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97574521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Село Кольцово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 xml:space="preserve"> </w:t>
      </w:r>
      <w:r>
        <w:rPr/>
        <w:t xml:space="preserve">от </w:t>
      </w:r>
      <w:r>
        <w:rPr>
          <w:u w:val="single"/>
        </w:rPr>
        <w:t>09 февраля 2018 года</w:t>
      </w:r>
      <w:r>
        <w:rPr/>
        <w:t xml:space="preserve">                                                                                                     №</w:t>
      </w:r>
      <w:r>
        <w:rPr>
          <w:u w:val="single"/>
        </w:rPr>
        <w:t xml:space="preserve"> 11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с. Кольцово 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4111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(исполнительно-распорядительного органа) сельского поселения «Село Кольцово» от 14 октября 2016 года №41  «Об утверждении муниципальной программы «Благоустройство территории сельского поселения «Село Кольцово» на 2017 - 2019»»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(исполнительно – распорядительного органа) сельского поселения «Село Кольцово» от 19 февраля 2014 года №13 (с изменениями) «Об утверждении Порядка разработки, формирования и реализации муниципальных программ сельского поселения «Село Кольцово» и Порядка проведения оценки эффективности реализации муниципальных программ сельского поселения «Село Кольцово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№1 Постановления администрации (исполнительно – распорядительного органа) сельского поселения «Село Кольцово» от 14 октября 2016 года №41 «Об утверждении муниципальной программы «Благоустройство территории сельского поселения «Село Кольцово» на 2017 - 2019»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иложение №1 Постановления администрации (исполнительно – распорядительного органа) сельского поселения «Село Кольцово» от 14 октября 2016 года №41 «Об утверждении муниципальной программы «Благоустройство территории сельского поселения «Село Кольцово» на 2017 - 2021»» (далее по тексту – Программа) изложить в новой редакции (Приложение №1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бнародованию  на специально отведенном месте для обнародования нормативных правовых актов органов местного самоуправления сельского поселения «Село Кольцово»,   и размещению на официальном интернет-сайте администрации (исполнительно-распорядительного органа) сельского поселения «Село Кольцово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бнарод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«Село Кольцово»                                                                   М.К. Сухорукова              </w:t>
      </w:r>
    </w:p>
    <w:p>
      <w:pPr>
        <w:pStyle w:val="Normal"/>
        <w:ind w:left="5103" w:hanging="0"/>
        <w:jc w:val="right"/>
        <w:rPr/>
      </w:pPr>
      <w:r>
        <w:rPr/>
        <w:t>Приложение №1</w:t>
      </w:r>
    </w:p>
    <w:p>
      <w:pPr>
        <w:pStyle w:val="Normal"/>
        <w:ind w:left="5103" w:hanging="0"/>
        <w:jc w:val="right"/>
        <w:rPr/>
      </w:pPr>
      <w:r>
        <w:rPr/>
        <w:t xml:space="preserve">к постановлению администрации (исполнительно-распорядительного органа) сельского поселения «Село Кольцово» </w:t>
      </w:r>
    </w:p>
    <w:p>
      <w:pPr>
        <w:pStyle w:val="Normal"/>
        <w:ind w:left="5103" w:hanging="0"/>
        <w:jc w:val="right"/>
        <w:rPr>
          <w:u w:val="single"/>
        </w:rPr>
      </w:pPr>
      <w:r>
        <w:rPr>
          <w:u w:val="single"/>
        </w:rPr>
        <w:t>от 09 февраля 2018 года №11</w:t>
      </w:r>
    </w:p>
    <w:p>
      <w:pPr>
        <w:pStyle w:val="Normal"/>
        <w:ind w:left="5103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5103" w:hanging="5103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1  </w:t>
      </w:r>
    </w:p>
    <w:p>
      <w:pPr>
        <w:pStyle w:val="Normal"/>
        <w:ind w:left="5103" w:hanging="5103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5103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</w:t>
      </w:r>
      <w:r>
        <w:rPr>
          <w:rFonts w:eastAsia="Calibri"/>
          <w:lang w:eastAsia="en-US"/>
        </w:rPr>
        <w:t xml:space="preserve">сельского поселения «Село Кольцово»»                                                        </w:t>
      </w:r>
    </w:p>
    <w:p>
      <w:pPr>
        <w:pStyle w:val="Normal"/>
        <w:ind w:left="5103" w:hanging="5103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lang w:eastAsia="en-US"/>
        </w:rPr>
        <w:t>от  14 октября 2016 г. № 41</w:t>
      </w:r>
    </w:p>
    <w:p>
      <w:pPr>
        <w:pStyle w:val="Normal"/>
        <w:ind w:left="5103" w:hanging="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«БЛАГОУСТРОЙСТВО ТЕРРИТОРИИ МУНИЦИПАЛЬНОГО ОБРАЗОВАНИЯ СЕЛЬСКОГО ПОСЕЛЕНИЯ «СЕЛО КОЛЬЦОВО» НА 2017-2021 ГОДЫ»»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Благоустройство территории муниципального образования сельского поселения «Село Кольцово» на 2017-2021 годы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696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(исполнительно-распорядительный орган) сельского поселения «Село Кольцово» (далее – Администрация сельского поселения «Село Кольцово»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jc w:val="both"/>
              <w:rPr/>
            </w:pPr>
            <w:r>
              <w:rPr/>
              <w:t>Администрация сельского поселения «Село Кольцово»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  <w:b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Courier New"/>
                <w:color w:val="000000"/>
              </w:rPr>
              <w:t>сельского поселения «Село Кольцово»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321" w:hanging="360"/>
              <w:contextualSpacing/>
              <w:jc w:val="both"/>
              <w:rPr/>
            </w:pPr>
            <w:r>
              <w:rPr/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321" w:hanging="360"/>
              <w:contextualSpacing/>
              <w:jc w:val="both"/>
              <w:rPr/>
            </w:pPr>
            <w:r>
              <w:rPr/>
              <w:t>Оздоровление санитарной обстановки в поселен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321" w:hanging="360"/>
              <w:contextualSpacing/>
              <w:jc w:val="both"/>
              <w:rPr/>
            </w:pPr>
            <w:r>
              <w:rPr/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21" w:hanging="321"/>
              <w:contextualSpacing/>
              <w:jc w:val="both"/>
              <w:rPr/>
            </w:pPr>
            <w:r>
              <w:rPr/>
              <w:t>Приобретение и посадка деревьев, кустарников, цветочной расса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21" w:hanging="321"/>
              <w:contextualSpacing/>
              <w:jc w:val="both"/>
              <w:rPr/>
            </w:pPr>
            <w:r>
              <w:rPr/>
              <w:t>Ликвидация очагов (свалок) стихийного навала мусор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321" w:hanging="321"/>
              <w:contextualSpacing/>
              <w:jc w:val="both"/>
              <w:rPr/>
            </w:pPr>
            <w:r>
              <w:rPr/>
              <w:t>Рейды административной комиссии СП «Село Кольцово»   по выявлению административных правонарушений по соблюдению Правил благоустройства сельского поселения «Село Кольцово»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этапы реализаци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– 2021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сего по Программе 5902,424 тыс. рублей &lt;*&gt;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7 году – 1 185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 2018 году – 1 162,424 тыс. рубле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19 году – 1 185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0 году – 1 185,00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 2021 году – 1 185,00 тыс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tbl>
            <w:tblPr>
              <w:tblW w:w="6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6"/>
              <w:gridCol w:w="1236"/>
              <w:gridCol w:w="1356"/>
              <w:gridCol w:w="1356"/>
              <w:gridCol w:w="1166"/>
            </w:tblGrid>
            <w:tr>
              <w:trPr/>
              <w:tc>
                <w:tcPr>
                  <w:tcW w:w="64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в том числе по уровням бюджетов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17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ублей)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ублей)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 xml:space="preserve">2019 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ублей)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ублей)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2021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(тыс.</w:t>
                  </w:r>
                </w:p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рублей)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1185,0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1162,424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1185,00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1185,00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1185,00</w:t>
                  </w:r>
                </w:p>
              </w:tc>
            </w:tr>
            <w:tr>
              <w:trPr/>
              <w:tc>
                <w:tcPr>
                  <w:tcW w:w="64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/>
                    <w:t>&lt;*&gt; объемы финансовых средств, направляемых на реализацию Программы ежегодно уточняются после принятия Решения Сельской Думы сельского поселения «Село Кольцово» о бюджете сельского поселения «Село Кольцово» на очередной финансовый год и плановый период»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21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боты и отдыха жителей посе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21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учшение состояния территорий муниципального образования </w:t>
            </w:r>
            <w:r>
              <w:rPr/>
              <w:t>сельского поселения «Село Кольцово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21" w:hanging="284"/>
              <w:contextualSpacing/>
              <w:jc w:val="both"/>
              <w:rPr/>
            </w:pPr>
            <w:r>
              <w:rPr/>
              <w:t>Совершенствование эстетического состояния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ind w:left="321" w:hanging="284"/>
              <w:contextualSpacing/>
              <w:jc w:val="both"/>
              <w:rPr/>
            </w:pPr>
            <w:r>
              <w:rPr/>
              <w:t>Благоустроенность населенных пунктов поселения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Село Кольцово»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Село Кольцово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Село Кольцово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нцепцией социально-экономического развития территории сельского поселения «Село Кольцово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меющиеся объекты благоустройства, расположенные на территории сельского поселения «Село Кольцово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о основная проблема 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данной  муниципальной программы является </w:t>
      </w:r>
      <w:r>
        <w:rPr>
          <w:rFonts w:cs="Courier New"/>
          <w:sz w:val="26"/>
          <w:szCs w:val="26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cs="Courier New"/>
          <w:color w:val="000000"/>
          <w:sz w:val="26"/>
          <w:szCs w:val="26"/>
        </w:rPr>
        <w:t>сельского поселения «Село Кольц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муниципальной программы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outlineLvl w:val="1"/>
        <w:rPr/>
      </w:pPr>
      <w:r>
        <w:rPr>
          <w:rFonts w:cs="Courier New"/>
          <w:sz w:val="26"/>
          <w:szCs w:val="26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outlineLvl w:val="1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Оздоровление санитарной обстановки в посел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contextualSpacing/>
        <w:outlineLvl w:val="1"/>
        <w:rPr>
          <w:color w:val="000000"/>
          <w:sz w:val="26"/>
          <w:szCs w:val="26"/>
        </w:rPr>
      </w:pPr>
      <w:r>
        <w:rPr>
          <w:rFonts w:cs="Courier New"/>
          <w:sz w:val="26"/>
          <w:szCs w:val="26"/>
        </w:rPr>
        <w:t>Усиление контроля за использованием, охраной и  благоустройством  территор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>
          <w:rFonts w:cs="Courier New"/>
          <w:color w:val="000000"/>
          <w:sz w:val="26"/>
          <w:szCs w:val="26"/>
        </w:rPr>
      </w:pPr>
      <w:r>
        <w:rPr>
          <w:rFonts w:cs="Courier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before="0" w:after="0"/>
        <w:contextualSpacing/>
        <w:outlineLvl w:val="1"/>
        <w:rPr/>
      </w:pPr>
      <w:r>
        <w:rPr>
          <w:color w:val="000000"/>
          <w:sz w:val="26"/>
          <w:szCs w:val="26"/>
        </w:rPr>
        <w:t>Сроки реализации муниципальной программы -  2017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733" w:type="dxa"/>
        <w:jc w:val="left"/>
        <w:tblInd w:w="-97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268"/>
        <w:gridCol w:w="851"/>
        <w:gridCol w:w="1984"/>
        <w:gridCol w:w="851"/>
        <w:gridCol w:w="992"/>
        <w:gridCol w:w="1134"/>
        <w:gridCol w:w="992"/>
        <w:gridCol w:w="992"/>
      </w:tblGrid>
      <w:tr>
        <w:trPr/>
        <w:tc>
          <w:tcPr>
            <w:tcW w:w="107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ind w:left="-9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>Таблица №1</w:t>
            </w:r>
          </w:p>
        </w:tc>
      </w:tr>
      <w:tr>
        <w:trPr>
          <w:trHeight w:val="44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азработки муниципальной программы (оценка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и посадка деревьев, кустарников, цветочной рас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1700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очагов (свалок) стихийного навала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йды административной комиссии СП «Село Кольцово»   по выявлению административных правонарушений по соблюдению Правил благоустройства сельского поселения «Село Кольцо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right="142" w:hanging="0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работы и отдыха жителей посел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лучшение состояния территорий муниципального образования </w:t>
      </w:r>
      <w:r>
        <w:rPr>
          <w:sz w:val="26"/>
          <w:szCs w:val="26"/>
        </w:rPr>
        <w:t>сельского поселения «Село Кольцово»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09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эстетического состояния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autoSpaceDE w:val="false"/>
        <w:spacing w:lineRule="auto" w:line="276" w:before="0" w:after="200"/>
        <w:ind w:left="709" w:hanging="283"/>
        <w:contextualSpacing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Село Кольц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обустройству, ремонту и содержанию детской игровой площадки в с. Кольц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обустройству, ремонту и содержанию спортивной площадки в с. Кольцо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благоустройству территории сельского поселения «Село Кольц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Село Кольцово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Мероприятия по содержанию дорог общего пользования местного значения в границах населенных пунктов сельского поселения «Село Кольц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еревне Зудна, ямочный ремонт дорог общего пользования местного значения в границах населенных пунктов сельского поселения «Село Кольцово», укладка тротуарной плитки и бордюрного камня,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Финансовое обеспечение муниципальной программы осуществляется за счет бюджетов сельского поселения «Село Кольцово», областного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1"/>
        <w:rPr/>
      </w:pPr>
      <w:bookmarkStart w:id="0" w:name="_Hlk503857980"/>
      <w:bookmarkEnd w:id="0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МА ФИНАНСОВЫХ РЕСУРСОВ, НЕОБХОДИМЫХ ДЛЯ РЕАЛИЗАЦИИ МУНИЦИПАЛЬНОЙ ПРОГРАММЫ в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right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2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276"/>
        <w:gridCol w:w="1417"/>
        <w:gridCol w:w="1276"/>
        <w:gridCol w:w="1276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30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Мероприятия по озеленению территорий сельских населенных пункт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00,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65,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ганизация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/>
              <w:t>(переданные полномочия МР «Ферзиковский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ганизация сбора и вывоза бытовых отходов и мусора (переданные полномочия МР «Ферзиковский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4" w:hanging="0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,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0" w:hanging="0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бщий объем финансов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местного бюджета*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17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областного бюджета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 средства районного бюджета**, итого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1" w:name="_Hlk503857980"/>
      <w:bookmarkStart w:id="2" w:name="_Hlk503857980"/>
      <w:bookmarkEnd w:id="2"/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>&lt;*&gt; Объемы финансовых средств местного бюджета на реализацию программных мероприятий уточняются после принятия решения Сельской Думы о бюджете сельского поселения «Село Кольцово» на очередной финансовый год и на плановый период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bookmarkStart w:id="3" w:name="Par260"/>
      <w:bookmarkEnd w:id="3"/>
      <w:r>
        <w:rPr>
          <w:rFonts w:eastAsia="Calibri"/>
          <w:sz w:val="22"/>
          <w:szCs w:val="22"/>
          <w:lang w:eastAsia="en-US"/>
        </w:rPr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3 Ответственный исполнитель выполняются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одготовка предложений по составлению плана инвестиционных и текущих и иных и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5 Распределение объемов финансирования, указанных в Таблице №3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5.6 Ответственный исполнитель муниципальной программы - Администрация сельского поселения «Село Кольцово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) размещает годовой отчет и сводный годовой доклад о ходе реализации муниципальной программы на официальном сайте администрации сельского поселения «Село Кольцово» </w:t>
      </w:r>
      <w:r>
        <w:rPr>
          <w:rFonts w:eastAsia="Calibri"/>
          <w:color w:val="0000FF"/>
          <w:sz w:val="26"/>
          <w:szCs w:val="26"/>
          <w:u w:val="single"/>
          <w:lang w:val="en-US" w:eastAsia="en-US"/>
        </w:rPr>
        <w:t>ww</w:t>
      </w:r>
      <w:r>
        <w:rPr>
          <w:rFonts w:eastAsia="Calibri"/>
          <w:color w:val="0000FF"/>
          <w:sz w:val="26"/>
          <w:szCs w:val="26"/>
          <w:u w:val="single"/>
          <w:lang w:eastAsia="en-US"/>
        </w:rPr>
        <w:t>w.</w:t>
      </w:r>
      <w:r>
        <w:rPr>
          <w:rFonts w:eastAsia="Calibri"/>
          <w:color w:val="0000FF"/>
          <w:sz w:val="26"/>
          <w:szCs w:val="26"/>
          <w:u w:val="single"/>
          <w:lang w:val="en-US" w:eastAsia="en-US"/>
        </w:rPr>
        <w:t>spkolcovo</w:t>
      </w:r>
      <w:r>
        <w:rPr>
          <w:rFonts w:eastAsia="Calibri"/>
          <w:color w:val="0000FF"/>
          <w:sz w:val="26"/>
          <w:szCs w:val="26"/>
          <w:u w:val="single"/>
          <w:lang w:eastAsia="en-US"/>
        </w:rPr>
        <w:t>.</w:t>
      </w:r>
      <w:r>
        <w:rPr>
          <w:rFonts w:eastAsia="Calibri"/>
          <w:color w:val="0000FF"/>
          <w:sz w:val="26"/>
          <w:szCs w:val="26"/>
          <w:u w:val="single"/>
          <w:lang w:val="en-US" w:eastAsia="en-US"/>
        </w:rPr>
        <w:t>ru</w:t>
      </w:r>
      <w:r>
        <w:rPr>
          <w:rFonts w:eastAsia="Calibri"/>
          <w:color w:val="0000FF"/>
          <w:sz w:val="26"/>
          <w:szCs w:val="26"/>
          <w:u w:val="single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Село Кольц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  <w:r>
        <w:rPr>
          <w:rFonts w:eastAsia="Calibri"/>
          <w:sz w:val="26"/>
          <w:szCs w:val="26"/>
          <w:lang w:eastAsia="en-US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6"/>
          <w:szCs w:val="26"/>
          <w:lang w:eastAsia="en-US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Село Кольцо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. ПЕРЕЧЕН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Х МЕРОПРИЯТИЙ  МУНИЦИПАЛЬНОЙ ПРОГРАММЫ</w:t>
      </w:r>
    </w:p>
    <w:p>
      <w:pPr>
        <w:pStyle w:val="Normal"/>
        <w:tabs>
          <w:tab w:val="clear" w:pos="708"/>
          <w:tab w:val="left" w:pos="3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3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bookmarkStart w:id="4" w:name="_Hlk503858010"/>
      <w:bookmarkStart w:id="5" w:name="_Hlk503858010"/>
      <w:bookmarkEnd w:id="5"/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03"/>
        <w:gridCol w:w="1251"/>
        <w:gridCol w:w="2087"/>
        <w:gridCol w:w="1950"/>
        <w:gridCol w:w="1327"/>
        <w:gridCol w:w="1105"/>
        <w:gridCol w:w="1181"/>
        <w:gridCol w:w="1110"/>
        <w:gridCol w:w="1114"/>
        <w:gridCol w:w="111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bookmarkStart w:id="6" w:name="_Hlk510450068"/>
            <w:bookmarkEnd w:id="6"/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программы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, всег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 реализации программы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го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ное освещение: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– 2021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(исполнительно –распорядительный орган) сельского поселения «Село Кольцово» (далее по тексту - администр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Бюджет сельского поселения «Село Кольцово» (далее по тексту – местный бюджет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зеленению территорий сельских населенных пунк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-201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по благоустройству поселений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– 20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0,3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3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4" w:right="-111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данные полномочия МР «Ферзиковский район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29" w:hRule="atLeast"/>
        </w:trPr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 (переданные полномочия МР «Ферзиковский район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Село Кольцово»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,3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3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72,4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2,4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1" w:righ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0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7" w:name="_Hlk503858010"/>
      <w:bookmarkStart w:id="8" w:name="_Hlk503858010"/>
      <w:bookmarkEnd w:id="8"/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Цитата1"/>
    <w:basedOn w:val="Normal"/>
    <w:next w:val="Style21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spacing w:lineRule="auto" w:line="276" w:before="0" w:after="200"/>
      <w:ind w:left="1152" w:right="1152" w:hanging="0"/>
    </w:pPr>
    <w:rPr>
      <w:rFonts w:ascii="Calibri" w:hAnsi="Calibri" w:eastAsia="Times New Roman" w:cs="Times New Roman"/>
      <w:i/>
      <w:iCs/>
      <w:color w:val="4F81BD"/>
      <w:sz w:val="22"/>
      <w:szCs w:val="22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0:15:00Z</dcterms:created>
  <dc:creator>x</dc:creator>
  <dc:description/>
  <cp:keywords/>
  <dc:language>en-US</dc:language>
  <cp:lastModifiedBy>user1</cp:lastModifiedBy>
  <cp:lastPrinted>2018-04-09T09:47:00Z</cp:lastPrinted>
  <dcterms:modified xsi:type="dcterms:W3CDTF">2018-11-19T09:43:00Z</dcterms:modified>
  <cp:revision>20</cp:revision>
  <dc:subject/>
  <dc:title> </dc:title>
</cp:coreProperties>
</file>