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сельского поселения «Село Кольцово» </w:t>
      </w:r>
    </w:p>
    <w:p>
      <w:pPr>
        <w:pStyle w:val="Style24"/>
        <w:ind w:left="-426" w:right="-469" w:firstLine="66"/>
        <w:rPr/>
      </w:pPr>
      <w:r>
        <w:rPr>
          <w:sz w:val="36"/>
        </w:rPr>
        <w:t>Ферзиковского района 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</w:t>
      </w:r>
      <w:r>
        <w:rPr>
          <w:lang w:val="en-US"/>
        </w:rPr>
        <w:t>19</w:t>
      </w:r>
      <w:r>
        <w:rPr/>
        <w:t>» мая 2017г.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</w:t>
      </w:r>
      <w:r>
        <w:rPr/>
        <w:t>№ 1</w:t>
      </w:r>
      <w:r>
        <w:rPr>
          <w:lang w:val="en-US"/>
        </w:rPr>
        <w:t>4</w:t>
      </w:r>
      <w:r>
        <w:rPr/>
        <w:t xml:space="preserve">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с. Кольцо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6"/>
              </w:rPr>
              <w:t>Об утверждении Программы комплексного развития транспортной инфраструктуры сельского поселения «Село Кольцово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администрация (исполнительно-распорядительный орган) сельского поселения «Село Кольцово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программу «Комплексное развитие транспортной инфраструктуры сельского поселения «Село Кольцово»» (Приложение 1). 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19 мая 2017 г. и подлежит  размещению на информационном стенде в администрации по адресу: с. Кольцово, ул. Колхозная, д.3 и на официальном сайте сельского поселения «Село Кольцово» spkolcovo.ru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М.К.Сухоруко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администрации (исполнительно – распорядительного органа)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«Село Кольцово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>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 от  </w:t>
      </w:r>
      <w:r>
        <w:rPr>
          <w:sz w:val="22"/>
          <w:szCs w:val="22"/>
          <w:lang w:val="en-US"/>
        </w:rPr>
        <w:t>19</w:t>
      </w:r>
      <w:r>
        <w:rPr>
          <w:sz w:val="22"/>
          <w:szCs w:val="22"/>
        </w:rPr>
        <w:t>.05.2017 г.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Село Кольцово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13"/>
        <w:gridCol w:w="196"/>
        <w:gridCol w:w="425"/>
        <w:gridCol w:w="425"/>
        <w:gridCol w:w="850"/>
        <w:gridCol w:w="525"/>
        <w:gridCol w:w="326"/>
        <w:gridCol w:w="709"/>
        <w:gridCol w:w="634"/>
        <w:gridCol w:w="216"/>
        <w:gridCol w:w="1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Село Кольцово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Село Кольцо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Село Кольцово», Калужская область, Ферзиковский район, с. Кольцово, ул. Колхозная, д.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Село Кольцо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Село Кольцово»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Село Кольцово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Село Кольцово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0</w:t>
            </w:r>
          </w:p>
        </w:tc>
      </w:tr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доступности для инвалидов: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устройство пандусов 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дорожных зн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i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iCs/>
                <w:sz w:val="26"/>
                <w:szCs w:val="26"/>
                <w:highlight w:val="yellow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- 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  <w:t xml:space="preserve">- обеспечение доступности для инвалид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  <w:t>устройство пандусов.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руб.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9.5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9.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2.5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2.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5.5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5.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Село Кольцово»</w:t>
            </w:r>
          </w:p>
        </w:tc>
      </w:tr>
    </w:tbl>
    <w:p>
      <w:pPr>
        <w:pStyle w:val="Style20"/>
        <w:spacing w:lineRule="atLeast" w:line="238" w:before="0" w:after="1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Село Кольцово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Село Кольцово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с. Кольцово, расположен в 10 км  от  районного центра Ферзиково. Расстояние до областного центра по автодорогам 50 км. Сельское поселение граничит с сельскими поселениями: «Деревня Бронцы», «Село Ферзиково», «Деревня Зудна», «Село Ахлебинино», «Деревня Хотисино», «Деревня Песочня». На территории поселения расположено одиннадцать населенных пунктов: с. Кольцово, д. Алферьево, д. Воронино, д. Караваинки, д. Кашурки, д. Михайловка, д. Новая Деревня, д. Поливаново, д. Пышково, д. Тимофеевка, д. Шахово. Территория сельского поселения «Село Кольцово» -  7184.87 га (по обмерным данным выполненным картометрическим способом и по данным Россстата РФ) площадь земель муниципального образования – 711,64га.</w:t>
      </w:r>
      <w:r>
        <w:rPr>
          <w:color w:val="548DD4"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- наиболее интенсивно используемая часть территории сельского поселения «Село Кольцово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Село Кольцов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сельского поселения «Село Кольцово» проживает (2016 г.) – 536 чел. </w:t>
      </w: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536:71.16 = 7,5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о территории поселения протекает река Ока и ее притоки: река Альжанка, река Комола, река Сёмка, река Желевна, ручей Находино. 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Село Кольцово»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Село Кольцово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Село Кольцово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/>
        <w:t xml:space="preserve"> хозяйства Калу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4763"/>
        <w:gridCol w:w="1825"/>
        <w:gridCol w:w="1174"/>
        <w:gridCol w:w="1203"/>
      </w:tblGrid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автомобильных доро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покр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/пм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Ферзиково-Кольцово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,4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сфаль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Кольцово – Михайловка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9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Щебён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3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втомобильные дороги местного значения (вне границ сельского посел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0"/>
        <w:gridCol w:w="2199"/>
        <w:gridCol w:w="2529"/>
      </w:tblGrid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доро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ьцово – Новая Дерев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6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ьцово – Михайловка - Тимофеев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зиково – Кольцово - Алферье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зиково – Кольцово – Шахово - Кашур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зиково – Кольцово - Пышко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ьцово – Михайловка - Караваин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 неэлектрофицированная протяженностью в пределах района 56 км.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од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Село Кольцово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Село Кольцово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Село Кольцово». Основной прирост этого показателя осуществляется за счѐт увеличения числа легковых автомобилей находящихся в собственности граждан. На 01.01.2016 года количество грузовых автомобилей составляет - 4, легковых – 57 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 Автобусные маршруты обеспечивают связь поселения с пос. Ферзиково, Калугой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в входящих потоков в пред и после выходные дни недели и утренние часы первого рабочего дня недели.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  <w:r>
        <w:rPr>
          <w:rFonts w:cs="Times New Roman" w:ascii="Times New Roman" w:hAnsi="Times New Roman"/>
          <w:sz w:val="26"/>
          <w:szCs w:val="26"/>
        </w:rPr>
        <w:t xml:space="preserve"> Расстояния от села Кольцово  до населенных пунктов.</w:t>
      </w:r>
    </w:p>
    <w:p>
      <w:pPr>
        <w:pStyle w:val="Style21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асстояние от с. Кольцо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Алферь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4.0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Воро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Караваин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шур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ихайл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Новая Деревн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6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оливан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ыш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имофее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Шах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 сельского поселения «Село Кольцово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селе являются главные улицы и основные улицы в жилой застройке. Названия улиц присутствует только в                          с.Кольцово, в остальных деревнях существует  только нумерация жилых домов.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маршруты движения грузовых и транзитных потоков в населенных пунктах на сегодняшний день проходят по сельским дорогам, а также по центральным улицам. Интенсивность грузового транспорта незначительна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. Перечень автомобильных дорог общего пользования местного значения, в границах сельского поселения «Село Кольцово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72"/>
        <w:gridCol w:w="5669"/>
        <w:gridCol w:w="1467"/>
      </w:tblGrid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дентификационный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автомобильной дорог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автомобильной дорог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, 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 по ул.Ми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мобильная дорога в с. Кольцово по ул.Молодёжна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9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Садовая 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0,37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Садовая 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Парковая 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Парковая 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Зин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Горяново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Горяново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Горяново(участок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Центральная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9 244 848 ОП МП-008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Центральная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№ 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5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Михайловка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раваинки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раваинки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Тимофеевка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Новая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Новая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ышко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ышков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Шахо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Шахов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шурки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шурки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Алферье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7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Алферьев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Село Кольцово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44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ы схемой территориального планирования Ферзиковского муниципального района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мероприятий территориального планирования и этапы их реализации по развитию транспортной инфраструктуры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040"/>
        <w:gridCol w:w="398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Этапы реализации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доль центральных улиц всех населённых пунктов сельского посел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парковок и автостоян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 территориях нового жилищного строительств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коло существующих общественных зданий сельского посел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очередь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Село Кольцово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2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Село Кольцово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Село Кольцово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Село Кольцово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администрацией сельского поселения «Село Кольцово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капитальному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троительству и реконструкции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аспортизации бесхозяйных участков дорог, находящихся на территории сельского поселения «Село Кольцово»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;</w:t>
      </w:r>
    </w:p>
    <w:p>
      <w:pPr>
        <w:pStyle w:val="Default"/>
        <w:ind w:firstLine="709"/>
        <w:jc w:val="both"/>
        <w:rPr/>
      </w:pPr>
      <w:r>
        <w:rPr/>
        <w:t>- обеспечение доступности для инвалид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27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ъезд с ул. Центральная к ул. Школьная. (В соответствии с проектом организации дорожного движения, участок №1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шт./19.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м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инвесто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ул. Школьная, вдоль МОУ «Кольцовская СОШ» (В соответствии с проектом организации дорожного движения, участок №1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шт/32.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 По ул. Школьная, вдоль МОУ «Кольцовская СОШ, встречное направление. (В соответствии с проектом организации дорожного движения, участок №1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шт/45.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оступности для инвалидов: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устройство пандусов 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шт/50.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оступности для инвалидов: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устройство пандусов 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шт/50.0 тыс.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4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ул. Молодёж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шт/45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ул. Мира, Садов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шт/45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4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-20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00.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шт./100.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Село Кольцово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растущий  уровень доходов населения,  рост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0"/>
        <w:spacing w:lineRule="atLeast" w:line="238" w:before="0" w:after="150"/>
        <w:jc w:val="center"/>
        <w:rPr>
          <w:b/>
          <w:b/>
          <w:color w:val="8DB3E2"/>
          <w:sz w:val="26"/>
          <w:szCs w:val="26"/>
        </w:rPr>
      </w:pPr>
      <w:r>
        <w:rPr>
          <w:b/>
          <w:color w:val="8DB3E2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Село Кольцово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Село Кольцово».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Село Кольцово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Село Кольцово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46:00Z</dcterms:created>
  <dc:creator>WWW</dc:creator>
  <dc:description/>
  <cp:keywords/>
  <dc:language>en-US</dc:language>
  <cp:lastModifiedBy>User</cp:lastModifiedBy>
  <cp:lastPrinted>2017-03-07T08:37:00Z</cp:lastPrinted>
  <dcterms:modified xsi:type="dcterms:W3CDTF">2017-05-25T07:03:00Z</dcterms:modified>
  <cp:revision>31</cp:revision>
  <dc:subject/>
  <dc:title>ПРОГРАММА КОМПЛЕКСНОГО РАЗВИТИЯ</dc:title>
</cp:coreProperties>
</file>