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54pt" filled="f" o:ole="">
            <v:imagedata r:id="rId3" o:title=""/>
          </v:shape>
          <o:OLEObject Type="Embed" ProgID="" ShapeID="ole_rId2" DrawAspect="Content" ObjectID="_1020820880" r:id="rId2"/>
        </w:objec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«Село Кольцово»</w:t>
      </w:r>
      <w:r>
        <w:rPr>
          <w:rFonts w:eastAsia="Times New Roman" w:cs="Times New Roman" w:ascii="Times New Roman" w:hAnsi="Times New Roman"/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4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24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20 августа  2018 г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3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. Кольцово  </w:t>
      </w:r>
    </w:p>
    <w:p>
      <w:pPr>
        <w:pStyle w:val="211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6"/>
        </w:rPr>
      </w:pPr>
      <w:r>
        <w:rPr>
          <w:rFonts w:eastAsia="Times New Roman" w:cs="Times New Roman"/>
          <w:b w:val="false"/>
          <w:sz w:val="24"/>
          <w:szCs w:val="26"/>
        </w:rPr>
      </w:r>
    </w:p>
    <w:p>
      <w:pPr>
        <w:pStyle w:val="Normal"/>
        <w:spacing w:lineRule="atLeast" w:line="240" w:before="280" w:after="280"/>
        <w:ind w:right="481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Устойчивое развитие территории сельского поселения «Село Кольцово» на 2018 – 2020 годы»</w:t>
      </w:r>
    </w:p>
    <w:p>
      <w:pPr>
        <w:pStyle w:val="Normal"/>
        <w:tabs>
          <w:tab w:val="clear" w:pos="708"/>
          <w:tab w:val="left" w:pos="4536" w:leader="none"/>
        </w:tabs>
        <w:spacing w:lineRule="auto" w:line="228"/>
        <w:ind w:right="48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(исполнительно-распорядительного органа) сельского поселения «Село Кольцово» от 20 марта  2014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№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 изменениями и дополнениями) «Об утверждении порядка разработки, формирования и реализации муниципальных программ сельского поселения «Село Кольцово» и порядка проведения оценки эффективности реализации муниципальных программ сельского поселения «Село Кольцово», Уставом муниципального образования сельского поселения «Село Кольцово», администрация (исполнительно-распорядительный орган)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Устойчивое развитие территории сельского поселения «Село </w:t>
      </w:r>
      <w:r>
        <w:rPr>
          <w:rFonts w:cs="Times New Roman" w:ascii="Times New Roman" w:hAnsi="Times New Roman"/>
          <w:sz w:val="26"/>
          <w:szCs w:val="26"/>
        </w:rPr>
        <w:t>Кольцов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 на 2018 – 2020 годы» (прилагается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одлежит размещению на официальном  сайте администрации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9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     М.К. Сухору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исполнительно-распорядительного органа) 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ельского поселения «Село Кольцово»</w:t>
      </w:r>
    </w:p>
    <w:p>
      <w:pPr>
        <w:pStyle w:val="Normal"/>
        <w:spacing w:lineRule="atLeast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1 от 20 августа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УСТОЙЧИВОЕ РАЗВИТИ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ЕЛЬСКОГО ПОСЕЛЕНИЯ «СЕЛО КОЛЬЦО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А 2018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018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униципальной программ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Устойчивое развитие территории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сельского поселения «Село Кольцово» </w:t>
      </w:r>
    </w:p>
    <w:p>
      <w:pPr>
        <w:pStyle w:val="Normal"/>
        <w:spacing w:lineRule="atLeast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2018 – 2020 годы»</w:t>
      </w:r>
    </w:p>
    <w:p>
      <w:pPr>
        <w:pStyle w:val="Normal"/>
        <w:spacing w:lineRule="atLeast" w:line="276" w:before="0" w:after="28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ru-RU"/>
        </w:rPr>
      </w:r>
    </w:p>
    <w:tbl>
      <w:tblPr>
        <w:tblW w:w="5150" w:type="pct"/>
        <w:jc w:val="left"/>
        <w:tblInd w:w="-276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05"/>
        <w:gridCol w:w="1416"/>
        <w:gridCol w:w="1837"/>
        <w:gridCol w:w="1414"/>
        <w:gridCol w:w="1416"/>
        <w:gridCol w:w="1446"/>
      </w:tblGrid>
      <w:tr>
        <w:trPr>
          <w:trHeight w:val="2157" w:hRule="atLeast"/>
        </w:trPr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снование разработк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достроительный Кодекс Российской Федерации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Закон №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хема территориального планирования МР «Ферзиковский  район», 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енеральный план сельского поселения «Село Кольцово»</w:t>
            </w:r>
          </w:p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вила землепользования и застройки сельского поселения «Село Кольцово»</w:t>
            </w:r>
          </w:p>
        </w:tc>
      </w:tr>
      <w:tr>
        <w:trPr>
          <w:trHeight w:val="1290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(исполнительно-распорядительный орган) сельского поселения «Село Кольцово»</w:t>
            </w:r>
          </w:p>
        </w:tc>
      </w:tr>
      <w:tr>
        <w:trPr>
          <w:trHeight w:val="943" w:hRule="atLeast"/>
        </w:trPr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архитектуры Калужской области</w:t>
            </w:r>
          </w:p>
        </w:tc>
      </w:tr>
      <w:tr>
        <w:trPr>
          <w:trHeight w:val="1374" w:hRule="atLeast"/>
        </w:trPr>
        <w:tc>
          <w:tcPr>
            <w:tcW w:w="2105" w:type="dxa"/>
            <w:vMerge w:val="restart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ь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9" w:right="162" w:firstLine="28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устойчивого развития территории сельского поселения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о Кольцово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6" w:space="0" w:color="D9D9D9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дач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6"/>
                <w:szCs w:val="20"/>
              </w:rPr>
              <w:t>документов территориального планирования и градостроительного зонир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59" w:right="162" w:firstLine="36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писание границ населенных пунктов и территориальных зон, расположенных на территории сельского поселения «Село Ферзиково», в соответствии с действующим законодательств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ые 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59" w:right="164" w:firstLine="284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, ед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59" w:right="164" w:firstLine="284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Село Кольцово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Село Кольцово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60"/>
              <w:ind w:left="159" w:right="16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Село Кольцово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 реализации муниципальной программы: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62" w:firstLine="42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ок 2018 – 2020 годы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ъемы и источники  финансирования муниципаль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и направления расход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,  рублей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6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1" w:firstLine="1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tabs>
                <w:tab w:val="clear" w:pos="708"/>
                <w:tab w:val="left" w:pos="159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  <w:p>
            <w:pPr>
              <w:pStyle w:val="ConsPlusNormal"/>
              <w:tabs>
                <w:tab w:val="clear" w:pos="708"/>
                <w:tab w:val="left" w:pos="159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4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37155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17155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</w:tr>
      <w:tr>
        <w:trPr>
          <w:trHeight w:val="73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«Село Ферзиково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715,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715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439,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439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5" w:type="dxa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жидаемые результаты реализации м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ниципальной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программы</w:t>
            </w:r>
          </w:p>
        </w:tc>
        <w:tc>
          <w:tcPr>
            <w:tcW w:w="7529" w:type="dxa"/>
            <w:gridSpan w:val="5"/>
            <w:tcBorders>
              <w:top w:val="single" w:sz="6" w:space="0" w:color="D9D9D9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4" w:firstLine="44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коли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 -  11 ед.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оля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Село Кольцово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сведения о границах которых внесены в Единый государственный реестр недвижимости, в общем количестве населенных пунктов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«Село Кольцово», -100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%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«Село Кольцово»,- 1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630" w:right="16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 качественном выражени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ичие установленных границ, а также границ территориальных зон, внесенных в ЕГРН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градостроительной активности, увеличение эффективности освоения территорий, увеличение инвестиционной привлекательности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правовой грамотности населения по вопросам архитектуры и градо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44" w:right="164" w:firstLine="486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привлекательности профессиональной деятельности в сфере архитектуры и градостроительства.</w:t>
            </w:r>
          </w:p>
          <w:p>
            <w:pPr>
              <w:pStyle w:val="Normal"/>
              <w:spacing w:lineRule="auto" w:line="240" w:before="0" w:after="0"/>
              <w:ind w:left="161" w:right="16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spacing w:lineRule="auto" w:line="240" w:before="0" w:after="0"/>
        <w:ind w:left="140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достроительному зонированию в соответствии с Градостроительным кодексом РФ подлежат земли следующих категор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населенных пун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33333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промышленности</w:t>
      </w:r>
      <w:r>
        <w:rPr>
          <w:rFonts w:cs="Times New Roman" w:ascii="Times New Roman" w:hAnsi="Times New Roman"/>
          <w:color w:val="333333"/>
          <w:sz w:val="26"/>
          <w:szCs w:val="26"/>
        </w:rPr>
        <w:t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емли лечебно-оздоровительных местносте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ли сельскохозяйственного назначения, за исключением сельскохозяйственных уго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территориальных зон посчитано по картам градостроительного зонирования ПЗЗ сельского поселения «Село Кольцово»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состоянию на 1 января 2018 в сельском поселении «Село Кольцово» Ферзиковского района Калужской области имеется 11 населенных пунктов, насчитывающих 9 территориальных зон, </w:t>
      </w:r>
      <w:r>
        <w:rPr>
          <w:rFonts w:cs="Times New Roman" w:ascii="Times New Roman" w:hAnsi="Times New Roman"/>
          <w:sz w:val="26"/>
          <w:szCs w:val="26"/>
        </w:rPr>
        <w:t xml:space="preserve">из них имеет описанные границы в соответствии с требованиями градостроительного и земельного законодательства 1 населенный пунк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проблемами в сфере управления имуществом и земельными ресурсами являю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сутствие координатного описания границ вызывает трудности при оформлении прав на земельные участки и иные объекты недвижимого имущества, тем самым не позволяя эффективно их использовать, в том числе в экономическом и (или) социальном 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у 3 статьи 85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 границы муниципальных образований подлежат описанию и утверждению в соответствии с требованиями градостроительного и земе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ак следует из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а 4 статьи 30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достроительного кодекса Российской Федерации,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Отсутствие информации о территориальных зонах в сведениях кадастрового учета не позволяет вести работу с земель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сроков и этапов реализации муниципальной программы, основные ожидаемые конеч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фере реализации Муниципальной программы администрация сельского поселения «Село Кольцово» руководствуется Градостроительным Кодексом Российской Федерации, Федеральным Законом №131-ФЗ от 06 октября 2003 «Об общих принципах организации местного самоуправления в Российской Федерации», Схемой территориального планирования МР «Ферзиковский район», Генеральным планом сельского поселения «Село Кольцово».</w:t>
      </w:r>
    </w:p>
    <w:p>
      <w:pPr>
        <w:pStyle w:val="Normal"/>
        <w:autoSpaceDE w:val="false"/>
        <w:spacing w:lineRule="auto" w:line="240" w:before="0" w:after="0"/>
        <w:ind w:left="159" w:right="16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 муниципальной программы: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здание условий для устойчивого развития территории сельского поселе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о Кольцово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здание условий для сохранения окружающей среды и объектов культурн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создание условий для планировки территорий муниципальных образова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и муниципальной программы: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отка </w:t>
      </w:r>
      <w:r>
        <w:rPr>
          <w:rFonts w:cs="Times New Roman" w:ascii="Times New Roman" w:hAnsi="Times New Roman"/>
          <w:sz w:val="26"/>
          <w:szCs w:val="20"/>
        </w:rPr>
        <w:t>документов территориального планирования и градостроительного зонирова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кого поселе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о Кольцово</w:t>
      </w:r>
      <w:r>
        <w:rPr>
          <w:rFonts w:cs="Times New Roman" w:ascii="Times New Roman" w:hAnsi="Times New Roman"/>
          <w:bCs/>
          <w:sz w:val="26"/>
          <w:szCs w:val="26"/>
        </w:rPr>
        <w:t xml:space="preserve">»: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/>
          <w:sz w:val="26"/>
          <w:szCs w:val="26"/>
          <w:lang w:eastAsia="en-US"/>
        </w:rPr>
        <w:t xml:space="preserve">решает задачу по </w:t>
      </w:r>
      <w:r>
        <w:rPr>
          <w:rFonts w:cs="Times New Roman"/>
          <w:sz w:val="26"/>
          <w:szCs w:val="26"/>
        </w:rPr>
        <w:t xml:space="preserve">обеспечению органов местного самоуправления, юридических, физических лиц информацией, достаточной для определения перспектив  развития территорий сельского поселения, </w:t>
      </w:r>
      <w:r>
        <w:rPr>
          <w:rFonts w:cs="Times New Roman"/>
          <w:sz w:val="26"/>
          <w:szCs w:val="26"/>
          <w:lang w:eastAsia="en-US"/>
        </w:rPr>
        <w:t xml:space="preserve">обеспечению Ферзиковского района Калужской области документами территориального планирования;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  <w:t xml:space="preserve">влияет на улучшение предпринимательского климата в сфере строительства, сроки прохождения процедур, необходимых для получения разрешения на строительство, привлечения инвестиций на территории района;  </w:t>
      </w:r>
    </w:p>
    <w:p>
      <w:pPr>
        <w:pStyle w:val="1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градостроительной активности, увеличение эффективности освоения территорий, увеличение инвестиционной привлекательност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муниципальной программы: 2018-2020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муниципальной программы: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количественном выражении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личество населенных пунктов, имеющих описанные границы в соответствии с требованиями градостроительного и земельного законодательства -  10 ед.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ля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Село Кольцово»</w:t>
      </w:r>
      <w:r>
        <w:rPr>
          <w:rFonts w:cs="Times New Roman" w:ascii="Times New Roman" w:hAnsi="Times New Roman"/>
          <w:bCs/>
          <w:sz w:val="26"/>
          <w:szCs w:val="26"/>
        </w:rPr>
        <w:t xml:space="preserve">, сведения о границах которых внесены в Единый государственный реестр недвижимости, в общем количестве населенных пункто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льского поселения «Село Кольцово», -100 </w:t>
      </w:r>
      <w:r>
        <w:rPr>
          <w:rFonts w:cs="Times New Roman" w:ascii="Times New Roman" w:hAnsi="Times New Roman"/>
          <w:bCs/>
          <w:sz w:val="26"/>
          <w:szCs w:val="26"/>
        </w:rPr>
        <w:t>%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Село Кольцово»,- 100</w:t>
      </w:r>
      <w:r>
        <w:rPr>
          <w:rFonts w:cs="Times New Roman" w:ascii="Times New Roman" w:hAnsi="Times New Roman"/>
          <w:bCs/>
          <w:sz w:val="26"/>
          <w:szCs w:val="26"/>
        </w:rPr>
        <w:t xml:space="preserve"> %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 качественном выражении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личие установленных границ, а также границ территориальных зон, внесенных в ЕГРН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градостроительной активности в Калужской области, увеличение эффективности освоения территорий, увеличение инвестиционной привлекательности Калужской обла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правовой грамотности населения по вопросам архитектуры и градостроитель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0" w:firstLine="85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вышение уровня привлекательности профессиональной деятельности в сфере архитектуры и градо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 индикаторах подпрограммы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Эффективность реализации программы будет ежегодно оцениваться на основании следующих показател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37"/>
        <w:gridCol w:w="567"/>
        <w:gridCol w:w="850"/>
        <w:gridCol w:w="851"/>
        <w:gridCol w:w="992"/>
        <w:gridCol w:w="99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е по годам: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населенных пунктов, имеющих описанные границы в соответствии с требованиями градостроительного и земельного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населенных пунктов МО сельское поселение 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о Кольц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, сведения о границах которых внесены в Единый государственный реестр недвижимости, в общем количестве населенных пунктов МО сельское поселение 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о Кольц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ерриториальных зон, сведения о границах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, на территор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О сельское поселение 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о Кольц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бобщенная характеристика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ых целей и решение поставленных задач программы будет осуществляться посредством реализации основных мероприят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работка землеустроительной документации по описанию границ населенных пункт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работка землеустроительной документации по описанию границ территориальных зо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ind w:left="928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объема финансовых ресурсов, необходимых для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</w:rPr>
        <w:t>Реализация муниципальной программы предусматривается за счет средств бюджета сельского поселе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о Кольцов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» муниципального района «Ферзиковский район», средств областного бюджета Калужской области.   Общий объем финансирования муниципальной программы на 2018-2020 годы составляет  </w:t>
      </w:r>
      <w:r>
        <w:rPr>
          <w:rFonts w:cs="Times New Roman" w:ascii="Times New Roman" w:hAnsi="Times New Roman"/>
          <w:b/>
          <w:sz w:val="26"/>
          <w:szCs w:val="26"/>
        </w:rPr>
        <w:t>337155,23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Объемы финансовых средств, направляемых на реализацию муниципальной программы, ежегодно уточняются в соответствии с решениями органа местного самоуправления муниципального образования о местном бюджете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</w:rPr>
        <w:t>При реализации муниципальной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угое, что может повлечь выполнение запланированных мероприятий не в полном объеме. В этом случае объемы средств, необходимых для финансирования мероприятий муниципальной программы в очередном году, уточняются и в случае необходимости вносятся соответствующие предложения о внесении изменений в текст муниципальной программы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8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6"/>
          <w:szCs w:val="26"/>
        </w:rPr>
        <w:t>5. Перечень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8"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Перечень основных мероприятий муниципальной программы «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Устойчивое развитие территории сельского поселения «Сел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Кольцово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» на 2018 – 2020 годы</w:t>
      </w:r>
      <w:r>
        <w:rPr>
          <w:rFonts w:cs="Times New Roman" w:ascii="Times New Roman" w:hAnsi="Times New Roman"/>
          <w:b/>
          <w:sz w:val="26"/>
          <w:szCs w:val="26"/>
        </w:rPr>
        <w:t>» по направлениям расходов представлен в таблице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560"/>
        <w:gridCol w:w="1701"/>
        <w:gridCol w:w="1275"/>
        <w:gridCol w:w="1276"/>
        <w:gridCol w:w="1276"/>
        <w:gridCol w:w="1134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еропри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 </w:t>
              <w:br/>
              <w:t>реализа-ци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-нители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расходов, всег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рограммы:</w:t>
            </w:r>
          </w:p>
        </w:tc>
      </w:tr>
      <w:tr>
        <w:trPr>
          <w:trHeight w:val="7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Разработка документации по планировк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муници-пального рай- она «Ферзико  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редства бюджета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Разработка   землеустроительной документации по описанию границ населенных пун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-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Разработка землеустроительной документации по описанию границ территориальных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8-20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15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15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,00</w:t>
            </w:r>
          </w:p>
        </w:tc>
      </w:tr>
      <w:tr>
        <w:trPr>
          <w:trHeight w:val="1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1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ем Программы явля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е архитектуры Калужской области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исполнитель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атывает в пределах своих полномочий нормативные правовые акты, необходимые для реализации Программы и управления ею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муниципального заказа на выполнение отдельных программных мероприятий осуществляется в соответствии с законодательством РФ.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и использования на нее средств муниципального бюджета будет обеспечиваться за счет: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ключения возможности нецелевого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зрачности использования бюджетных средств;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ного предоставления бюджетных сред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6">
    <w:name w:val="a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ТекстТаб1"/>
    <w:basedOn w:val="Style17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contextualSpacing/>
    </w:pPr>
    <w:rPr>
      <w:rFonts w:ascii="Times New Roman" w:hAnsi="Times New Roman" w:cs="Arial"/>
      <w:sz w:val="24"/>
      <w:szCs w:val="20"/>
    </w:rPr>
  </w:style>
  <w:style w:type="paragraph" w:styleId="114">
    <w:name w:val="ТекстТаб1_14"/>
    <w:basedOn w:val="11"/>
    <w:qFormat/>
    <w:pPr/>
    <w:rPr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7C10064113DB7D914EB8A5E9B5114A46034239A4A4AF4EC01B0C5ED1B8DFBBD45g675J" TargetMode="External"/><Relationship Id="rId5" Type="http://schemas.openxmlformats.org/officeDocument/2006/relationships/hyperlink" Target="consultantplus://offline/ref=8F040FCEDD45EE45B8847F5B6C977B28CA129F74ACE3DC1000E7825A89540951A5A8ED7E11B3Y4I" TargetMode="External"/><Relationship Id="rId6" Type="http://schemas.openxmlformats.org/officeDocument/2006/relationships/hyperlink" Target="consultantplus://offline/ref=8F040FCEDD45EE45B8847F5B6C977B28CA139078ACE0DC1000E7825A89540951A5A8ED7C1436075BB9Y2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56:00Z</dcterms:created>
  <dc:creator>Ekonom90</dc:creator>
  <dc:description/>
  <cp:keywords/>
  <dc:language>en-US</dc:language>
  <cp:lastModifiedBy>User</cp:lastModifiedBy>
  <cp:lastPrinted>2018-08-23T09:09:00Z</cp:lastPrinted>
  <dcterms:modified xsi:type="dcterms:W3CDTF">2018-08-23T07:02:00Z</dcterms:modified>
  <cp:revision>6</cp:revision>
  <dc:subject/>
  <dc:title/>
</cp:coreProperties>
</file>