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сельского поселения «Село Кольцово» </w:t>
      </w:r>
    </w:p>
    <w:p>
      <w:pPr>
        <w:pStyle w:val="Style24"/>
        <w:ind w:left="-426" w:right="-469" w:firstLine="66"/>
        <w:rPr/>
      </w:pPr>
      <w:r>
        <w:rPr>
          <w:sz w:val="36"/>
        </w:rPr>
        <w:t>Ферзиковского района 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06» апреля 2018г.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</w:t>
      </w:r>
      <w:r>
        <w:rPr/>
        <w:t xml:space="preserve">№ 15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с. Кольцо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Село Кольцово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(исполнительно-распорядительный орган) сельского поселения «Село Кольцово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Село Кольцово»» (Приложение 1). 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 от 19 мая 2017 №14 «Об утверждении Программы комплексного развития транспортной инфраструктуры сельского поселения «Село Кольцово» признать утратившим силу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 подлежит  размещению на информационном стенде в администрации по адресу: с. Кольцово, ул. Колхозная, д.3 и на официальном сайте сельского поселения «Село Кольцово» spkolcovo.ru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М.К.Сухоруко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администрации (исполнительно – распорядительного органа)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«Село Кольцово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>15  от  06.04.2018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Село Кольцово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13"/>
        <w:gridCol w:w="196"/>
        <w:gridCol w:w="425"/>
        <w:gridCol w:w="425"/>
        <w:gridCol w:w="850"/>
        <w:gridCol w:w="525"/>
        <w:gridCol w:w="326"/>
        <w:gridCol w:w="709"/>
        <w:gridCol w:w="634"/>
        <w:gridCol w:w="216"/>
        <w:gridCol w:w="1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Село Кольцово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Село Кольцо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Село Кольцово», Калужская область, Ферзиковский район, с. Кольцово, ул. Колхозная, д.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Село Кольцово», Калужская область, Ферзиковский район, с. Кольцово, ул. Колхозная, дом 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trike/>
                <w:sz w:val="28"/>
                <w:szCs w:val="26"/>
              </w:rPr>
            </w:pPr>
            <w:r>
              <w:rPr>
                <w:bCs/>
                <w:strike/>
                <w:sz w:val="28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8"/>
                <w:szCs w:val="26"/>
                <w:lang w:eastAsia="ar-SA"/>
              </w:rPr>
            </w:pPr>
            <w:r>
              <w:rPr>
                <w:bCs/>
                <w:sz w:val="28"/>
                <w:szCs w:val="26"/>
                <w:lang w:eastAsia="ar-SA"/>
              </w:rPr>
              <w:t>Программа устанавливает перечень мероприятий (инвестиционных проектов) по проектированию, строительству, реконструкции объектов транспортной инфраструктуры, включая те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указ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, договорами о комплексном освоении территорий или о развитии застроенных территор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bCs/>
                <w:strike/>
                <w:sz w:val="26"/>
                <w:szCs w:val="26"/>
              </w:rPr>
            </w:pPr>
            <w:r>
              <w:rPr>
                <w:bCs/>
                <w:strike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 xml:space="preserve">- безопасность, качество  и эффективность транспортного обслуживания населения, юридических лиц и индивидуальных предпринимателей сельского поселения;                                                                          - доступность объектов транспортной инфраструктуры  для населения и субъектов экономической деятельности в соответствии с нормативами градостроительного проектирования сельского поселения;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-эффективность функционирования действующей транспортной инфраструктуры.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</w:tr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оступности для инвалидов: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устройство пандусов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дорожных зн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iCs/>
                <w:sz w:val="26"/>
                <w:szCs w:val="26"/>
                <w:highlight w:val="yellow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- 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  <w:t xml:space="preserve">- обеспечение доступности для инвалид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  <w:t>устройство пандусов.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руб.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9.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9.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2.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2.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5.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5.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Село Кольцово»</w:t>
            </w:r>
          </w:p>
        </w:tc>
      </w:tr>
    </w:tbl>
    <w:p>
      <w:pPr>
        <w:pStyle w:val="Style20"/>
        <w:spacing w:lineRule="atLeast" w:line="238" w:before="0" w:after="1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Село Кольцово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tabs>
          <w:tab w:val="clear" w:pos="708"/>
          <w:tab w:val="left" w:pos="1353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Анализ положения в структуре пространственной организации муниципального района, анализ положения поселения, в структуре пространственной организаци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Село Кольцово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с. Кольцово, расположен в 10 км  от  районного центра Ферзиково. Расстояние до областного центра по автодорогам 50 км. Сельское поселение граничит с сельскими поселениями: «Деревня Бронцы», «Село Ферзиково», «Деревня Зудна», «Село Ахлебинино», «Деревня Хотисино», «Деревня Песочня». На территории поселения расположено одиннадцать населенных пунктов: с. Кольцово, д. Алферьево, д. Воронино, д. Караваинки, д. Кашурки, д. Михайловка, д. Новая Деревня, д. Поливаново, д. Пышково, д. Тимофеевка, д. Шахово. Территория сельского поселения «Село Кольцово» -  7184.87 га (по обмерным данным выполненным картометрическим способом и по данным Россстата РФ) площадь земель муниципального образования – 711,64га.</w:t>
      </w:r>
      <w:r>
        <w:rPr>
          <w:color w:val="548DD4"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- наиболее интенсивно используемая часть территории сельского поселения «Село Кольцово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Село Кольцо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сельского поселения «Село Кольцово» проживает (2016 г.) – 536 чел. </w:t>
      </w: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536:71.16 = 7,5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о территории поселения протекает река Ока и ее притоки: река Альжанка, река Комола, река Сёмка, река Желевна, ручей Находино. 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 xml:space="preserve">Характеристика деятельности в сфере транспорта, оценка транспортного спроса.                </w:t>
      </w:r>
    </w:p>
    <w:p>
      <w:pPr>
        <w:pStyle w:val="Main1"/>
        <w:spacing w:lineRule="auto" w:line="240" w:before="0" w:after="1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Село Кольцово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Село Кольцово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6"/>
          <w:szCs w:val="26"/>
        </w:rPr>
        <w:t>Характеристика функционирования и показатели работы транспортной инфраструктуры по видам транспорта</w:t>
      </w:r>
      <w:r>
        <w:rPr>
          <w:color w:val="000000"/>
          <w:sz w:val="26"/>
          <w:szCs w:val="26"/>
        </w:rPr>
        <w:t>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Село Кольцово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ети дорог поселения, параметры дорожного движения (скорость, плотность, состав и интенсивность движения потоков транспортных средств, коэффициент загрузки дорог движением и иные показатели, характеризующие состояние дорожного движения, экологическую нагрузку на окружающую среду от автомобильного транспорта и экономические потери), оценку качества содержания дорог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В настоящее время грузовые и пассажирские перевозки на территории поселения осуществляются автомобильным   транспортом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спективы развития транспортной инфраструктуры  тесно связаны с реконструкцией и модернизацией транспорта, как в областном масштабе, так и на муниципальном уровне, вызванной недостаточной протяженностью и низким техническим уровнем дорог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/>
        <w:t xml:space="preserve"> 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Ферзиково-Кольцово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,4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сфаль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Кольцово – Михайловка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9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Щебён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3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втомобильные дороги местного значения (вне границ сельского посе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0"/>
        <w:gridCol w:w="2199"/>
        <w:gridCol w:w="2529"/>
      </w:tblGrid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доро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ьцово – Новая Дерев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6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ьцово – Михайловка - Тимофее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зиково – Кольцово - Алферье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зиково – Кольцово – Шахово - Кашур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зиково – Кольцово - Пышко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ьцово – Михайловка - Караваин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, неэлектрофицированная, протяженностью в пределах района 56 км.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Село Кольцово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Село Кольцово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ализ состава парка транспортных средств и уровня автомобилизации поселения, обеспеченность парковками (парковочными местами).          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втомобильный парк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4 и истекший период 2016 года отмечается рост транспортных средств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Характеристика работы транспортных средств общего пользования, включая анализ пассажиропотока.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вижение по территории населенных пунктов поселения осуществляется с использованием личного транспорта либо в пешем порядке. Автобусное движение между  райцентром и областным центром организовано в соответствии с расписанием. Информация об объемах пассажирских перевозок необходимая для анализа пассажиропотока отсутствуе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Характеристика пешеходного и велосипедного передвижения.           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ередвижения пешеходов предусмотрены тротуары преимущественно в плиточном исполнении. В местах пересечения тротуаров с проезжей частью оборудованы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Характеристика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.               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анспортных организаций осуществляющих грузовые перевозки на территории сельского поселения не имеется.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уровня безопасности дорожного движени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 является источником опасности не только для пассажиров, но и для населения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решение проблемы обеспечения безопасности дорожного движения является одной из важнейших задач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ные факторы, неблагоприятно влияющие на окружающую среду и здоровье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грязнение атмосферы.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действие шума.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сложившуюся планировочную структуру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                                 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Село Кольцово». Основной прирост этого показателя осуществляется за счѐт увеличения числа легковых автомобилей находящихся в собственности граждан. На 01.01.2016 года количество грузовых автомобилей составляет - 4, легковых – 57 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 Автобусные маршруты обеспечивают связь поселения с пос. Ферзиково, Калугой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.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  <w:r>
        <w:rPr>
          <w:rFonts w:cs="Times New Roman" w:ascii="Times New Roman" w:hAnsi="Times New Roman"/>
          <w:sz w:val="26"/>
          <w:szCs w:val="26"/>
        </w:rPr>
        <w:t xml:space="preserve"> Расстояния от села Кольцово  до населенных пунктов.</w:t>
      </w:r>
    </w:p>
    <w:p>
      <w:pPr>
        <w:pStyle w:val="Style21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асстояние от с. Кольцо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лферь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4.0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Воро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Караваин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шур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ихайл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овая Деревн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6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ливан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ыш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имофее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Шах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Село Кольцово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селе являются главные улицы и основные улицы в жилой застройке. Названия улиц присутствует только в                          с.Кольцово, в остальных деревнях существует  только нумерация жилых домов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маршруты движения грузовых и транзитных потоков в населенных пунктах на сегодняшний день проходят по сельским дорогам, а также по центральным улицам. Интенсивность грузового транспорта незначительна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Село Кольцово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72"/>
        <w:gridCol w:w="5669"/>
        <w:gridCol w:w="1467"/>
      </w:tblGrid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дентификационны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автомобильной дорог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автомобильной дорог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, 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 по ул.Ми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обильная дорога в с. Кольцово по ул.Молодёжна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Садовая 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0,37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Садовая 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Парковая 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Парковая 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Зин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Горяново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Горяново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Горяново(участок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Центральная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9 244 848 ОП МП-008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Центральная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№ 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5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Михайловка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раваинки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раваинки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Тимофеевка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Новая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Новая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ышко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ышков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Шахо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Шахов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шурки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шурки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Алферье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7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Алферьев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Село Кольцово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4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ы схемой территориального планирования Ферзиковского муниципального района.</w:t>
      </w:r>
    </w:p>
    <w:p>
      <w:pPr>
        <w:pStyle w:val="Style26"/>
        <w:tabs>
          <w:tab w:val="clear" w:pos="708"/>
          <w:tab w:val="left" w:pos="1139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ab/>
        <w:t>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Style26"/>
        <w:tabs>
          <w:tab w:val="clear" w:pos="708"/>
          <w:tab w:val="left" w:pos="1139" w:leader="none"/>
        </w:tabs>
        <w:jc w:val="both"/>
        <w:rPr>
          <w:rFonts w:eastAsia="Arial Unicode MS"/>
        </w:rPr>
      </w:pPr>
      <w:r>
        <w:rPr>
          <w:rFonts w:eastAsia="Arial Unicode MS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Style26"/>
        <w:tabs>
          <w:tab w:val="clear" w:pos="708"/>
          <w:tab w:val="left" w:pos="1139" w:leader="none"/>
        </w:tabs>
        <w:jc w:val="both"/>
        <w:rPr>
          <w:rFonts w:eastAsia="Arial Unicode MS"/>
        </w:rPr>
      </w:pPr>
      <w:r>
        <w:rPr>
          <w:rFonts w:eastAsia="Arial Unicode MS"/>
        </w:rPr>
        <w:t>1. Градостроительный кодекс РФ от 29.12.2004г. №190-ФЗ;</w:t>
      </w:r>
    </w:p>
    <w:p>
      <w:pPr>
        <w:pStyle w:val="Style26"/>
        <w:tabs>
          <w:tab w:val="clear" w:pos="708"/>
          <w:tab w:val="left" w:pos="1139" w:leader="none"/>
        </w:tabs>
        <w:jc w:val="both"/>
        <w:rPr>
          <w:rFonts w:eastAsia="Arial Unicode MS"/>
        </w:rPr>
      </w:pPr>
      <w:r>
        <w:rPr>
          <w:rFonts w:eastAsia="Arial Unicode MS"/>
        </w:rPr>
        <w:t>2. Федеральный закон от 08.11.2007г. №257-ФЗ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Style26"/>
        <w:tabs>
          <w:tab w:val="clear" w:pos="708"/>
          <w:tab w:val="left" w:pos="1139" w:leader="none"/>
        </w:tabs>
        <w:jc w:val="both"/>
        <w:rPr>
          <w:rFonts w:eastAsia="Arial Unicode MS"/>
        </w:rPr>
      </w:pPr>
      <w:r>
        <w:rPr>
          <w:rFonts w:eastAsia="Arial Unicode MS"/>
        </w:rPr>
        <w:t>3. Федеральный закон от 10.12.1995г. №196-ФЗ  «О безопасности дорожного движения»;</w:t>
      </w:r>
    </w:p>
    <w:p>
      <w:pPr>
        <w:pStyle w:val="Style26"/>
        <w:tabs>
          <w:tab w:val="clear" w:pos="708"/>
          <w:tab w:val="left" w:pos="1139" w:leader="none"/>
        </w:tabs>
        <w:jc w:val="both"/>
        <w:rPr>
          <w:rFonts w:eastAsia="Arial Unicode MS"/>
        </w:rPr>
      </w:pPr>
      <w:r>
        <w:rPr>
          <w:rFonts w:eastAsia="Arial Unicode MS"/>
        </w:rPr>
        <w:t>4. Постановление Правительства РФ от 23.10.1993г. №1090  «О правилах дорожного движения»;</w:t>
      </w:r>
    </w:p>
    <w:p>
      <w:pPr>
        <w:pStyle w:val="Style26"/>
        <w:tabs>
          <w:tab w:val="clear" w:pos="708"/>
          <w:tab w:val="left" w:pos="1139" w:leader="none"/>
        </w:tabs>
        <w:jc w:val="both"/>
        <w:rPr>
          <w:rFonts w:eastAsia="Arial Unicode MS"/>
        </w:rPr>
      </w:pPr>
      <w:r>
        <w:rPr>
          <w:rFonts w:eastAsia="Arial Unicode MS"/>
        </w:rPr>
        <w:t>5.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Style26"/>
        <w:tabs>
          <w:tab w:val="clear" w:pos="708"/>
          <w:tab w:val="left" w:pos="1139" w:leader="none"/>
        </w:tabs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6. Генеральный план сельского поселения «Деревня Бебелево».</w:t>
      </w:r>
    </w:p>
    <w:p>
      <w:pPr>
        <w:pStyle w:val="Style26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6"/>
        <w:rPr>
          <w:rFonts w:eastAsia="Arial Unicode MS"/>
          <w:b/>
          <w:b/>
        </w:rPr>
      </w:pPr>
      <w:r>
        <w:rPr>
          <w:rFonts w:eastAsia="Arial Unicode MS"/>
          <w:b/>
        </w:rPr>
        <w:t>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Style26"/>
        <w:spacing w:lineRule="auto" w:line="24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Прогноз социально-экономического и градостроительного развития поселения.</w:t>
      </w:r>
    </w:p>
    <w:p>
      <w:pPr>
        <w:pStyle w:val="Style26"/>
        <w:spacing w:lineRule="auto" w:line="24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Style26"/>
        <w:spacing w:lineRule="auto" w:line="240"/>
        <w:jc w:val="both"/>
        <w:rPr>
          <w:rFonts w:eastAsia="Arial Unicode MS"/>
        </w:rPr>
      </w:pPr>
      <w:r>
        <w:rPr>
          <w:rFonts w:eastAsia="Arial Unicode MS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Normal"/>
        <w:spacing w:before="0" w:after="120"/>
        <w:ind w:firstLine="708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мероприятий территориального планирования и этапы их реализации по развитию транспортной инфраструктуры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040"/>
        <w:gridCol w:w="398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Этапы реализации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доль центральных улиц всех населённых пунктов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парковок и автостоян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 территориях нового жилищного строительств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коло существующих общественных зданий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Село Кольцово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2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0"/>
        <w:numPr>
          <w:ilvl w:val="0"/>
          <w:numId w:val="4"/>
        </w:numPr>
        <w:spacing w:lineRule="atLeast" w:line="238" w:before="0" w:after="150"/>
        <w:jc w:val="center"/>
        <w:rPr>
          <w:sz w:val="26"/>
          <w:szCs w:val="26"/>
        </w:rPr>
      </w:pPr>
      <w:r>
        <w:rPr>
          <w:sz w:val="26"/>
          <w:szCs w:val="26"/>
        </w:rPr>
        <w:t>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Село Кольцово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Село Кольцово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транспортной  инфраструктуры по видам транспор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областным центром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дорожной сети посе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огноз уровня автомобилизации, параметров дорожного движ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ноз показателей безопасности дорожного движения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гноз негативного воздействия транспортной инфраструктуры на окружающую среду и здоровье человек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 загрязнение атмосферы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Село Кольцово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Село Кольцово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Село Кольцово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;</w:t>
      </w:r>
    </w:p>
    <w:p>
      <w:pPr>
        <w:pStyle w:val="Default"/>
        <w:ind w:firstLine="709"/>
        <w:jc w:val="both"/>
        <w:rPr/>
      </w:pPr>
      <w:r>
        <w:rPr/>
        <w:t>- обеспечение доступности для инвалид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27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ъезд с ул. Центральная к ул. Школьная. (В соответствии с проектом организации дорожного движения, участок №1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шт./19.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м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инвесто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ул. Школьная, вдоль МОУ «Кольцовская СОШ» (В соответствии с проектом организации дорожного движения, участок №1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шт/32.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 По ул. Школьная, вдоль МОУ «Кольцовская СОШ, встречное направление. (В соответствии с проектом организации дорожного движения, участок №1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шт/45.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оступности для инвалидов: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устройство пандусов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шт/50.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оступности для инвалидов: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устройство пандусов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шт/50.0 тыс.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4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ул. Молодёж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шт/45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ул. Мира, Садов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шт/45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4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-20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00.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шт./100.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Село Кольцово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растущий  уровень доходов населения,  рост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0"/>
        <w:spacing w:lineRule="atLeast" w:line="238" w:before="0" w:after="150"/>
        <w:jc w:val="center"/>
        <w:rPr>
          <w:b/>
          <w:b/>
          <w:color w:val="8DB3E2"/>
          <w:sz w:val="26"/>
          <w:szCs w:val="26"/>
        </w:rPr>
      </w:pPr>
      <w:r>
        <w:rPr>
          <w:b/>
          <w:color w:val="8DB3E2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Село Кольцово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Село Кольцово».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Село Кольцово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Село Кольцово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Название таблицы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46:00Z</dcterms:created>
  <dc:creator>WWW</dc:creator>
  <dc:description/>
  <cp:keywords/>
  <dc:language>en-US</dc:language>
  <cp:lastModifiedBy>User</cp:lastModifiedBy>
  <cp:lastPrinted>2018-04-18T14:16:00Z</cp:lastPrinted>
  <dcterms:modified xsi:type="dcterms:W3CDTF">2018-04-18T11:25:00Z</dcterms:modified>
  <cp:revision>35</cp:revision>
  <dc:subject/>
  <dc:title>ПРОГРАММА КОМПЛЕКСНОГО РАЗВИТИЯ</dc:title>
</cp:coreProperties>
</file>