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324477297" r:id="rId2"/>
        </w:objec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Кольцово»</w:t>
      </w: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4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 22 августа 2018 года                                                                                             №32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. Кольцов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"Поддержка и развитие малого и среднего предпринимательства на территории сельского поселения «Село Кольцово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и от 6 октября 2003 года №131-ФЗ (с изменениями и дополнениями) «Об общих принципах организации местного самоуправления в Российской Федерации», от 24.07.2007 №209-ФЗ (с изменениями и дополнениями) «О развитии малого и среднего предпринимательства в Российской Федерации», постановлением администрации (исполнительно-распорядительного органа) сельского поселения «Село Кольцово» от 19 февраля 2014 года № 13 (с изменениями и дополнениями) «Об утверждении порядка разработки, формирования и реализации муниципальных программ сельского поселения «Село Кольцово» и порядка проведения оценки эффективности реализации муниципальных программ сельского поселения «Село Кольцово»,  администрация (исполнительно-распорядительный орган)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муниципальную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Развитие малого и среднего предпринимательства на территории сельского поселения «Село Кольцово» (прилагае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Style19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бнародованию в течение 10 дней с момента подписания, на специально отведенном месте для обнародования нормативных правовых актов органов местного самоуправления сельского поселения «Село Кольцово» и размещению на официальном интернет-сайте администрации сельского поселения «Село Кольцово».</w:t>
      </w:r>
    </w:p>
    <w:p>
      <w:pPr>
        <w:pStyle w:val="ConsPlusNormal"/>
        <w:spacing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         М.К.Сухорук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962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(исполнительно-распорядительного органа) 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Кольцово» 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августа 2018 г. 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0"/>
      <w:bookmarkEnd w:id="0"/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КОЛЬЦОВО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"РАЗВИТИЕ МАЛОГО И СРЕДНЕГО ПРЕДПРИНИМАТЕЛЬСТВА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«СЕЛО КОЛЬЦОВО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098"/>
        <w:gridCol w:w="1077"/>
        <w:gridCol w:w="907"/>
        <w:gridCol w:w="680"/>
        <w:gridCol w:w="680"/>
        <w:gridCol w:w="680"/>
        <w:gridCol w:w="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(исполнительно – распорядительный орган) сельского поселения «Село Кольцово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предпринимательской активности и развитие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информационной, консультационной и финансовой поддержки субъектов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,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действующих субъектов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работников (без внешних совместителей), занятых на малых и средних предприятия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- 2022 годы, реализуется в один этап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(тыс. руб.)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местного бюджета </w:t>
            </w:r>
            <w:hyperlink w:anchor="Par10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1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" w:name="Par107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&lt;*&gt; Объемы финансовых средств местного бюджета на реализацию подпрограммных мероприятий уточняются после принятия решения Сельской Думы о бюджете сельского поселения «Село Кольцово» на очередной финансовый год и на плановый период.</w:t>
            </w:r>
            <w:bookmarkStart w:id="2" w:name="Par108"/>
            <w:bookmarkEnd w:id="2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величение количества вновь создаваемых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действующих субъектов малого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 предприниматель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величение количества рабочих мес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ост налоговых поступлений в местный бюджет о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 предприятий субъектов малого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 бизнес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кращение уровня безработиц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, в том числе проблемы, на решение котор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а муниципальная програм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чное развитие малого и среднего предпринимательства оказывает доминирующее влияние на формирование среднего класса как основы политической и социальной стабильности гражданского общества, является одним из важнейших факторов прироста валового продукта. Активное привлечение работников на условиях вторичной занятости, свойственное малому бизнесу, создает дополнительные источники доходов для населения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мость малого и среднего предпринимательства для экономики страны, региона и района определяется следующими факторами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ность обеспечивать оперативное создание рабочих мест и самозанятость населения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ияние на увеличение доходной части бюджетов всех уровней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конкурентной среды, насыщение рынков товарами и услугам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ивное и эффективное решение проблемы реструктуризации экономики без крупных вложений на старте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реобладающей доли рынка интеллектуальных услуг и креативного сектора экономик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бизнеса в сфере культуры, искусства, социального предпринимательства и др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ые и средние предприятия играют важную роль в экономике поселения. В настоящее время малый бизнес присутствует практически во всех отраслях экономики. В деятельность малых и средних предприятий вовлечены все социальные группы населения. Его развитие оказывает непосредственное влияние на общее состояние экономики поселения, способствует насыщению рынка товарами и услугами, развитию экономически оправданной конкуренции, созданию новых производств и новых рабочих мест, а также формированию налоговой базы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7 году на территории сельского поселения «Село Кольцово» действовал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 малых предприятия. Количество зарегистрированных предпринимателей, осуществляющих свою деятельность без образования юридического лица (индивидуальных предпринимателей),  9 чел. В целом, с учетом индивидуальных предпринимателей в сфере малого и среднего предпринимательства занято 25  человек. Малые предприятия сконцентрированы в основном в отраслях экономики: розничная торговля, услуги, сельское хозяйство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малого и среднего предпринимательства привлекаются к выполнению муниципальных заказов, получают финансовую помощь в виде арендных и налоговых льгот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основными барьерами, которые препятствуют развитию субъектов малого и среднего предпринимательства, являются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количество свободных нежилых помещений для ведения предпринимательской деятельности и доступности информации о свободных земельных участках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высокая активность субъектов малого и среднего предпринимательства в решении социальных проблем поселения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ая доступность финансовых ресурсов, обусловленная сложностью получения внешне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ая доступность площадей (производственных, торговых, офисных) в связи с постоянно возрастающей стоимостью аренды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тивные барьеры при осуществлении предпринимательской деятельност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к высококвалифицированного персонала и компетенций в субъектах малого и среднего предпринимательства, в том числе компетенций управления бизнесом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развитость инновационной инфраструктуры (посреднические, банковские, информационные, юридические и прочие услуги)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одоление существующих препятствий и дальнейшее поступательное развитие малого и среднего предпринимательства возможны только на основе целенаправленной работы по созданию благоприятных условий для его развития путем оказания комплексной и адресной поддержки в различных направлениях информационного, консультационного, финансового и имущественного обеспечения, потребность в которых может возникнуть у предпринимателей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представляет собой план действий по созданию благоприятных условий для дальнейшего развития предпринимательства на территории сельского поселения «Село Кольцово»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цели, задачи муниципальной программы, сро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этапы ее реализации, индикаторы достижения целей и ре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, основные ожидаемые конечные результаты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 создание благоприятных условий для развития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ей государственной программы будет осуществляться решением следующи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едпринимательской активности и развитие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информационной, консультационной и финансовой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рассчитана на 2018 - 2022 годы в один эта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муниципальной программы будет ежегодно оцениваться на основании следующих целевых индикаторов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78"/>
        <w:gridCol w:w="624"/>
        <w:gridCol w:w="908"/>
        <w:gridCol w:w="850"/>
        <w:gridCol w:w="709"/>
        <w:gridCol w:w="851"/>
        <w:gridCol w:w="850"/>
        <w:gridCol w:w="99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ействующих субъектов малого и среднего предприним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ников (без внешних совместителей), занятых на малых предприят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ожидаемые результаты реализации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количества субъектов малого и среднего предпринимательства (предприятий и организаций) с 3 ед. в 2017 году до 15 ед. в 2022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количества работников (без внешних совместителей), занятых на малых предприятиях с 3 человек в 2017 году до 65 человек в 2022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логовых поступлений от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уровня безработицы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общенная характеристика основ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ых целей и решение поставленных задач муниципальной программы будет осуществляется в рамках реализации следующих основных мероприятий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казание информационной и консультационной поддержки субъектам малого и среднего предпринимательства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основного мероприятия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ает задачу развития механизмов поддержки субъектов малого и среднего предпринимательств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ияет на формирование положительного образа предпринимателя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уется с участием средств областного бюджета при реализации образовательных программ; при реализации мероприятий по вовлечению молодежи в предпринимательскую деятельность; при реализации мероприятий, направленных на популяризацию роли предпринимательств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 ежегодное проведение для субъектов малого и среднего предпринимательства обучающих и консультационных мероприятий по различным аспектам предпринимательской деятельности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витие системы финансовой поддержки субъектов малого и среднего предпринимательства сельского поселения «Село Кольцово». Содействие модернизации производственной базы субъектов малого и среднего предпринимательства.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основного мероприятия: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ает задачу развития механизмов поддержки субъектов малого и среднего предпринимательств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ияет на модернизацию производственного процесса на малых и средних предприятиях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ализуется с участием средств местного бюджета;</w:t>
      </w:r>
    </w:p>
    <w:p>
      <w:pPr>
        <w:pStyle w:val="ConsPlus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 оказание финансовой поддержки субъектам малого и средне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ъем финансовых ресурсов, необходимых для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предусматривается за счет средств бюджета сельского поселения «Село Кольцово». Общий объем финансирования муниципальной программы на 2018 - 2022 годы составляет 20 тыс. рубле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угое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муниципальной программы в очередном году, уточняются и в случае необходимости вносятся соответствующие предложения о внесении изменений в текст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 в ценах каждого год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1077"/>
        <w:gridCol w:w="964"/>
        <w:gridCol w:w="604"/>
        <w:gridCol w:w="604"/>
        <w:gridCol w:w="604"/>
        <w:gridCol w:w="604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*&gt; Объемы финансовых средств местного бюджета на реализацию подпрограммных мероприятий уточняются после принятия решения Сельской Думы о бюджете сельского поселения «Село Кольцово» на очередной финансовый год и на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чень программных мероприяти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65"/>
        <w:gridCol w:w="794"/>
        <w:gridCol w:w="1135"/>
        <w:gridCol w:w="1134"/>
        <w:gridCol w:w="907"/>
        <w:gridCol w:w="737"/>
        <w:gridCol w:w="737"/>
        <w:gridCol w:w="737"/>
        <w:gridCol w:w="73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расходов, всего (тыс. руб.)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информационной и 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связанных с поддержкой предпринимательства: рабочих встреч, совещаний, круглых столов и т.п. по актуальным вопросам предпринимательства, издание информационно-справочных, методических, презентацион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размещение актуальной информации на сайте администрации сельского поселения «Село Кольцово» в разделе "Малый бизнес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общественного Совета при Главе администрации по проблемам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субъектам малого и среднего предпринимательства о свободных объектах недвижимого имущества и земельных участк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ое содействие субъектов малого и среднего предпринимательства по участию в областных и федеральных конкурс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реализация специальных массовых программ обучения и повышения квалификации для субъектов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реестра свободных площадок для размещения производств и размещение данной информации на сайте админист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&lt;*&gt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</w:tbl>
    <w:p>
      <w:pPr>
        <w:pStyle w:val="ConsPlusNormal"/>
        <w:jc w:val="both"/>
        <w:rPr/>
      </w:pPr>
      <w:r>
        <w:rPr/>
      </w:r>
      <w:bookmarkStart w:id="3" w:name="Par361"/>
      <w:bookmarkStart w:id="4" w:name="Par361"/>
      <w:bookmarkEnd w:id="4"/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*&gt; Объемы финансовых средств местного бюджета на реализацию подпрограммных мероприятий уточняются после принятия решения Сельской Думы о бюджете сельского поселения «Село Кольцово» на очередной финансовый год и на плановый период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ханизм реализации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ханизм реализации программы определяется администрацией сельского поселения «Село Кольцово» (далее - администрация) и предусматривает проведение организационных мероприятий, включая подготовку и (или) внесение изменений в нормативные правовые акты администрации, обеспечивающие выполнение программы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реализации на территории сельского поселения «Село Кольцово» государственной политики в сфере малого и среднего предпринимательства планируется создание общественного Совета при Главе администрации сельского поселения «Село Кольцово» по малому и среднему предпринимательству (далее - Совет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программы осуществляется администрацией во взаимодействии с администрацией (исполнительно-распорядительным органом) муниципального района «Ферзиковский район»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C10064113DB7D914EB94538D3D4AAA6537749E494BFDBD5CE0C3BA44gD7D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4:00Z</dcterms:created>
  <dc:creator>Инна Прохорова</dc:creator>
  <dc:description/>
  <dc:language>en-US</dc:language>
  <cp:lastModifiedBy>User</cp:lastModifiedBy>
  <cp:lastPrinted>2018-06-27T12:44:00Z</cp:lastPrinted>
  <dcterms:modified xsi:type="dcterms:W3CDTF">2020-08-28T12:34:00Z</dcterms:modified>
  <cp:revision>2</cp:revision>
  <dc:subject/>
  <dc:title>Постановление администрации муниципального района "Ферзиковский район" от 19.10.2015 N 381(ред. от 07.11.2017)"Об утверждении муниципальной программы "Развитие малого и среднего предпринимательства на территории муниципального района "Ферзиковский район"</dc:title>
</cp:coreProperties>
</file>