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259" w:dyaOrig="1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8pt" filled="f" o:ole="">
            <v:imagedata r:id="rId3" o:title=""/>
          </v:shape>
          <o:OLEObject Type="Embed" ProgID="" ShapeID="ole_rId2" DrawAspect="Content" ObjectID="_570898436" r:id="rId2"/>
        </w:object>
      </w:r>
    </w:p>
    <w:p>
      <w:pPr>
        <w:pStyle w:val="Normal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Сельского поселения «Село Кольцово»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u w:val="single"/>
        </w:rPr>
      </w:pPr>
      <w:r>
        <w:rPr/>
        <w:t xml:space="preserve"> </w:t>
      </w:r>
      <w:r>
        <w:rPr/>
        <w:t>от</w:t>
      </w:r>
      <w:r>
        <w:rPr>
          <w:u w:val="single"/>
        </w:rPr>
        <w:t xml:space="preserve">    27    мая 2016 года</w:t>
      </w:r>
      <w:r>
        <w:rPr/>
        <w:t xml:space="preserve">                                                                                                  № 22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 xml:space="preserve">с. Кольцово 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97155</wp:posOffset>
                </wp:positionV>
                <wp:extent cx="349758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б утверждении требований к закупаемым администрацией (исполнительно-распорядительного органа) сельского поселения «Село Кольцово» отдельным видам товаров, работ, услуг (в том числе предельные цены товаров, работ, услу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82.8pt;mso-wrap-distance-left:9pt;mso-wrap-distance-right:9pt;mso-wrap-distance-top:0pt;mso-wrap-distance-bottom:0pt;margin-top:7.6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б утверждении требований к закупаемым администрацией (исполнительно-распорядительного органа) сельского поселения «Село Кольцово» отдельным видам товаров, работ, услуг (в том числе предельные цены товаров, работ, услу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Style w:val="Emphasis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Style w:val="Emphasis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927"/>
      </w:tblGrid>
      <w:tr>
        <w:trPr/>
        <w:tc>
          <w:tcPr>
            <w:tcW w:w="10368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В соответствии частью 5 статьи 19 Федерального закона «О контрактной системе в сфере закупок товаров, работ, услуг для обеспечения государственных и муниципальных нужд, постановлением администрации (исполнительно-распорядительного органа) сельского поселения «село Кольцово» от 29 декабря 2015 года №45 «Об утверждении </w:t>
            </w:r>
            <w:hyperlink w:anchor="Par3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требован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й к порядку разработки и принятия правовых актов о нормировании в сфере закупок для обеспечения муниципальных нужд администрации сельского поселения «Село Кольцово»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становлением администрации (исполнительно-распорядительного органа) сельского поселения «Село Кольцово» от 24 мая  2016 год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№20 «Об утверждении </w:t>
            </w:r>
            <w:hyperlink w:anchor="P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авил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пределения требований к закупаемым органами местного самоуправления сельского поселения «Село Кольцово» и подведомственными указанным органам казенными учреждениями отдельным видам товаров, работ, услуг (в том числе предельные цены товаров, работ, услуг)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администрация (исполнительно-распорядительный орган) сельского поселения «Село Кольцово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ОСТАНОВЛЯЕТ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: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вердить прилагаемые требования к закупаемым администрацией (исполнительно-распорядительного органа) сельского поселения «Село Кольцово» отдельным видам товаров, работ, услуг (в том числе предельные цены товаров, работ, услуг)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 за настоящим Постановлением возложить на руководителя контрактной службы администрации (исполнительно-распорядительного органа) сельского поселения «Село Кольцово»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/>
            </w:pPr>
            <w:bookmarkStart w:id="0" w:name="P22"/>
            <w:bookmarkEnd w:id="0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тоящее постановление вступает в силу со дня его официального опублик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Село Кольцово»                                                          М.К. Сухорукова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891" w:hanging="389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полнительно-распорядительного органа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Село Кольцово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мая 2016 года 22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86"/>
      <w:bookmarkEnd w:id="1"/>
      <w:r>
        <w:rPr>
          <w:b/>
          <w:sz w:val="26"/>
          <w:szCs w:val="26"/>
        </w:rPr>
        <w:t>ВЕДОМСТВЕННЫЙ 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дельных видов товаров, работ, услуг, их потребительские свойства (в том числе качество) и иные характеристики</w:t>
        <w:br/>
        <w:t xml:space="preserve">(в том числе предельные цены товаров, работ, услуг), закупаемых администрацией (исполнительно-распорядительного органа) сельского поселения «Село Кольцово» </w:t>
      </w:r>
    </w:p>
    <w:p>
      <w:pPr>
        <w:pStyle w:val="ConsPlus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33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797"/>
        <w:gridCol w:w="1870"/>
        <w:gridCol w:w="850"/>
        <w:gridCol w:w="993"/>
        <w:gridCol w:w="1559"/>
        <w:gridCol w:w="256"/>
        <w:gridCol w:w="1417"/>
        <w:gridCol w:w="170"/>
        <w:gridCol w:w="1559"/>
        <w:gridCol w:w="681"/>
        <w:gridCol w:w="1095"/>
        <w:gridCol w:w="1031"/>
        <w:gridCol w:w="812"/>
        <w:gridCol w:w="606"/>
        <w:gridCol w:w="142"/>
        <w:gridCol w:w="1019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ОКПД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ей (исполнительно-распорядительного органа) сельского поселения «Село Кольцово от 24 мая 2016 года №20</w:t>
            </w:r>
          </w:p>
        </w:tc>
        <w:tc>
          <w:tcPr>
            <w:tcW w:w="7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администрацией (исполнительно-распорядительного органа)  сельского поселения «Село Кольцово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ание отклонения значения характеристики от утвержденных постановлением администрации (исполнительно-распорядительного органа) сельского поселения «Село Кольцо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</w:tr>
      <w:tr>
        <w:trPr/>
        <w:tc>
          <w:tcPr>
            <w:tcW w:w="15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приложением №2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 Правилам определения требований к закупаемым органами местного самоуправления сельского поселения «Село Кольцово, подведомственными им казенными учреждениями отдельным видам товаров, работ, услуг (в том числе предельных цен товаров, работ, услуг), утвержденным постановлением администрации (исполнительно-распорядительного органа) сельского поселения «Село Кольцов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ьютеры портативные массой не более 10 кг, таки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высшая группа муниципальных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Глава администраци СП «Село Кольц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 «д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 «до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ельное значение: </w:t>
            </w:r>
            <w:r>
              <w:rPr>
                <w:sz w:val="18"/>
                <w:szCs w:val="18"/>
                <w:lang w:val="en-US"/>
              </w:rPr>
              <w:t>Inteli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tel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гер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Wi-Fi, Bluetooth, поддержки 3G (UM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ированный, дискрет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ая операцион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. Пояснения по требуемой продукции: компьютеры персональные настольные, рабочие стан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блок или системный блок и монитор в комплект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/мон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/монит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ядер – 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Г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VD-R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ированный, дискрет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ая операцион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ек на 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800,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цв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черно-бел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форма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А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А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/ми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значе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8 до 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значения: сетевой, устройства чтения карт памяти, дуплексная печ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сетевой, дуплексная печать, персональ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30.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ппараты телефонные для сотовых сетей связи или для прочих беспроводных сете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 по требуемой продукции: телефоны моби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 должность категории «руководители» - высшая группа муниципальных должностей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 Глава администрации СП «Село Кольцово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смартфо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G,  GSM, CDMA,   4GLTE,  GPRS, EDGE,   HSPD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смартфон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ndroi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управления (сенсорный/кнопо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управления (сенсорный/кнопочны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сорный/кнопоч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SIM-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SIM-ка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мобили легк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Глава администрации СП «Село Кольцово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ный привод, коробка передач - автомат, число передач - 5, ABS, круиз-контроль, кондиционер, подушки безопас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0 млн. ру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0 млн.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.1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ля сидения, преимущественно с деревянны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.1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8"/>
                <w:szCs w:val="18"/>
              </w:rPr>
              <w:t xml:space="preserve"> искусственная замша (микрофибра)</w:t>
            </w:r>
            <w:r>
              <w:rPr>
                <w:sz w:val="18"/>
                <w:szCs w:val="18"/>
              </w:rPr>
              <w:t xml:space="preserve"> ткан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8"/>
                <w:szCs w:val="18"/>
              </w:rPr>
              <w:t xml:space="preserve"> искусственная замша (микрофибра)</w:t>
            </w:r>
            <w:r>
              <w:rPr>
                <w:sz w:val="18"/>
                <w:szCs w:val="18"/>
              </w:rPr>
              <w:t xml:space="preserve"> тка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еревянная для офи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ый перечень отдельных видов товаров, работ, услуг, определенный органом местного самоуправления сельского поселения «Село Кольцов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153"/>
      <w:bookmarkEnd w:id="2"/>
      <w:r>
        <w:rPr>
          <w:rFonts w:cs="Times New Roman" w:ascii="Times New Roman" w:hAnsi="Times New Roman"/>
          <w:color w:val="000000"/>
          <w:sz w:val="18"/>
          <w:szCs w:val="18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font270;Times New Roman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98B988B6825B525F1E4A5B771395B77A3CF5DE30350E74E199E0E3403DC7dDH" TargetMode="External"/><Relationship Id="rId7" Type="http://schemas.openxmlformats.org/officeDocument/2006/relationships/hyperlink" Target="consultantplus://offline/ref=98B988B6825B525F1E4A5B771395B77A3CFBDF33310C74E199E0E3403DC7dDH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37:00Z</dcterms:created>
  <dc:creator>Лиман</dc:creator>
  <dc:description/>
  <cp:keywords/>
  <dc:language>en-US</dc:language>
  <cp:lastModifiedBy>user1</cp:lastModifiedBy>
  <cp:lastPrinted>2016-05-19T11:45:00Z</cp:lastPrinted>
  <dcterms:modified xsi:type="dcterms:W3CDTF">2016-06-01T12:36:00Z</dcterms:modified>
  <cp:revision>4</cp:revision>
  <dc:subject/>
  <dc:title> </dc:title>
</cp:coreProperties>
</file>