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02738223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 сельского поселения «Село Кольцово»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 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27 мая 2016 года</w:t>
      </w:r>
      <w:r>
        <w:rPr/>
        <w:t xml:space="preserve">                                                                                                     № 21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с. Кольцово  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>О порядке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 органам казен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02.12.2015 N 670 "Об утверждении требований к порядку разработки и принятия правовых актов о нормировании в сфере закупок для обеспечения нужд Калужской области, содержанию указанных актов и обеспечению их исполнения", Постановлением администрации (исполнительно-распорядительного органа) сельского поселения «Село Кольцово» от 29.12.2015 № 46 «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«Село Кольцово»,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 органам казенных учреждений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М.К. Сухорук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7 » мая 2016 года №2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 о порядке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м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порядке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 органам казенных учреждений (далее - положение) устанавливает порядок определения нормативных затрат на обеспечение функций органов местного самоуправления сельского поселения «Село Кольцово» (далее - муниципальные органы) и подведомственных указанным органа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ормативные затраты, порядок определения которых не установлен </w:t>
      </w:r>
      <w:hyperlink w:anchor="P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 органам казенных учреждений согласно приложению к настоящему Положению (далее - Правила), определяются в порядке, устанавливаемом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.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сельского поселения «Село Кольц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ля определения нормативных затрат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47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авилам.</w:t>
      </w:r>
    </w:p>
    <w:p>
      <w:pPr>
        <w:pStyle w:val="ConsPlusNormal"/>
        <w:ind w:firstLine="540"/>
        <w:jc w:val="both"/>
        <w:rPr/>
      </w:pPr>
      <w:bookmarkStart w:id="5" w:name="P51"/>
      <w:bookmarkEnd w:id="5"/>
      <w:r>
        <w:rPr>
          <w:rFonts w:cs="Times New Roman" w:ascii="Times New Roman" w:hAnsi="Times New Roman"/>
          <w:sz w:val="26"/>
          <w:szCs w:val="26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цены услуг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количества и цены средств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количества и цены транспортных средст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нормативны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сельского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«Село Кольцово» и подведомственны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м органам 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6" w:name="P84"/>
      <w:bookmarkEnd w:id="6"/>
      <w:r>
        <w:rPr>
          <w:rFonts w:cs="Times New Roman" w:ascii="Times New Roman" w:hAnsi="Times New Roman"/>
          <w:bCs w:val="false"/>
          <w:sz w:val="26"/>
          <w:szCs w:val="26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МУНИЦИПАЛЬНЫХ ОРГАНОВ МЕСТНОГО САМОУПРАВЛЕНИЯ СЕЛЬСКОГО ПОСЕЛЕНИЯ «СЕЛО КОЛЬЦОВО» И ПОДВЕДОМСТВЕННЫХ УКАЗАННЫМ ОРГАНА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93"/>
      <w:bookmarkEnd w:id="7"/>
      <w:r>
        <w:rPr>
          <w:rFonts w:cs="Times New Roman" w:ascii="Times New Roman" w:hAnsi="Times New Roman"/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За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59280" cy="512445"/>
            <wp:effectExtent l="0" t="0" r="0" b="0"/>
            <wp:docPr id="1" name="base_23589_9352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589_93521_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где Qi 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i аб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б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035040" cy="531495"/>
            <wp:effectExtent l="0" t="0" r="0" b="0"/>
            <wp:docPr id="2" name="base_23589_9352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589_93521_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1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g m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m - цена минуты разговора при местных телефонных соединениях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 m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г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мг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j 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мн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j мн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З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11680" cy="512445"/>
            <wp:effectExtent l="0" t="0" r="0" b="0"/>
            <wp:docPr id="3" name="base_23589_9352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589_93521_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где 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органами исполнительной власти сельского поселения «Село Кольцово», иными муниципальными органами сельского поселения «Село Кольцово» в соответствии с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орядке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 органам казенных учреждений, утвержденного постановлением администрации (исполнительно-распорядительного органа) сельского поселения «Село Кольцово» (далее - нормативы муниципальных органов),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N 1 к настоящим Правилам (далее - нормативы затрат на приобретение средств связ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сот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сот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4" name="base_23589_9352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589_93521_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ип - количество SIM-карт по i-й должности в соответствии с нормативами муниципальных орган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п - ежемесячная цена в расчете на 1 SIM-карту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п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траты на сеть Интернет и услуги интернет-провайдеров (З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512445"/>
            <wp:effectExtent l="0" t="0" r="0" b="0"/>
            <wp:docPr id="5" name="base_23589_9352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589_93521_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и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муниципальном (Зрпс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рпс = Qрпс x Pрпс x Nрп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рпс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рпс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рпс - количество месяцев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траты на оплату услуг по предоставлению цифровых потоков для коммутируемых телефонных соединений (Зц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6" name="base_23589_9352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589_93521_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цп - количество организованных цифровых потоков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цп - ежемесячная i-я абонентская плата за цифровой пот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цп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360" cy="518160"/>
            <wp:effectExtent l="0" t="0" r="0" b="0"/>
            <wp:docPr id="7" name="base_23589_9352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589_93521_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пр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00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65"/>
      <w:bookmarkEnd w:id="8"/>
      <w:r>
        <w:rPr>
          <w:rFonts w:cs="Times New Roman" w:ascii="Times New Roman" w:hAnsi="Times New Roman"/>
          <w:sz w:val="26"/>
          <w:szCs w:val="26"/>
        </w:rPr>
        <w:t>10. Затраты на техническое обслуживание и регламентно-профилактический ремонт вычислительной техники (Зр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8" name="base_23589_9352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589_93521_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вт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вт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Qi рвт предел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в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 на обеспечение функций государственных органов, государственными внебюджетными фондами и муниципальных органов, утвержденных постановлением Правительства Российской Федерации от 13.10.2014 N 1047 N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9" name="base_23589_9352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589_93521_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и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и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10" name="base_23589_9352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589_93521_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тс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тс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локальных вычислительных сетей (Злв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11" name="base_23589_9352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589_93521_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лвс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вс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систем бесперебойного питания (Зсп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12" name="base_23589_9352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89_93521_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п 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п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200"/>
      <w:bookmarkEnd w:id="9"/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13" name="base_23589_9352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89_93521_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пм - количество i-х принтеров, многофункциональных устройств и копировальных аппаратов (оргтехники) в соответствии с нормативами государствен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пм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о = Зсспс + Зси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сспс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0" cy="512445"/>
            <wp:effectExtent l="0" t="0" r="0" b="0"/>
            <wp:docPr id="14" name="base_23589_9352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89_93521_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538480"/>
            <wp:effectExtent l="0" t="0" r="0" b="0"/>
            <wp:docPr id="15" name="base_23589_9352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89_93521_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g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траты на оплату услуг, связанных с обеспечением безопасности информации (Зоби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би = Зат + Зн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т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проведение аттестационных, проверочных и контрольных мероприятий (За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53640" cy="535940"/>
            <wp:effectExtent l="0" t="0" r="0" b="0"/>
            <wp:docPr id="16" name="base_23589_9352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89_93521_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 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ус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ус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17320" cy="512445"/>
            <wp:effectExtent l="0" t="0" r="0" b="0"/>
            <wp:docPr id="17" name="base_23589_9352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89_93521_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80160" cy="512445"/>
            <wp:effectExtent l="0" t="0" r="0" b="0"/>
            <wp:docPr id="18" name="base_23589_9352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89_93521_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 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Затраты на приобретение рабочих станций (Зрс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804160" cy="514985"/>
            <wp:effectExtent l="0" t="0" r="0" b="0"/>
            <wp:docPr id="19" name="base_23589_93521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89_93521_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ст предел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факт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ст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36520" cy="514985"/>
            <wp:effectExtent l="0" t="0" r="0" b="0"/>
            <wp:docPr id="20" name="base_23589_93521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589_93521_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 порог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м 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средств подвижной связи (Зпр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59280" cy="512445"/>
            <wp:effectExtent l="0" t="0" r="0" b="0"/>
            <wp:docPr id="21" name="base_23589_9352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589_93521_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рсот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сот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Затраты на приобретение планшетных компьютеров (Зпрп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22" name="base_23589_9352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589_93521_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прпк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пк 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512445"/>
            <wp:effectExtent l="0" t="0" r="0" b="0"/>
            <wp:docPr id="23" name="base_23589_9352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589_93521_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ин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ин 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мониторов (Змо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24" name="base_23589_9352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589_93521_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он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он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системных блоков (Зс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5" name="base_23589_9352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589_93521_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 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других запасных частей для вычислительной техники (Зд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26" name="base_23589_9352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589_93521_1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вт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вт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траты на приобретение магнитных и оптических носителей информации (Зм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63040" cy="512445"/>
            <wp:effectExtent l="0" t="0" r="0" b="0"/>
            <wp:docPr id="27" name="base_23589_9352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589_93521_1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мн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мн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деталей для содержания принтеров, многофункциональных устройств и копировальных аппаратов (оргтехники) (Здс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со = Зрм + Зз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р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05000" cy="512445"/>
            <wp:effectExtent l="0" t="0" r="0" b="0"/>
            <wp:docPr id="28" name="base_23589_9352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589_93521_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рм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рм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рм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запасных частей для принтеров, многофункциональных устройств и копировальных аппаратов (оргтехники) (З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9" name="base_23589_9352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589_93521_1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зп 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30" name="base_23589_9352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589_93521_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би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би 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347"/>
      <w:bookmarkEnd w:id="10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услуги связи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10515" cy="310515"/>
            <wp:effectExtent l="0" t="0" r="0" b="0"/>
            <wp:docPr id="31" name="base_23589_9352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589_93521_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51560" cy="307340"/>
            <wp:effectExtent l="0" t="0" r="0" b="0"/>
            <wp:docPr id="32" name="base_23589_9352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589_93521_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 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Затраты на оплату услуг почтовой связи (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33" name="base_23589_9352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589_93521_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 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 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специальной связи (Зс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= Qсс x Pс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сс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сс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 Затраты по договору об оказании услуг перевозки (транспортировки) грузов (Здг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34" name="base_23589_9352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589_93521_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 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Затраты на оплату услуг аренды транспортных средств (Зау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96440" cy="512445"/>
            <wp:effectExtent l="0" t="0" r="0" b="0"/>
            <wp:docPr id="35" name="base_23589_9352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589_93521_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ут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 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Затраты на оплату разовых услуг пассажирских перевозок при проведении совещания (Зп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12445"/>
            <wp:effectExtent l="0" t="0" r="0" b="0"/>
            <wp:docPr id="36" name="base_23589_9352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589_93521_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37" name="base_23589_9352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589_93521_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тру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у 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р = Зпроезд + Знайм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роезд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йм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Затраты по договору на проезд к месту командирования и обратно (Зпроез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40280" cy="514985"/>
            <wp:effectExtent l="0" t="0" r="0" b="0"/>
            <wp:docPr id="38" name="base_23589_9352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589_93521_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i проезд - цена проезда по i-му направлению командирования с учетом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N 749 "Об особенностях направления работников в служебные командировки" (в ред. постановлений Правительства Российской Федерации от 25.03.2013 N 257, от 14.05.2013 N 411, от 16.10.2014 N 1060, от 29.12.2014 N 1595, от 29.07.2015 N 771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5. Затраты по договору на наем жилого помещения на период командирования (Знае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286000" cy="514985"/>
            <wp:effectExtent l="0" t="0" r="0" b="0"/>
            <wp:docPr id="39" name="base_23589_9352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589_93521_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ай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найм - цена найма жилого помещения в сутки по i-му направлению командирования с учетом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N 749 "Об особенностях направления работников в служебные командировки" (в ред. постановлений Правительства Российской Федерации от 25.03.2013 N 257, от 14.05.2013 N 411, от 16.10.2014 N 1060, от 29.12.2014 N 1595, от 29.07.2015 N 77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 найм 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Затраты на коммунальные услуги (Зко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ом = Згс + Зэс + Зтс + Згв + Зхв + Звнс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гс - затраты на газоснабжение и иные виды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с 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к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Затраты на газоснабжение и иные виды топлива (Зг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40" name="base_23589_9352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589_93521_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i гс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i гс - тариф на i-й вид топлива, утвержденный в установленном порядке органом муниципаль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 гс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Затраты на электроснабжение (Зэ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1" name="base_23589_9352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589_93521_1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i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Затраты на теплоснабжение (З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= Птопл x Тт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топл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тс 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Затраты на горячее водоснабжение (Зг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= Пгв x Тг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гв 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гв 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Затраты на холодное водоснабжение и водоотведение (Зх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= Пхв x Тхв + Пво x Тв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хв 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хв 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во 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 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Затраты на оплату услуг внештатных сотрудников (Звн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45080" cy="514985"/>
            <wp:effectExtent l="0" t="0" r="0" b="0"/>
            <wp:docPr id="42" name="base_23589_9352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589_93521_1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i внск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внск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i внск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Затраты на аренду помещений (За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57400" cy="512445"/>
            <wp:effectExtent l="0" t="0" r="0" b="0"/>
            <wp:docPr id="43" name="base_23589_9352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589_93521_1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i ап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п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п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я (зала) для проведения совещания (Зак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44" name="base_23589_9352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589_93521_1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кз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кз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Затраты на аренду оборудования для проведения совещания (Зао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45" name="base_23589_9352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589_93521_1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дн 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. Затраты на содержание и техническое обслуживание помещений (З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 = Зос + Зтр + Зэз + Заутп + Зтбо + Зл + Звнсв + Звнсп + Зитп + Заэз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р 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з 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утп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- затраты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Затраты на закупку услуг управляющей компании (Зу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44040" cy="512445"/>
            <wp:effectExtent l="0" t="0" r="0" b="0"/>
            <wp:docPr id="46" name="base_23589_9352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589_93521_1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к 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ук 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ук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8. В формулах для расчета затрат, указанных в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52">
        <w:r>
          <w:rPr>
            <w:rStyle w:val="InternetLink"/>
            <w:rFonts w:cs="Times New Roman" w:ascii="Times New Roman" w:hAnsi="Times New Roman"/>
            <w:sz w:val="26"/>
            <w:szCs w:val="26"/>
          </w:rPr>
          <w:t>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583">
        <w:r>
          <w:rPr>
            <w:rStyle w:val="InternetLink"/>
            <w:rFonts w:cs="Times New Roman" w:ascii="Times New Roman" w:hAnsi="Times New Roman"/>
            <w:sz w:val="26"/>
            <w:szCs w:val="26"/>
          </w:rPr>
          <w:t>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47" name="base_23589_9352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589_93521_1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с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с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1" w:name="P539"/>
      <w:bookmarkEnd w:id="11"/>
      <w:r>
        <w:rPr>
          <w:rFonts w:cs="Times New Roman" w:ascii="Times New Roman" w:hAnsi="Times New Roman"/>
          <w:sz w:val="26"/>
          <w:szCs w:val="26"/>
        </w:rPr>
        <w:t xml:space="preserve">60. Затраты на проведение текущего ремонта помещения (Зтр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Муниципального комитета по архитектуре и градостроительству при Госстрое СССР от 23.11.1988 N 312 "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8" name="base_23589_9352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589_93521_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тр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 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Затраты на содержание прилегающей территории (З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7840" cy="512445"/>
            <wp:effectExtent l="0" t="0" r="0" b="0"/>
            <wp:docPr id="49" name="base_23589_9352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589_93521_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эз 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эз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эз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552"/>
      <w:bookmarkEnd w:id="12"/>
      <w:r>
        <w:rPr>
          <w:rFonts w:cs="Times New Roman" w:ascii="Times New Roman" w:hAnsi="Times New Roman"/>
          <w:sz w:val="26"/>
          <w:szCs w:val="26"/>
        </w:rPr>
        <w:t>62. Затраты на оплату услуг по обслуживанию и уборке помещения (Заут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50" name="base_23589_9352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589_93521_1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аутп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п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п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Затраты на вывоз твердых бытовых отходов (Зтб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= Qтбо x Pтб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тбо 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тбо 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Затраты на техническое обслуживание и регламентно-профилактический ремонт лифтов (З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51" name="base_23589_93521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589_93521_1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л - количество лифтов i-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571"/>
      <w:bookmarkEnd w:id="13"/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= Sвнсв x Pвнс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в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в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пожаротушения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= Sвнсп x Pвн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п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п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583"/>
      <w:bookmarkEnd w:id="14"/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итп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= Sитп x Pит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итп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итп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52" name="base_23589_9352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589_93521_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аэз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аэз 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монт транспортных средств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гламентно-профилактический ремонт бытового оборудования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ио) -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о = Здгу + Зсгп + Зскив + Зспс + Зскуд + Зсаду + Зсвн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дгу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гп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ив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с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уд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аду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вн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дизельных генераторных установок (Здг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3" name="base_23589_9352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589_93521_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у 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у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системы газового пожаротушения (Зсг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54" name="base_23589_9352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589_93521_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гп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гп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 кондиционирования и вентиляции (Зски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22120" cy="512445"/>
            <wp:effectExtent l="0" t="0" r="0" b="0"/>
            <wp:docPr id="55" name="base_23589_9352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589_93521_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ив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ив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пожарной сигнализации (З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56" name="base_23589_9352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589_93521_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пс 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пс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контроля и управления доступом (Зску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7" name="base_23589_9352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589_93521_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уд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уд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автоматического диспетчерского управления (Зсад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8" name="base_23589_93521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589_93521_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аду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аду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видеонаблюдения (Зсв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9" name="base_23589_93521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589_93521_1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вн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вн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Затраты на оплату услуг внештатных сотрудников (Звнс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06040" cy="535940"/>
            <wp:effectExtent l="0" t="0" r="0" b="0"/>
            <wp:docPr id="60" name="base_23589_9352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589_93521_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g внси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внси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g внси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Затраты на оплату типографских работ и услуг, включая приобретение периодических печатных изданий (Зт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 = Зж + Зиу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ж 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у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Затраты на приобретение спецжурналов (Зж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41120" cy="512445"/>
            <wp:effectExtent l="0" t="0" r="0" b="0"/>
            <wp:docPr id="61" name="base_23589_9352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589_93521_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ж 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ж 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иу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Затраты на оплату услуг внештатных сотрудников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14600" cy="535940"/>
            <wp:effectExtent l="0" t="0" r="0" b="0"/>
            <wp:docPr id="62" name="base_23589_9352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589_93521_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j внсп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внсп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j внсп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Затраты на проведение предрейсового и послерейсового осмотра водителей транспортных средств (Зо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02920"/>
            <wp:effectExtent l="0" t="0" r="0" b="0"/>
            <wp:docPr id="63" name="base_23589_9352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589_93521_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вод 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од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вод 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Затраты на аттестацию специальных помещений (Зат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24000" cy="512445"/>
            <wp:effectExtent l="0" t="0" r="0" b="0"/>
            <wp:docPr id="64" name="base_23589_9352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589_93521_1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тт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тт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Затраты на проведение диспансеризации работников (Зди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исп = Чдисп x Pди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дисп 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дисп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Затраты на оплату работ по монтажу (установке), дооборудованию и наладке оборудования (Змд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38480"/>
            <wp:effectExtent l="0" t="0" r="0" b="0"/>
            <wp:docPr id="65" name="base_23589_9352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589_93521_1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дн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мдн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(Зосаго) определяются в соответствии с </w:t>
      </w:r>
      <w:hyperlink r:id="rId80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азовыми ставк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 и </w:t>
      </w:r>
      <w:hyperlink r:id="rId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 (в ред. указания Банка России от 20.03.2015 N 3604-У)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358640" cy="513715"/>
            <wp:effectExtent l="0" t="0" r="0" b="0"/>
            <wp:docPr id="66" name="base_23589_9352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589_93521_1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Бi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i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Мi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i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Мi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i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Нi - коэффициент страховых тарифов в зависимости от наличия нарушений, предусмотренных </w:t>
      </w:r>
      <w:hyperlink r:id="rId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pi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. Затраты на оплату труда независимых экспертов (Знэ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э = Qк x Qчз x Qнэ x Sнэ x (1 + kстр)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к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чз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нэ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нэ 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стр 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основных средст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67" name="base_23589_9352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589_93521_1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286385"/>
            <wp:effectExtent l="0" t="0" r="0" b="0"/>
            <wp:docPr id="68" name="base_23589_9352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589_93521_1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м 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меб 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 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транспортных средств (За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69" name="base_23589_9352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589_93521_1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м - планируемое к приобретению количество i-х транспортных средств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ам - цена приобретения i-го транспортного средства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Затраты на приобретение мебели (Зпме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70" name="base_23589_9352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589_93521_1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еб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меб 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4. Затраты на приобретение систем кондиционирования (З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95400" cy="512445"/>
            <wp:effectExtent l="0" t="0" r="0" b="0"/>
            <wp:docPr id="71" name="base_23589_9352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589_93521_1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 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72" name="base_23589_9352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589_93521_1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71800" cy="285115"/>
            <wp:effectExtent l="0" t="0" r="0" b="0"/>
            <wp:docPr id="73" name="base_23589_9352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589_93521_1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бл 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анц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п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см 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а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зго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бланочной продукции (Зб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23160" cy="535940"/>
            <wp:effectExtent l="0" t="0" r="0" b="0"/>
            <wp:docPr id="74" name="base_23589_9352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589_93521_1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б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б 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пп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п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канцелярских принадлежностей (Зканц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48840" cy="514985"/>
            <wp:effectExtent l="0" t="0" r="0" b="0"/>
            <wp:docPr id="75" name="base_23589_9352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589_93521_1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Ni канц - количество i-го предмета канцелярских принадлежностей в соответствии с нормативами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канц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хозяйственных товаров и принадлежностей (Зх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76" name="base_23589_9352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589_93521_1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хп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хп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горюче-смазочных материалов (Зг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87880" cy="514985"/>
            <wp:effectExtent l="0" t="0" r="0" b="0"/>
            <wp:docPr id="77" name="base_23589_9352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589_93521_1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Нi гсм - норма расхода топлива на 100 километров пробега i-го транспортного средства согласно методическим </w:t>
      </w:r>
      <w:hyperlink r:id="rId9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 N АМ-23-р "О введении в действие методических рекомендаций "Нормы расхода топлив и смазочных материалов на автомобильном транспорте" (в ред. распоряжений Министерства транспорта Российской Федерации от 14.05.2014 N НА-50-р, от 14.07.2015 N НА-80-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гсм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гсм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0. Затраты на приобретение запасных частей для транспортных средств определяются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14.04.2016 N 25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материальных запасов для нужд гражданской обороны (Змзг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18360" cy="514985"/>
            <wp:effectExtent l="0" t="0" r="0" b="0"/>
            <wp:docPr id="78" name="base_23589_9352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589_93521_1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Pi мзго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мзго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1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4. Затраты на разработку проектной документации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и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приобретение объектов недвижимого имущества определяются в соответствии со </w:t>
      </w:r>
      <w:hyperlink r:id="rId10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7. Затраты на приобретение образовательных услуг по профессиональной переподготовке и повышению квалификации (Зд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00200" cy="512445"/>
            <wp:effectExtent l="0" t="0" r="0" b="0"/>
            <wp:docPr id="79" name="base_23589_9352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589_93521_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по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по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</w:t>
      </w:r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 xml:space="preserve">на обеспечение функций </w:t>
      </w:r>
    </w:p>
    <w:p>
      <w:pPr>
        <w:pStyle w:val="ConsPlusNormal"/>
        <w:jc w:val="right"/>
        <w:rPr/>
      </w:pPr>
      <w:r>
        <w:rPr/>
        <w:t>органов местного самоуправ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сельского поселения «Село Кольцово»</w:t>
      </w:r>
    </w:p>
    <w:p>
      <w:pPr>
        <w:pStyle w:val="ConsPlusNormal"/>
        <w:jc w:val="right"/>
        <w:rPr/>
      </w:pPr>
      <w:r>
        <w:rPr/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859"/>
      <w:bookmarkEnd w:id="15"/>
      <w:r>
        <w:rPr>
          <w:rFonts w:cs="Times New Roman" w:ascii="Times New Roman" w:hAnsi="Times New Roman"/>
          <w:sz w:val="26"/>
          <w:szCs w:val="26"/>
        </w:rPr>
        <w:t>Нормативы обеспечения функций органов местного самоуправления сельского поселения «Село Кольцово» и подведомственных указанным органам казенных учреждений</w:t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2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6"/>
        <w:gridCol w:w="1554"/>
        <w:gridCol w:w="1800"/>
        <w:gridCol w:w="1620"/>
        <w:gridCol w:w="2160"/>
        <w:gridCol w:w="1620"/>
        <w:gridCol w:w="18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/>
            </w:pPr>
            <w:r>
              <w:rPr>
                <w:sz w:val="16"/>
                <w:szCs w:val="16"/>
              </w:rPr>
              <w:t>Муниципаль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приобретения средств связи </w:t>
            </w:r>
            <w:hyperlink w:anchor="P89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луги связ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Орган исполнительной власти сельского поселения «Село Кольцово», иной муниципальный орган сельского поселения «Село Кольцово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Подвиж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10 тыс. рублей включительно за 1 единицу в расчете 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rPr>
                <w:sz w:val="16"/>
                <w:szCs w:val="16"/>
              </w:rPr>
            </w:pPr>
            <w:r>
              <w:rPr/>
              <w:t xml:space="preserve">Ежемесячные расходы не более 2 тыс. рублей </w:t>
            </w:r>
            <w:hyperlink w:anchor="P89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 в расчете на гр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rPr>
                <w:sz w:val="16"/>
                <w:szCs w:val="16"/>
              </w:rPr>
            </w:pPr>
            <w:r>
              <w:rPr/>
              <w:t xml:space="preserve">Категории и группы должностей приводятся в соответствии с </w:t>
            </w:r>
            <w:hyperlink r:id="rId10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Реестре муниципальных должностей Калужской области и должностей муниципальной службы Калужской области, оплате труда лиц, замещающих муниципальные должности Калужской области, и муниципальных служащих Калужской области" (далее - реестр) </w:t>
            </w:r>
            <w:hyperlink w:anchor="P891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5 тыс. рублей включительно за 1 единицу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месячные расходы не более 1 тыс. рублей </w:t>
            </w:r>
            <w:hyperlink w:anchor="P892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3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98" w:hanging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890"/>
      <w:bookmarkEnd w:id="16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7" w:name="P891"/>
      <w:bookmarkEnd w:id="17"/>
      <w:r>
        <w:rPr/>
        <w:t>&lt;2&gt; Муниципальный служащий, замещающий должность, относящуюся к главной группе должностей категории "специалисты", обеспечиваются средствами связи по решению руководителей муниципальных органов.</w:t>
      </w:r>
    </w:p>
    <w:p>
      <w:pPr>
        <w:pStyle w:val="ConsPlusNormal"/>
        <w:ind w:firstLine="540"/>
        <w:jc w:val="both"/>
        <w:rPr/>
      </w:pPr>
      <w:bookmarkStart w:id="18" w:name="P892"/>
      <w:bookmarkEnd w:id="18"/>
      <w:r>
        <w:rPr/>
        <w:t>&lt;3&gt; Объем расходов, рассчитанный с применением нормативных затрат на приобретение сотовой связи, может быть изменен по решению руководителя органов местного самоуправления сельского поселения «Село Кольцово» и подведомственных указанным органам казенных учреждений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>на обеспечение функций органов местного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 xml:space="preserve">самоуправления сельского поселения «Село Кольцово» </w:t>
      </w:r>
    </w:p>
    <w:p>
      <w:pPr>
        <w:pStyle w:val="ConsPlusNormal"/>
        <w:jc w:val="right"/>
        <w:rPr/>
      </w:pPr>
      <w:r>
        <w:rPr/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9" w:name="P906"/>
      <w:bookmarkEnd w:id="19"/>
      <w:r>
        <w:rPr/>
        <w:t>НОРМАТИВЫ</w:t>
      </w:r>
    </w:p>
    <w:p>
      <w:pPr>
        <w:pStyle w:val="ConsPlusTitle"/>
        <w:jc w:val="center"/>
        <w:rPr/>
      </w:pPr>
      <w:r>
        <w:rPr/>
        <w:t>ОБЕСПЕЧЕНИЯ ФУНКЦИЙ ОРГАНОВ МЕСТНОГО САМОУПРАВЛЕНИЯ СЕЛЬСКОГО ПОСЕЛЕНИЯ «СЕЛО КОЛЬЦОВО» И ПОДВЕДОМСТВЕННЫХ УКАЗАННЫМ ОРГАНАМ КАЗЕННЫХ УЧРЕЖДЕНИЙ, ПРИМЕНЯЕМЫЕ ПРИ РАСЧЕТЕ НОРМАТИВНЫХ ЗАТРАТ НА ПРИОБРЕТЕНИЕ СЛУЖЕБНОГО ЛЕГКОВОГО АВТОТРАН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2268"/>
        <w:gridCol w:w="1531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 местного самоуправления сельского поселения «Село Кольцово» и подведомственных указанным органам казенных учреждени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двукратного размера количества транспортных средств с персональным закрепле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900 тыс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8"/>
      <w:headerReference w:type="first" r:id="rId109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BDD913901C59E6012685EE269A9DD0D0CD78C223DA29F0A602350A7D76387B735FF4488G4l0H" TargetMode="External"/><Relationship Id="rId5" Type="http://schemas.openxmlformats.org/officeDocument/2006/relationships/hyperlink" Target="consultantplus://offline/ref=5BDD913901C59E6012685EE269A9DD0D0CD78F2530AF9F0A602350A7D7G6l3H" TargetMode="External"/><Relationship Id="rId6" Type="http://schemas.openxmlformats.org/officeDocument/2006/relationships/hyperlink" Target="consultantplus://offline/ref=5BDD913901C59E6012685EF46AC583030AD5D42C30A4915D3D7C0BFA806A8DE0G7l2H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5BDD913901C59E6012685EE269A9DD0D0CD78F2530AF9F0A602350A7D76387B735FF4488450EE18AGAl3H" TargetMode="External"/><Relationship Id="rId16" Type="http://schemas.openxmlformats.org/officeDocument/2006/relationships/hyperlink" Target="consultantplus://offline/ref=5BDD913901C59E6012685EE269A9DD0D0CD78F2530AF9F0A602350A7D76387B735FF4488450EE282GAl1H" TargetMode="Externa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hyperlink" Target="consultantplus://offline/ref=5BDD913901C59E6012685EE269A9DD0D0CD78F2530AF9F0A602350A7D76387B735FF4488450EE18AGAl3H" TargetMode="External"/><Relationship Id="rId29" Type="http://schemas.openxmlformats.org/officeDocument/2006/relationships/hyperlink" Target="consultantplus://offline/ref=5BDD913901C59E6012685EE269A9DD0D0CD78F2530AF9F0A602350A7D76387B735FF4488450EE282GAl1H" TargetMode="Externa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hyperlink" Target="consultantplus://offline/ref=5BDD913901C59E6012685EE269A9DD0D0CD689263AA39F0A602350A7D7G6l3H" TargetMode="External"/><Relationship Id="rId50" Type="http://schemas.openxmlformats.org/officeDocument/2006/relationships/image" Target="media/image40.wmf"/><Relationship Id="rId51" Type="http://schemas.openxmlformats.org/officeDocument/2006/relationships/hyperlink" Target="consultantplus://offline/ref=5BDD913901C59E6012685EE269A9DD0D0CD689263AA39F0A602350A7D7G6l3H" TargetMode="External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hyperlink" Target="consultantplus://offline/ref=5BDD913901C59E6012685EE269A9DD0D0CDC8E233FA59F0A602350A7D7G6l3H" TargetMode="External"/><Relationship Id="rId60" Type="http://schemas.openxmlformats.org/officeDocument/2006/relationships/image" Target="media/image48.wmf"/><Relationship Id="rId61" Type="http://schemas.openxmlformats.org/officeDocument/2006/relationships/hyperlink" Target="consultantplus://offline/ref=5BDD913901C59E6012685EE269A9DD0D05DB8C223BACC200687A5CA5D06CD8A032B64889450EE1G8l6H" TargetMode="External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hyperlink" Target="consultantplus://offline/ref=5BDD913901C59E6012685EE269A9DD0D0CD98D203AA69F0A602350A7D76387B735FF4488450EE083GAl4H" TargetMode="External"/><Relationship Id="rId81" Type="http://schemas.openxmlformats.org/officeDocument/2006/relationships/hyperlink" Target="consultantplus://offline/ref=5BDD913901C59E6012685EE269A9DD0D0CD98D203AA69F0A602350A7D76387B735FF4488450EE085GAlCH" TargetMode="External"/><Relationship Id="rId82" Type="http://schemas.openxmlformats.org/officeDocument/2006/relationships/image" Target="media/image67.wmf"/><Relationship Id="rId83" Type="http://schemas.openxmlformats.org/officeDocument/2006/relationships/hyperlink" Target="consultantplus://offline/ref=5BDD913901C59E6012685EE269A9DD0D0CD6832430A79F0A602350A7D76387B735FF4488450EE08AGAl3H" TargetMode="External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hyperlink" Target="consultantplus://offline/ref=5BDD913901C59E6012685EE269A9DD0D0CD78F2530AF9F0A602350A7D76387B735FF4488450EE18AGAl3H" TargetMode="External"/><Relationship Id="rId94" Type="http://schemas.openxmlformats.org/officeDocument/2006/relationships/hyperlink" Target="consultantplus://offline/ref=5BDD913901C59E6012685EE269A9DD0D0CD78F2530AF9F0A602350A7D76387B735FF4488450EE282GAl1H" TargetMode="External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hyperlink" Target="consultantplus://offline/ref=5BDD913901C59E6012685EE269A9DD0D0CD68E2330A79F0A602350A7D76387B735FF4488450EE082GAlCH" TargetMode="External"/><Relationship Id="rId98" Type="http://schemas.openxmlformats.org/officeDocument/2006/relationships/hyperlink" Target="consultantplus://offline/ref=5BDD913901C59E6012685EF46AC583030AD5D42C30A4915C397C0BFA806A8DE072B01DCA0103E182A40684G7lFH" TargetMode="External"/><Relationship Id="rId99" Type="http://schemas.openxmlformats.org/officeDocument/2006/relationships/image" Target="media/image79.wmf"/><Relationship Id="rId100" Type="http://schemas.openxmlformats.org/officeDocument/2006/relationships/hyperlink" Target="consultantplus://offline/ref=5BDD913901C59E6012685EE269A9DD0D0CD78F2530AF9F0A602350A7D76387B735FF4488450EE18AGAl3H" TargetMode="External"/><Relationship Id="rId101" Type="http://schemas.openxmlformats.org/officeDocument/2006/relationships/hyperlink" Target="consultantplus://offline/ref=5BDD913901C59E6012685EE269A9DD0D0CD78F2530AF9F0A602350A7D76387B735FF4488450EE282GAl1H" TargetMode="External"/><Relationship Id="rId102" Type="http://schemas.openxmlformats.org/officeDocument/2006/relationships/hyperlink" Target="consultantplus://offline/ref=5BDD913901C59E6012685EE269A9DD0D0CD78C223DA29F0A602350A7D76387B735FF4488450EE283GAlCH" TargetMode="External"/><Relationship Id="rId103" Type="http://schemas.openxmlformats.org/officeDocument/2006/relationships/hyperlink" Target="consultantplus://offline/ref=5BDD913901C59E6012685EE269A9DD0D0CD78C223DA29F0A602350A7D76387B735FF4488450EE283GAlCH" TargetMode="External"/><Relationship Id="rId104" Type="http://schemas.openxmlformats.org/officeDocument/2006/relationships/hyperlink" Target="consultantplus://offline/ref=5BDD913901C59E6012685EE269A9DD0D0CD78C223DA29F0A602350A7D76387B735FF4488450EE283GAlCH" TargetMode="External"/><Relationship Id="rId105" Type="http://schemas.openxmlformats.org/officeDocument/2006/relationships/image" Target="media/image80.wmf"/><Relationship Id="rId106" Type="http://schemas.openxmlformats.org/officeDocument/2006/relationships/hyperlink" Target="consultantplus://offline/ref=5BDD913901C59E6012685EE269A9DD0D0CD78C223DA29F0A602350A7D76387B735FF4488450EE283GAlCH" TargetMode="External"/><Relationship Id="rId107" Type="http://schemas.openxmlformats.org/officeDocument/2006/relationships/hyperlink" Target="consultantplus://offline/ref=5BDD913901C59E6012685EF46AC583030AD5D42C31AF935B3B7C0BFA806A8DE0G7l2H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8:00Z</dcterms:created>
  <dc:creator>x</dc:creator>
  <dc:description/>
  <cp:keywords/>
  <dc:language>en-US</dc:language>
  <cp:lastModifiedBy>user1</cp:lastModifiedBy>
  <cp:lastPrinted>2016-05-30T09:58:00Z</cp:lastPrinted>
  <dcterms:modified xsi:type="dcterms:W3CDTF">2016-06-01T12:35:00Z</dcterms:modified>
  <cp:revision>15</cp:revision>
  <dc:subject/>
  <dc:title> </dc:title>
</cp:coreProperties>
</file>