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30" w:leader="none"/>
        </w:tabs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т   26 марта  2015 года                                                                                                 № 12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льцов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 отмене Постановления администрации сельского поселения «Село Кольцово» от 31.07.2014 №49 «Об утверждении Порядка демонтажа незаконно возведенных нестационарных объектов на территории муниципального образования сельского поселения «Село Кольцово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 w:val="24"/>
          <w:szCs w:val="24"/>
        </w:rPr>
        <w:t xml:space="preserve">Рассмотрев протест прокурора Ферзиковского района от 26.03.2015 года №7-35-2015 на постановление администрации сельского поселения «Село Кольцово» от 31.07.2014 № 49 «Об утверждении Порядка демонтажа незаконно возведенных нестационарных объектов на территории сельского поселения «Село Кольцово»», в целях приведения нормативного правового акта в соответствие с требованиями действующего законодательства администрация (исполнительно-распорядительный орган) сельского поселения «Село Кольцово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/>
        <w:t xml:space="preserve">Постановление администрации сельского поселения «Село Кольцово» от 31.07.2014 № 49 </w:t>
      </w:r>
      <w:r>
        <w:rPr>
          <w:rFonts w:eastAsia="Times New Roman"/>
          <w:sz w:val="24"/>
          <w:szCs w:val="24"/>
        </w:rPr>
        <w:t>«Об утверждении Порядка демонтажа незаконно возведенных нестационарных объектов на территории сельского поселения «Село Кольцово»», отменит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стоящее Постановление вступает в силу со дня принятия.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/>
        <w:rPr>
          <w:b/>
          <w:b/>
        </w:rPr>
      </w:pPr>
      <w:r>
        <w:rPr>
          <w:rFonts w:eastAsia="Times New Roman"/>
          <w:b/>
          <w:sz w:val="24"/>
          <w:szCs w:val="24"/>
        </w:rPr>
        <w:t xml:space="preserve">«Село Кольцово»                                                                                    М.К.Сухорукова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sz w:val="26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52:00Z</dcterms:created>
  <dc:creator>User</dc:creator>
  <dc:description/>
  <cp:keywords/>
  <dc:language>en-US</dc:language>
  <cp:lastModifiedBy>User</cp:lastModifiedBy>
  <cp:lastPrinted>2015-03-27T11:45:00Z</cp:lastPrinted>
  <dcterms:modified xsi:type="dcterms:W3CDTF">2015-03-27T07:52:00Z</dcterms:modified>
  <cp:revision>3</cp:revision>
  <dc:subject/>
  <dc:title>                                                                    </dc:title>
</cp:coreProperties>
</file>