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1380776218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(исполнительно-распорядительный орган) 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«Село Кольцово» 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overflowPunct w:val="false"/>
        <w:autoSpaceDE w:val="false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rPr>
          <w:u w:val="single"/>
        </w:rPr>
      </w:pPr>
      <w:r>
        <w:rPr/>
        <w:t xml:space="preserve"> </w:t>
      </w:r>
      <w:r>
        <w:rPr/>
        <w:t>от</w:t>
      </w:r>
      <w:r>
        <w:rPr>
          <w:u w:val="single"/>
        </w:rPr>
        <w:t xml:space="preserve">  29  декабря 2015 года</w:t>
      </w:r>
      <w:r>
        <w:rPr/>
        <w:t xml:space="preserve">                                                                                                     № </w:t>
      </w:r>
      <w:r>
        <w:rPr>
          <w:u w:val="single"/>
        </w:rPr>
        <w:t>46</w:t>
      </w:r>
    </w:p>
    <w:p>
      <w:pPr>
        <w:pStyle w:val="Normal"/>
        <w:overflowPunct w:val="false"/>
        <w:autoSpaceDE w:val="false"/>
        <w:jc w:val="center"/>
        <w:rPr>
          <w:b/>
          <w:b/>
          <w:szCs w:val="20"/>
        </w:rPr>
      </w:pPr>
      <w:r>
        <w:rPr>
          <w:b/>
        </w:rPr>
        <w:t xml:space="preserve">с. Кольцово  </w:t>
      </w:r>
    </w:p>
    <w:p>
      <w:pPr>
        <w:pStyle w:val="Normal"/>
        <w:overflowPunct w:val="false"/>
        <w:autoSpaceDE w:val="false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ind w:right="4961" w:hanging="0"/>
        <w:jc w:val="both"/>
        <w:rPr>
          <w:b/>
          <w:b/>
        </w:rPr>
      </w:pPr>
      <w:r>
        <w:rPr>
          <w:b/>
        </w:rPr>
        <w:t xml:space="preserve">Об утверждении </w:t>
      </w:r>
      <w:hyperlink w:anchor="Par30">
        <w:r>
          <w:rPr>
            <w:rStyle w:val="InternetLink"/>
            <w:b/>
          </w:rPr>
          <w:t>требований</w:t>
        </w:r>
      </w:hyperlink>
      <w:r>
        <w:rPr>
          <w:b/>
        </w:rPr>
        <w:t xml:space="preserve"> к порядку разработки и принятия правовых актов о нормировании в сфере закупок для обеспечения муниципальных нужд администрации сельского поселения «Село Кольцово»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1 части 4 статьи 1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«О контрактной системе в сфере закупок товаров, работ, услуг для обеспечения государственных и муниципальных нужд»,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18 мая 2015 №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, администрация (исполнительно-распорядительный орган) сельского поселения «Село Кольцово» </w:t>
      </w: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прилагаемые </w:t>
      </w:r>
      <w:hyperlink w:anchor="Par30">
        <w:r>
          <w:rPr>
            <w:rStyle w:val="InternetLink"/>
            <w:rFonts w:cs="Times New Roman" w:ascii="Times New Roman" w:hAnsi="Times New Roman"/>
            <w:sz w:val="26"/>
            <w:szCs w:val="26"/>
          </w:rPr>
          <w:t>требова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порядку разработки и принятия правовых актов о нормировании в сфере закупок для обеспечения муниципальных нужд сельского поселения «Село Кольцово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онтроль за настоящим Постановлением возложить на руководителя контрактной службы администрации (исполнительно-распорядительного органа) сельского поселения «Село Кольцово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 01 января 2016 год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ель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Село Кольцово»                                                                         М. К. Сухоруков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Приложение №1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сполнительно-распорядительного орган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льского поселения «Село Кольцово»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u w:val="single"/>
        </w:rPr>
        <w:t>29</w:t>
      </w:r>
      <w:r>
        <w:rPr>
          <w:rFonts w:cs="Times New Roman" w:ascii="Times New Roman" w:hAnsi="Times New Roman"/>
        </w:rPr>
        <w:t xml:space="preserve">» декабря 2015 года № </w:t>
      </w:r>
      <w:r>
        <w:rPr>
          <w:rFonts w:cs="Times New Roman" w:ascii="Times New Roman" w:hAnsi="Times New Roman"/>
          <w:u w:val="single"/>
        </w:rPr>
        <w:t>46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Par30"/>
      <w:bookmarkStart w:id="1" w:name="Par30"/>
      <w:bookmarkEnd w:id="1"/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ЕБОВАНИЯ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 РАЗРАБОТКИ И ПРИНЯТИЯ ПРАВОВЫХ АКТОВ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НОРМИРОВАНИИ В СФЕРЕ ЗАКУПОК ДЛЯ ОБЕСПЕЧЕНИЯ МУНИЦИПАЛЬНЫХ НУЖД сельского поселения «Село Кольцово»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bookmarkStart w:id="2" w:name="Par36"/>
      <w:bookmarkEnd w:id="2"/>
      <w:r>
        <w:rPr>
          <w:rFonts w:cs="Times New Roman" w:ascii="Times New Roman" w:hAnsi="Times New Roman"/>
          <w:sz w:val="26"/>
          <w:szCs w:val="26"/>
        </w:rPr>
        <w:t>1. Настоящие требования к порядку разработки и принятия правовых актов о нормировании в сфере закупок для обеспечения муниципальных нужд сельского поселения «Село Кольцово» (далее - Требования) определяют требования к порядку разработки и принятия, содержанию, обеспечению исполнения следующих правовых актов:</w:t>
      </w:r>
    </w:p>
    <w:p>
      <w:pPr>
        <w:pStyle w:val="ConsPlusNormal"/>
        <w:ind w:firstLine="540"/>
        <w:jc w:val="both"/>
        <w:rPr/>
      </w:pPr>
      <w:bookmarkStart w:id="3" w:name="Par37"/>
      <w:bookmarkEnd w:id="3"/>
      <w:r>
        <w:rPr>
          <w:rFonts w:cs="Times New Roman" w:ascii="Times New Roman" w:hAnsi="Times New Roman"/>
          <w:sz w:val="26"/>
          <w:szCs w:val="26"/>
        </w:rPr>
        <w:t>а) администрации (исполнительно-распорядительного органа) сельского поселения «Село Кольцово» (далее по тексту – Администрация), утверждающей:</w:t>
      </w:r>
    </w:p>
    <w:p>
      <w:pPr>
        <w:pStyle w:val="ConsPlusNormal"/>
        <w:ind w:firstLine="540"/>
        <w:jc w:val="both"/>
        <w:rPr/>
      </w:pPr>
      <w:bookmarkStart w:id="4" w:name="Par38"/>
      <w:bookmarkEnd w:id="4"/>
      <w:r>
        <w:rPr>
          <w:rFonts w:cs="Times New Roman" w:ascii="Times New Roman" w:hAnsi="Times New Roman"/>
          <w:sz w:val="26"/>
          <w:szCs w:val="26"/>
        </w:rPr>
        <w:t>правила определения нормативных затрат на обеспечение функций органов местного самоуправления сельского поселения «Село Кольцово» и подведомственных указанным органам казенных учреждений;</w:t>
      </w:r>
    </w:p>
    <w:p>
      <w:pPr>
        <w:pStyle w:val="ConsPlusNormal"/>
        <w:ind w:firstLine="540"/>
        <w:jc w:val="both"/>
        <w:rPr/>
      </w:pPr>
      <w:bookmarkStart w:id="5" w:name="Par39"/>
      <w:bookmarkEnd w:id="5"/>
      <w:r>
        <w:rPr>
          <w:rFonts w:cs="Times New Roman" w:ascii="Times New Roman" w:hAnsi="Times New Roman"/>
          <w:sz w:val="26"/>
          <w:szCs w:val="26"/>
        </w:rPr>
        <w:t>правила определения требований к отдельным видам товаров, работ, услуг (в том числе предельные цены товаров, работ, услуг), закупаемым органами местного самоуправления  сельского поселения «Село Кольцово»» и подведомственными указанным органам казенными учреждениями;</w:t>
      </w:r>
    </w:p>
    <w:p>
      <w:pPr>
        <w:pStyle w:val="ConsPlusNormal"/>
        <w:ind w:firstLine="540"/>
        <w:jc w:val="both"/>
        <w:rPr/>
      </w:pPr>
      <w:bookmarkStart w:id="6" w:name="Par40"/>
      <w:bookmarkEnd w:id="6"/>
      <w:r>
        <w:rPr>
          <w:rFonts w:cs="Times New Roman" w:ascii="Times New Roman" w:hAnsi="Times New Roman"/>
          <w:sz w:val="26"/>
          <w:szCs w:val="26"/>
        </w:rPr>
        <w:t>б)  органов местного самоуправления сельского поселения «Село Кольцово» и подведомственных указанным органам казенных учреждений (далее по тексту – муниципальный заказчик) утверждающи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7" w:name="Par41"/>
      <w:bookmarkEnd w:id="7"/>
      <w:r>
        <w:rPr>
          <w:rFonts w:cs="Times New Roman" w:ascii="Times New Roman" w:hAnsi="Times New Roman"/>
          <w:sz w:val="26"/>
          <w:szCs w:val="26"/>
        </w:rPr>
        <w:t>нормативные затра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8" w:name="Par42"/>
      <w:bookmarkEnd w:id="8"/>
      <w:r>
        <w:rPr>
          <w:rFonts w:cs="Times New Roman" w:ascii="Times New Roman" w:hAnsi="Times New Roman"/>
          <w:sz w:val="26"/>
          <w:szCs w:val="26"/>
        </w:rPr>
        <w:t>требования к отдельным видам товаров, работ, услуг (в том числе предельные цены товаров, работ, услуг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Правовые акты, указанные в </w:t>
      </w:r>
      <w:hyperlink w:anchor="Par38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е втором подпункта «а» пункта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Требований, разрабатываются Отделом финансов Администрации в форме проектов постановлений Админ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авовые акты, указанные в </w:t>
      </w:r>
      <w:hyperlink w:anchor="Par39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е третьем подпункта «а» пункта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Требований, разрабатываются отделом экономического развития Администрации в форме проектов постановлений Админ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авовые акты, указанные в </w:t>
      </w:r>
      <w:hyperlink w:anchor="Par4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е «б» пункта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Требований, разрабатываются муниципальными заказчиками в форме проектов нормативно-правовых актов или приказ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Правовые акты, указанные в </w:t>
      </w:r>
      <w:hyperlink w:anchor="Par4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е «б» пункта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Требований, могут предусматривать право муниципальных заказчиков утверждать нормативы количества и (или) нормативы цены товаров, работ, услуг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Правовые акты, указанные в </w:t>
      </w:r>
      <w:hyperlink w:anchor="Par3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Требований,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, утвержденных постановлением Правительства Российской Федерации от 18 мая 2015 года  №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 (далее - общие требования), подлежат обязательному обсуждению в целях осуществления общественного контроля (далее - обсуждение в целях общественного контрол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Для проведения обсуждения в целях общественного контроля муниципальные заказчики, являющиеся разработчиками проектов нормативно-правовых актов, указанных в </w:t>
      </w:r>
      <w:hyperlink w:anchor="Par3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Требований, размещают проекты таких правовых актов и пояснительные записки к ним на своих официальных сайтах в информационно-телекоммуникационной сети Интернет (далее - официальный сайт муниципального заказчика - разработчика проект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9" w:name="Par49"/>
      <w:bookmarkEnd w:id="9"/>
      <w:r>
        <w:rPr>
          <w:rFonts w:cs="Times New Roman" w:ascii="Times New Roman" w:hAnsi="Times New Roman"/>
          <w:sz w:val="26"/>
          <w:szCs w:val="26"/>
        </w:rPr>
        <w:t xml:space="preserve">6. Срок проведения обсуждения в целях общественного контроля устанавливается муниципальными заказчиками и не может быть менее семи календарных дней со дня размещения проектов правовых актов, указанных в </w:t>
      </w:r>
      <w:hyperlink w:anchor="Par3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Требований, на официальном сайте муниципального заказчика - разработчика проекта; в случае отсутствия у разработчика официального сайта – нормативно-правовые документы размещаются на официальном сайте Админ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Муниципальные заказчики рассматривают предложения общественных объединений, юридических и физических лиц, поступившие в электронной или письменной форме, в срок, установленный указанными муниципальными заказчиками с учетом положений </w:t>
      </w:r>
      <w:hyperlink w:anchor="Par4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 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Требований, в соответствии с законодательством Российской Федерации о порядке рассмотрения обращений гражд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Муниципальные заказчики не позднее трех рабочих дней со дня рассмотрения предложений общественных объединений, юридических и физических лиц размещают эти предложения и ответы на них на официальном сайте муниципального заказчика - разработчика проекта в случае отсутствия у разработчика официального сайта – предложения  размещаются на официальном  сайте Админ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. По результатам обсуждения в целях общественного контроля муниципальные заказчики вправе внести изменения в проекты правовых актов, указанных в </w:t>
      </w:r>
      <w:hyperlink w:anchor="Par3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Требований, с учетом предложений общественных объединений, юридических и физических лиц и принимают решение о рассмотрении проектов правовых актов, указанных в </w:t>
      </w:r>
      <w:hyperlink w:anchor="Par39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е третьем подпункта «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» и </w:t>
      </w:r>
      <w:hyperlink w:anchor="Par42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е третьем подпункта «б» пункта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Требований, на заседаниях общественных советов при органе местного самоуправления сельского поселения «Село Кольцово» в соответствии с пунктом 3 общих требований (далее - общественный совет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. Правовые акты, указанные в </w:t>
      </w:r>
      <w:hyperlink w:anchor="Par39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е третьем подпункта «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» и </w:t>
      </w:r>
      <w:hyperlink w:anchor="Par42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е третьем подпункта «б» пункта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Требований, рассматриваются общественным советом в соответствии с установленным им порядком своей рабо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1. По результатам рассмотрения проектов правовых актов, указанных в </w:t>
      </w:r>
      <w:hyperlink w:anchor="Par39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е третьем подпункта «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» и </w:t>
      </w:r>
      <w:hyperlink w:anchor="Par42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е третьем подпункта «б» пункта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Требований, общественный совет принимает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10" w:name="Par55"/>
      <w:bookmarkEnd w:id="10"/>
      <w:r>
        <w:rPr>
          <w:rFonts w:cs="Times New Roman" w:ascii="Times New Roman" w:hAnsi="Times New Roman"/>
          <w:sz w:val="26"/>
          <w:szCs w:val="26"/>
        </w:rPr>
        <w:t>а) о необходимости доработки проекта правового а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 возможности принятия правового а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Решение, принятое общественным советом, оформляется протоколом, подписываемым его членами, который не позднее трех рабочих дней со дня принятия соответствующего решения размещается муниципальными заказчиками на официальном сайте муниципального заказчика - разработчика проекта; в случае отсутствия у разработчика официального сайта – протоколы размещаются на официальном сайте Админ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. Муниципальные заказчики до 1 июня текущего финансового года начиная с даты вступления в силу настоящих Требований принимают правовые акты, указанные в </w:t>
      </w:r>
      <w:hyperlink w:anchor="Par41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е втором подпункта «б» пункта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Требова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обосновании объекта и (или) объектов закупки учитываются изменения, внесенные в правовые акты, указанные в </w:t>
      </w:r>
      <w:hyperlink w:anchor="Par41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е втором подпункта «б» пункта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Требов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4. Правовые акты, предусмотренные </w:t>
      </w:r>
      <w:hyperlink w:anchor="Par4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ом «б» пункта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Требований, пересматриваются муниципальными заказчиками не реже одного раза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5. В случае принятия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еш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указанного в </w:t>
      </w:r>
      <w:hyperlink w:anchor="Par5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е «а» пункта 1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Требований, муниципальные заказчики утверждают правовые акты, указанные в </w:t>
      </w:r>
      <w:hyperlink w:anchor="Par39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е третьем подпункта «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» и </w:t>
      </w:r>
      <w:hyperlink w:anchor="Par42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е третьем подпункта «б» пункта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Требований, после их доработки в соответствии с решениями, принятыми общественным совет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6. Правовые акты, указанные в </w:t>
      </w:r>
      <w:hyperlink w:anchor="Par3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е «а» пункта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Требований, подлежат размещению в единой информационной системе в сфере закупок, а до ввода ее в эксплуатацию - на официальном сайте Российской Федерации в информационно-телекоммуникационной сети Интернет для размещения информации о размещении заказов на поставки товаров, выполнение работ, оказание услуг (www.zakupki.gov.ru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ые заказчики в течение семи рабочих дней со дня принятия правовых актов, указанных в </w:t>
      </w:r>
      <w:hyperlink w:anchor="Par4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е «б» пункта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Требований, размещают эти правовые акты на своем официальном сайте в информационно-телекоммуникационной сети Интернет и в единой информационной системе в сфере закупок, а до ввода ее в эксплуатацию - на официальном сайте Российской Федерации в информационно-телекоммуникационной сети Интернет для размещения информации о размещении заказов на поставки товаров, выполнение работ, оказание услуг (www.zakupki.gov.ru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. Внесение изменений в правовые акты осуществляется в порядке, установленном для их прин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 Постановление Администрации, утверждающее правила определения требований к отдельным видам товаров, работ, услуг (в том числе предельные цены товаров, работ, услуг), закупаемым муниципальными заказчиками, должно определя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порядок определения значений характеристик (свойств) отдельных видов товаров, работ, услуг (в том числе предельных цен товаров, работ, услуг), включенных в утвержденный Администрацией перечень отдельных видов товаров, работ, услуг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порядок отбора отдельных видов товаров, работ, услуг (в том числе предельных цен товаров, работ, услуг), закупаемых муниципальными заказчиками (далее - ведомственный перечень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форму ведомственного перечн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 Постановление Администрации, утверждающее правила определения нормативных затрат, должно определя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орядок расчета нормативных затрат, в том числе формулы расч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язанность муниципальных заказчиков определить порядок расчета нормативных затрат, для которых порядок расчета не определен Администраци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требование об определении муниципальными заказчиками нормативов количества и 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 Правовые акты муниципальных заказчиков, утверждающие требования к отдельным видам товаров, работ, услуг, должны содержать следующие свед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наименования заказчиков, в отношении которых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еречень отдельных видов товаров, работ, услуг с указанием характеристик (свойств) и их 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1. Муниципальные заказчики разрабатывают и утверждают индивидуальные, установленные для каждого работника и (или) коллективные, установленные для нескольких работников нормативы количества и (или) цены товаров, работ, услуг по подразделениям указанных муниципальных заказчиков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2. Правовые акты муниципальных заказчиков, утверждающие нормативные затраты, должны определя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орядок расчета нормативных затрат, для которых правилами определения нормативных затрат не установлен порядок расч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нормативы количества и (или) цены товаров, работ, услуг, в том числе сгруппированные по должностям работников и (или) категориям должностей работник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3. Правовые акты, указанные в </w:t>
      </w:r>
      <w:hyperlink w:anchor="Par4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е «б» пункта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Требований, могут устанавливать требования к отдельным видам товаров, работ, услуг, закупаемым одним или несколькими муниципальными заказчиками, и (или) нормативные затраты на обеспечение функций органов местного самоуправления муниципального района «Ферзиковский район» и (или) одного или нескольких подведомственных указанным органам казенных учрежд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4. Требования к отдельным видам товаров, работ, услуг и нормативные затраты применяются для обоснования объекта и (или) объектов закупки соответствующего муниципального заказчик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8"/>
      <w:headerReference w:type="first" r:id="rId9"/>
      <w:type w:val="nextPage"/>
      <w:pgSz w:w="11906" w:h="16838"/>
      <w:pgMar w:left="1276" w:right="707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>
      <w:sz w:val="26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E331329C5CDB9B81650D1217992418C2E076A9CB2FEE1B760C71B08E9DB2AECC9F569A6C17353C54S3z5J" TargetMode="External"/><Relationship Id="rId5" Type="http://schemas.openxmlformats.org/officeDocument/2006/relationships/hyperlink" Target="consultantplus://offline/ref=E331329C5CDB9B81650D1217992418C2E076A6C72DEB1B760C71B08E9DB2AECC9F569A6C17353D5FS3z0J" TargetMode="External"/><Relationship Id="rId6" Type="http://schemas.openxmlformats.org/officeDocument/2006/relationships/hyperlink" Target="consultantplus://offline/ref=E331329C5CDB9B81650D1217992418C2E076A6C72DEB1B760C71B08E9DB2AECC9F569A6C17353D5FS3z0J" TargetMode="External"/><Relationship Id="rId7" Type="http://schemas.openxmlformats.org/officeDocument/2006/relationships/hyperlink" Target="consultantplus://offline/ref=E331329C5CDB9B81650D1217992418C2E079A6CC2BEE1B760C71B08E9DSBz2J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3:18:00Z</dcterms:created>
  <dc:creator>x</dc:creator>
  <dc:description/>
  <cp:keywords/>
  <dc:language>en-US</dc:language>
  <cp:lastModifiedBy>user1</cp:lastModifiedBy>
  <cp:lastPrinted>2015-10-22T09:27:00Z</cp:lastPrinted>
  <dcterms:modified xsi:type="dcterms:W3CDTF">2016-06-01T12:34:00Z</dcterms:modified>
  <cp:revision>8</cp:revision>
  <dc:subject/>
  <dc:title> </dc:title>
</cp:coreProperties>
</file>