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769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сельского поселения «Село Кольцово»</w:t>
      </w:r>
      <w:r>
        <w:rPr>
          <w:b/>
          <w:sz w:val="36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szCs w:val="24"/>
          <w:lang w:eastAsia="ru-RU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4"/>
          <w:lang w:eastAsia="ru-RU"/>
        </w:rPr>
      </w:pPr>
      <w:r>
        <w:rPr>
          <w:b/>
          <w:sz w:val="36"/>
          <w:szCs w:val="24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4"/>
          <w:lang w:eastAsia="ru-RU"/>
        </w:rPr>
      </w:pPr>
      <w:r>
        <w:rPr>
          <w:b/>
          <w:sz w:val="32"/>
          <w:szCs w:val="24"/>
          <w:lang w:eastAsia="ru-RU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sz w:val="24"/>
          <w:szCs w:val="24"/>
          <w:u w:val="single"/>
          <w:lang w:eastAsia="ru-RU"/>
        </w:rPr>
        <w:t xml:space="preserve">  29 декабря 2015 года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№ </w:t>
      </w:r>
      <w:r>
        <w:rPr>
          <w:sz w:val="24"/>
          <w:szCs w:val="24"/>
          <w:u w:val="single"/>
          <w:lang w:eastAsia="ru-RU"/>
        </w:rPr>
        <w:t xml:space="preserve">48 </w:t>
      </w:r>
    </w:p>
    <w:p>
      <w:pPr>
        <w:pStyle w:val="Normal"/>
        <w:spacing w:lineRule="auto" w:line="276" w:before="0" w:after="20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              </w:t>
      </w:r>
      <w:r>
        <w:rPr>
          <w:sz w:val="26"/>
          <w:szCs w:val="26"/>
          <w:lang w:eastAsia="ru-RU"/>
        </w:rPr>
        <w:t>с. Кольцово</w:t>
      </w:r>
    </w:p>
    <w:p>
      <w:pPr>
        <w:pStyle w:val="2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1"/>
        <w:tabs>
          <w:tab w:val="clear" w:pos="708"/>
          <w:tab w:val="left" w:pos="0" w:leader="none"/>
          <w:tab w:val="left" w:pos="4962" w:leader="none"/>
        </w:tabs>
        <w:ind w:left="0" w:right="4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оздании комиссии по противодействию коррупции при администрации (исполнительно-распорядительном органе) сельского поселения «Село Кольцово»</w:t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ind w:left="0" w:right="45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соответствии с Федеральным законом от 25 декабря 2008 года № 273-ФЗ «О противодействии коррупции», антикоррупционным законодательством Калужской области, руководствуясь Уставом сельского поселения «Село Кольцово»,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ПОСТАНОВЛЯЕ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Con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. Создать комиссию по противодействию коррупции при администрации (исполнительно-распорядительный орган) сельского поселения «Село Кольцово»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твердить Положение о комиссии по противодействию коррупции при администрации (исполнительно-распорядительный орган) сельского поселения «Село Кольцово» (Приложение 1).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3. Утвердить состав комиссии по противодействию коррупции при администрации (исполнительно-распорядительный орган) сельского поселения «Село Кольцово» (Приложение № 2). 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5. Настоящее Постановление подлежит обнародованию на информационном стенде по адресу: с. Кольцово, ул. Колхозная, д.3.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6. Настоящее постановление вступает в силу после его обнародования.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Село Кольцово»                                                                              М.К.Сухорукова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29 декабря 2015 года №48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ПРОТИВОДЕЙСТВИЮ КОРРУПЦИИ ПРИ АДМИНИСТРАЦИИ (ИСПОЛНИТЕЛЬНО-РАСПОРЯДИТЕЛЬНОГО ОРГАНА) СЕЛЬСКОГО ПОСЕЛЕНИЯ «СЕЛО КОЛЬЦОВО»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1. Комиссия по противодействию коррупции при администрации (исполнительно-распорядительного органа) сельского поселения «Село Кольцово» (далее — комиссия) является постоянно действующим совещательным органом и создается в целях противодействия коррупции на территории сельского поселения «Село Кольцово»  (далее СП «Село Кольцово»)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мисс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алужской области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Комиссия утверждается Постановлением Администрации СП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 решению председателя комиссии к работе комиссии могут привлекаться представители общественных объединений (организаций), научных, образовательных учреждений и иных организаций и лица, специализирующиеся на изучении проблем коррупции, кроме того, для анализа, изучения и выдачи экспертного заключения по рассматриваемым вопросам могут привлекаться эксперты (консультанты)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Для целей настоящего Положения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нтикоррупционная политика</w:t>
      </w:r>
      <w:r>
        <w:rPr>
          <w:sz w:val="26"/>
          <w:szCs w:val="26"/>
        </w:rPr>
        <w:t xml:space="preserve"> — систематическое осуществление комплекса мероприятий по выявлению и устранению причин и условий, порождающих коррупционные факторы; выработке оптимальных механизмов защиты от проникновения коррупции в органы местного самоуправления с учетом их специфики; снижению коррупционных рисков; созданию единой системы мониторинга и информирования по проблемам противодействия коррупции; антикоррупционной пропаганде и воспитанию; привлечению общественности к сотрудничеству по вопросам пресечения коррупционных правонарушений в целях выработки у граждан, муниципальных служащих навыков антикоррупционного поведения, а также формирования нетерпимого отношения к проявлениям коррупц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антикоррупционный мониторинг</w:t>
      </w:r>
      <w:r>
        <w:rPr>
          <w:sz w:val="26"/>
          <w:szCs w:val="26"/>
        </w:rPr>
        <w:t xml:space="preserve"> — деятельность органов местного самоуправления СП «Село Кольцово» по наблюдению, выявлению, анализу, оценке и прогнозу коррупции, коррупциогенных факторов, а также реализации мер по противодействию коррупции и повышению ее эффективност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 комиссии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задачами комиссии являются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1 подготовка предложений по вопросам профилактики и противодействия коррупции в СП «Село Кольцово»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выявление и устранение причин и условий, способствующих возникновению коррупц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3 организация в пределах своих полномочий информационного взаимодействия между органами местного самоуправления, учреждениями, организациями, общественными организациями и объединениями граждан по вопросам противодействия коррупции на территории СП «Село Кольцово»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4 участие в разработке и реализации антикоррупционной политики на территории СП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комиссии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осуществляет следующие функции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организация в пределах своих полномочий информационного взаимодействия между органами местного самоуправления, организациями, общественными организациями и иными институтами гражданского общества по вопросам противодействия коррупц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координация деятельности по проведению антикоррупционного мониторинга в порядке, установленном муниципальным правовым актом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рассмотрение обращений физических и юридических лиц по вопросам противодействия коррупц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 выступление в средствах массовой информации по вопросам противодействия коррупц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5 рассмотрение на заседаниях комиссии информации о возможном наличии признаков коррупции, организация анализа такой информации в целях последующего информирования правоохранительных органов и иных заинтересованных лиц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комиссии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лях осуществления своих полномочий комиссия имеет право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1 принимать решения в пределах своей компетенц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2 cоздавать рабочие и экспертные группы по вопросам реализации антикоррупционной политики с привлечением экспертов и специалистов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3 заслушивать на своих заседаниях руководителей рабочих и экспертных групп о результатах выполнения возложенных на них задач, а также представителей организаций и иных общественных институтов по вопросам реализации антикоррупционной политик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 заслушивать на своих заседаниях лиц, чье участие в коррупции выявлено или подозревается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 приглашать на заседания комиссии представителей федеральных  государственных  органов, органов местного самоуправления, общественных объединений (организаций), научных, образовательных учреждений, иных организаций и лиц, специализирующихся на изучении проблем коррупции, экспертов (консультантов)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6 вносить предложения по подготовке проектов нормативных правовых актов Администрации  СП «Село Кольцово» по вопросам противодействия коррупц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деятельности комиссии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1 Заседания комиссии проводятся по мере необходимости, но не реже одного раза в квартал на основании планов ее заседаний и плана мероприятий по противодействию коррупции в СП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шению председателя комиссии могут проводиться внеочередные заседания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2 Комиссия формир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3 Заседание комиссии правомочно, если на нем присутствует более половины общего числа членов комисс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 Решения комиссии принимаются простым большинством голосов, присутствующих на заседании членов комиссии путем открытого голосования. В случае равенства голосов, решающим является голос председателя комисс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 Решения комиссия оформляются протоколами и носят рекомендательный характер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 Руководство деятельностью комиссии осуществляет председатель комисс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8.  Решения комиссии оформляются протоколами, подписываются председателем и секретарем комиссии и носят рекомендательный характер, а при необходимости реализуются путем принятия соответствующих постановлений или распоряжений Администрации СП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9. Председатель комиссии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1 ведет заседания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2 определяет место и время проведения заседаний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3 формирует на основе предложений членов комиссии план работы комиссии и повестку дня ее очередного заседания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4 дает поручения в сфере деятельности комиссии секретарю комиссии, экспертам (консультантам)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5 подписывает протоколы заседаний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9.6 представляет комиссию в отношениях с населением и организациями по вопросам, относящимися к ее компетенц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0. Секретарь комиссии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5.10.1 осуществляет подготовку проекта плана работы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10.2 формирует проект повестки дня заседания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0.3 координирует работу по подготовке материалов к заседаниям комиссии, а также проектов соответствующих решений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4  информирует членов комиссии, иных заинтересованных лиц о дате, времени, месте и повестке дня очередного (внеочередного) заседания комиссии, обеспечивает необходимыми материалам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5 ведет и оформляет протоколы заседания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6 представляет протоколы заседания комиссии председателю комиссии для подписания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7 осуществляет контроль выполнения решений комиссии;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10.8 организует выполнение поручений председателя комиссии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еспечение деятельности комиссии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1. Информационное, организационно-техническое обеспечение деятельности комиссии осуществляется Администрацией СП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2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29 декабря 2015 года №48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РОТИВОДЕЙСТВИЮ КОРРУПЦИИ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АДМИНИСТРАЦИИ (ИСПОЛНИТЕЛЬНО-РАСПОРЯДИТЕЛЬНОГО ОРГАНА) СЕЛЬСКОГО ПОСЕЛЕНИЯ «СЕЛО КОЛЬЦОВО»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Соколова Татьяна Анатольевна  – Глава сельского поселения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left="3544" w:hanging="3544"/>
        <w:rPr>
          <w:sz w:val="26"/>
          <w:szCs w:val="26"/>
        </w:rPr>
      </w:pPr>
      <w:r>
        <w:rPr>
          <w:sz w:val="26"/>
          <w:szCs w:val="26"/>
        </w:rPr>
        <w:t>Коваленко Светлана Сергеевна – Ведущий специалист Администрации сельского   поселения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left="3402" w:hanging="3402"/>
        <w:rPr>
          <w:sz w:val="26"/>
          <w:szCs w:val="26"/>
        </w:rPr>
      </w:pPr>
      <w:r>
        <w:rPr>
          <w:sz w:val="26"/>
          <w:szCs w:val="26"/>
        </w:rPr>
        <w:t>Кузнецова Наталья Владимировна – депутат Сельской Думы сельского поселения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left="3402" w:hanging="3402"/>
        <w:rPr/>
      </w:pPr>
      <w:r>
        <w:rPr>
          <w:sz w:val="26"/>
          <w:szCs w:val="26"/>
        </w:rPr>
        <w:t>Орехова Наталья Николаевна  – депутат Сельской Думы сельского поселения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ind w:left="3402" w:hanging="3402"/>
        <w:rPr>
          <w:sz w:val="26"/>
          <w:szCs w:val="26"/>
        </w:rPr>
      </w:pPr>
      <w:r>
        <w:rPr>
          <w:sz w:val="26"/>
          <w:szCs w:val="26"/>
        </w:rPr>
        <w:t>Малышева Наталия Павловна – депутат Сельской Думы сельского поселения «Село Кольцово».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7:00Z</dcterms:created>
  <dc:creator>Supervisor</dc:creator>
  <dc:description/>
  <dc:language>en-US</dc:language>
  <cp:lastModifiedBy>User</cp:lastModifiedBy>
  <cp:lastPrinted>2017-06-06T16:24:00Z</cp:lastPrinted>
  <dcterms:modified xsi:type="dcterms:W3CDTF">2020-12-25T12:57:00Z</dcterms:modified>
  <cp:revision>2</cp:revision>
  <dc:subject/>
  <dc:title/>
</cp:coreProperties>
</file>