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Село Кольц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рта 2015 года                                                                                             № 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ольцово</w:t>
      </w:r>
    </w:p>
    <w:p>
      <w:pPr>
        <w:pStyle w:val="Normal"/>
        <w:spacing w:lineRule="auto" w:line="240" w:before="0" w:after="0"/>
        <w:ind w:right="49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right="3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Об утверждении Положения «О предоставлении субсидий субъектам малого и среднего предпринимательства сельского поселения «Село Кольцово» на возмещение затрат по участию в выставочно - ярмарочных мероприятиях»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В соответствии с Федеральным законом от 06 октября 2003 г.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color w:val="000080"/>
          <w:sz w:val="24"/>
          <w:szCs w:val="24"/>
        </w:rPr>
        <w:t>Федеральным законом от 24 июля 2007 г. № 209-ФЗ "О развитии малого и среднего предпринимательства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 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ПОСТАНОВЛЯЕТ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. Утвердить Положение «О предоставлении субсидий субъектам малого и среднего предпринимательства сельского поселения «Село Кольцово»  на возмещение затрат по участию в выставочно-ярмарочных мероприятиях. (Приложение )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вступает в силу со дня обнародования на информационном стенде в здании администрации сельского поселения «Село Кольцово» и подлежит размещению на сайте администрации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ло Кольцово»                                                                             М.К.Сухоруко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(исполнительно-распорядительного органа)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ельского поселения «Село Кольцово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A"/>
          <w:sz w:val="24"/>
          <w:szCs w:val="24"/>
        </w:rPr>
        <w:t>11  от 17 марта 2015 года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7"/>
          <w:szCs w:val="27"/>
        </w:rPr>
        <w:t>ПОЛОЖ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о предоставлении субсидий 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сельского поселения «Село Кольцово» на возмещ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затрат по участию в выставочно - ярмарочных мероприятиях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I. Общие положения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.1. Настоящее Положение о предоставлении субсидий субъектам малого и среднего предпринимательства сельского поселения «Село Кольцово» на возмещение затрат по участию  в выставочно - ярмарочных мероприятиях (далее именуется – Положение) определяет цели, условия и правила предоставления за счет средств, предусмотренных в бюджете сельского поселения «Село Кольцово» субсидий субъектам малого и среднего предпринимательства сельского поселения «Село Кольцово», а также критерии отбора субъектов малого и среднего предпринимательства, имеющих право на получение субсидий, и порядок возврата субсидий в случае нарушений условий, установленных при их предоставлении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редоставление субсидий субъектам малого и среднего предпринимательства осуществляет Администрация сельского поселения «Село Кольцово» (далее – поселение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.2. Субсидии  субъектам малого и среднего предпринимательства за счет средств бюджета сельского поселения и в пределах средств, предусмотренных муниципальным заданием на очередной финансовый год предоставляются в целях возмещения затрат, связанных с производством (реализацией) товаров, выполнением работ, оказанием у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.3. Субсидии предоставляются  субъектам малого и среднего предпринимательства при условия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) государственной регистрации субъектам малого и среднего предпринимательства на территории сельского поселения «Село Кольцово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) отсутствия задолженности по налоговым платежам в бюджеты всех уровней и государственные внебюджетные фонд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3) осуществления видов деятельности согласно Федеральному закону от 24.07.2007 № 209-ФЗ "О развитии малого и среднего предпринимательства в Российской Федерации"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4) создания новых или сохранения действующих рабочих мест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5) прироста объема налоговых отчислений в бюджеты всех уровн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.4. Субсидии не предоставляются субъектам малого и среднего предпринимательства, находящимся в стадии реорганизации, ликвидации, банкротства либо ограниченным в правовом отношени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1.5. Субсидии предоставляются субъектам малого и среднего предпринимательства на возмещение затрат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по участию в выставочно - ярмарочных мероприяти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2. Возмещение затрат по участию в выставочно - ярмарочных мероприятия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убсидии на возмещение затрат </w:t>
      </w:r>
      <w:r>
        <w:rPr>
          <w:rFonts w:cs="Times New Roman" w:ascii="Times New Roman" w:hAnsi="Times New Roman"/>
          <w:color w:val="00000A"/>
          <w:sz w:val="24"/>
          <w:szCs w:val="24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по участию в выставочно- ярмарочных мероприятиях (далее именуются - субсидии по выставке) предоставляются единовременно из расчета не более пятидесяти процентов произведенных </w:t>
      </w:r>
      <w:r>
        <w:rPr>
          <w:rFonts w:cs="Times New Roman" w:ascii="Times New Roman" w:hAnsi="Times New Roman"/>
          <w:color w:val="00000A"/>
          <w:sz w:val="24"/>
          <w:szCs w:val="24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затрат на оплату транспортных расходов, связанных с доставкой выставочных образцов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A"/>
          <w:sz w:val="24"/>
          <w:szCs w:val="24"/>
        </w:rPr>
        <w:t>Субъекты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получить субсидию по выставке один раз в течение текущего финансового года. Субсидии по выставочно-ярмарочным мероприятиям предоставляются </w:t>
      </w:r>
      <w:r>
        <w:rPr>
          <w:rFonts w:cs="Times New Roman" w:ascii="Times New Roman" w:hAnsi="Times New Roman"/>
          <w:color w:val="00000A"/>
          <w:sz w:val="24"/>
          <w:szCs w:val="24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по договорам, обязательства по которым исполнены и оплачены в текущем финансовом году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.3. Субсидии по выставочно-ярмарочным мероприятиям предоставляются в пределах средств, предусмотренных на указанные цели в муниципальном задании на очередной финансовый год на реализацию Программы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.4. Для рассмотрения вопроса о предоставлении субсидии по выставочно - ярмарочным мероприятиям  субъектам малого и среднего предпринимательства представляют в администрацию поселения следующие докумен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заявление о предоставлении субсидии по форме согласно прилож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выписку из Единого государственного реестра юридических лиц (индивидуальных предпринимателей), выданную не позднее месяца до даты подачи заявления о предоставлении субсид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заверенные субъектам малого и среднего предпринимательства копии документов, подтверждающих право субъектам малого и среднего предпринимательства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заверенные субъектам малого и среднего предпринимательства копии бухгалтерского баланса, отчета о финансовых результатах субъектам малого и среднего предпринимательства по состоянию на последнюю отчетную дату, предшествующую дате подачи заявления о предоставлении субсидии (иной предусмотренной действующим законодательством Российской Федерации о налогах и сборах документации, если субъектам малого и среднего предпринимательства не представляет в налоговые органы бухгалтерский баланс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опию формы Сведения о среднесписочной численности работников за предшествующий календарный год с отметкой налогового органа о принятии форм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правку из налогового органа об отсутствии задолженности по налоговым платежам в бюджеты всех уровней и государственные внебюджетные фон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заверенные субъектом малого и среднего предпринимательства копии договора, заключенного между субъектам малого и среднего предпринимательства и организатором выставочно-ярмарочного мероприятия, документов, подтверждающих оплату субъектом малого и среднего предпринимательства транспортных расходов (путевые листы, чеки на бензин), расходов по участию в  выставочно - ярмарочном мероприят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асчет размера субсидии по выставке( транспортные расходы) по форме согласно приложения 2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.5.Администрация поселения регистрирует заявления субъектов малого и среднего предпринимательства о предоставлении субсидий по мере их поступления в журнале учета заявле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Администрация в течение пятнадцати календарных дней с даты получения от субъектов малого и среднего предпринимательства заявления о предоставлении субсидии и документов, предусмотренных настоящим Положением, проводит экспертизу представленных субъектам малого и среднего предпринимательства документов на предмет соответствия их требованиям настоящего Положения, проверяет правильность расчетов размеров субсидии по выставочно - ярмарочным мероприяти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аниями отказа в предоставлении субсидии являют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оверность сведений, предоставленных субъектами малого и среднего    </w:t>
      </w:r>
    </w:p>
    <w:p>
      <w:pPr>
        <w:pStyle w:val="Normal"/>
        <w:spacing w:lineRule="auto" w:line="240" w:before="0" w:after="0"/>
        <w:ind w:left="9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выполнение условий предоставления субсидии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.6. Администрация поселения в случае соответствия представленных субъектам малого и среднего предпринимательства документов требованиям настоящего Положения принимает решение о предоставлении принимает решение о предоставлении  субъектам малого и среднего предпринимательства субсидии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2.7. Администрация поселения в течении 5 календарных дней информирует субъекты малого и среднего предпринимательства решение о предоставлении субъектам малого и среднего предпринимательства субсидии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2.8. Администрация поселения перечисляет в течении 5 календарных дней денежные средства на расчетный счет субъектов малого и среднего предпринимательства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48"/>
      <w:bookmarkStart w:id="1" w:name="sub_146"/>
      <w:bookmarkEnd w:id="0"/>
      <w:bookmarkEnd w:id="1"/>
      <w:r>
        <w:rPr>
          <w:rFonts w:cs="Times New Roman" w:ascii="Times New Roman" w:hAnsi="Times New Roman"/>
          <w:color w:val="00000A"/>
          <w:sz w:val="24"/>
          <w:szCs w:val="24"/>
        </w:rPr>
        <w:t>2.9.Администрация сельского поселения «Село Кольцово» осуществляет контроль за целевым использованием средств бюджета сельского поселения «Село Кольцово», выделяемых для предоставления субсидий субъектам малого и среднего предпринимательства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49"/>
      <w:bookmarkEnd w:id="2"/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spacing w:before="280" w:after="0"/>
        <w:jc w:val="right"/>
        <w:rPr/>
      </w:pPr>
      <w:r>
        <w:rPr/>
        <w:t xml:space="preserve"> </w:t>
      </w:r>
      <w:r>
        <w:rPr/>
        <w:t>к Порядку предоставления субсидий субъектам</w:t>
        <w:br/>
        <w:t xml:space="preserve">малого и (или) среднего предпринимательства на возмещение </w:t>
        <w:br/>
        <w:t>части затрат по участию</w:t>
        <w:br/>
        <w:t>в выставочно-ярмарочных мероприятиях</w:t>
      </w:r>
    </w:p>
    <w:p>
      <w:pPr>
        <w:pStyle w:val="Consplusnonformat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явление о предоставлении субсидии</w:t>
      </w:r>
    </w:p>
    <w:p>
      <w:pPr>
        <w:pStyle w:val="Consplusnonformat"/>
        <w:spacing w:before="0" w:after="0"/>
        <w:rPr/>
      </w:pPr>
      <w:r>
        <w:rPr/>
        <w:t>Прошу предоставить _________________________________________________________</w:t>
        <w:br/>
      </w:r>
      <w:r>
        <w:rPr>
          <w:vertAlign w:val="superscript"/>
        </w:rPr>
        <w:t>(полное наименование заявителя)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субсидию на возмещение части затрат по участию в выставочно-ярмарочных мероприятиях на территории Российской Федерации</w:t>
      </w:r>
    </w:p>
    <w:p>
      <w:pPr>
        <w:pStyle w:val="Consplusnonformat"/>
        <w:spacing w:before="0" w:after="0"/>
        <w:rPr/>
      </w:pPr>
      <w:r>
        <w:rPr/>
        <w:t>1. Информация о заявителе:</w:t>
      </w:r>
    </w:p>
    <w:p>
      <w:pPr>
        <w:pStyle w:val="Consplusnonformat"/>
        <w:spacing w:before="0" w:after="0"/>
        <w:rPr/>
      </w:pPr>
      <w:r>
        <w:rPr/>
        <w:t>Юридический адрес 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Телефон, факс, e-mail 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ИНН/КПП 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Банковские реквизиты 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Consplusnormal"/>
        <w:spacing w:before="0" w:after="0"/>
        <w:rPr/>
      </w:pPr>
      <w:r>
        <w:rPr/>
        <w:t>2. Общая сумма затрат по участию в выставочно-ярмарочном мероприятии (без учета НДС), тыс. руб.__________________________________________________________________________</w:t>
      </w:r>
    </w:p>
    <w:p>
      <w:pPr>
        <w:pStyle w:val="Consplusnonformat"/>
        <w:spacing w:before="0" w:after="0"/>
        <w:rPr>
          <w:vertAlign w:val="superscript"/>
        </w:rPr>
      </w:pPr>
      <w:r>
        <w:rPr>
          <w:vertAlign w:val="superscript"/>
        </w:rPr>
        <w:t>(сумма указывается цифрами и прописью)</w:t>
      </w:r>
    </w:p>
    <w:p>
      <w:pPr>
        <w:pStyle w:val="Consplusnonformat"/>
        <w:spacing w:before="0" w:after="0"/>
        <w:rPr/>
      </w:pPr>
      <w:r>
        <w:rPr/>
        <w:t>3. Среднесписочная численность работающих, в том числе работников, работающих по гражданско-правовым договорам, за предыдущий отчетный год, чел _______________________</w:t>
      </w:r>
    </w:p>
    <w:p>
      <w:pPr>
        <w:pStyle w:val="Consplusnonformat"/>
        <w:spacing w:before="0" w:after="0"/>
        <w:rPr/>
      </w:pPr>
      <w:r>
        <w:rPr/>
        <w:t>4. Размер средней заработной платы, руб. ______________________________________________</w:t>
      </w:r>
    </w:p>
    <w:p>
      <w:pPr>
        <w:pStyle w:val="Consplusnonformat"/>
        <w:spacing w:before="0" w:after="0"/>
        <w:rPr>
          <w:vertAlign w:val="superscript"/>
        </w:rPr>
      </w:pPr>
      <w:r>
        <w:rPr>
          <w:vertAlign w:val="superscript"/>
        </w:rPr>
        <w:t>(на последнюю отчетную дату)</w:t>
      </w:r>
    </w:p>
    <w:p>
      <w:pPr>
        <w:pStyle w:val="Consplusnonformat"/>
        <w:spacing w:before="0" w:after="0"/>
        <w:rPr/>
      </w:pPr>
      <w:r>
        <w:rPr/>
        <w:t>6. Применяемая заявителем система налогообложения (нужное подчеркнуть):</w:t>
      </w:r>
    </w:p>
    <w:p>
      <w:pPr>
        <w:pStyle w:val="Consplusnonformat"/>
        <w:spacing w:before="0" w:after="0"/>
        <w:rPr/>
      </w:pPr>
      <w:r>
        <w:rPr/>
        <w:t>- общеустановленная;</w:t>
      </w:r>
    </w:p>
    <w:p>
      <w:pPr>
        <w:pStyle w:val="Consplusnonformat"/>
        <w:spacing w:before="0" w:after="0"/>
        <w:rPr/>
      </w:pPr>
      <w:r>
        <w:rPr/>
        <w:t>- упрощенная;</w:t>
      </w:r>
    </w:p>
    <w:p>
      <w:pPr>
        <w:pStyle w:val="Consplusnonformat"/>
        <w:spacing w:before="0" w:after="0"/>
        <w:rPr/>
      </w:pPr>
      <w:r>
        <w:rPr/>
        <w:t>- в виде единого налога на вмененный доход для отдельных видов деятельности (ЕНВД);</w:t>
      </w:r>
    </w:p>
    <w:p>
      <w:pPr>
        <w:pStyle w:val="Consplusnonformat"/>
        <w:spacing w:before="0" w:after="0"/>
        <w:rPr/>
      </w:pPr>
      <w:r>
        <w:rPr/>
        <w:t>- для сельскохозяйственных товаропроизводителей.</w:t>
      </w:r>
    </w:p>
    <w:p>
      <w:pPr>
        <w:pStyle w:val="Consplusnonformat"/>
        <w:spacing w:before="0" w:after="0"/>
        <w:rPr/>
      </w:pPr>
      <w:r>
        <w:rPr/>
        <w:t>7. Является участником соглашений о разделе продукции: _______ (да/нет).</w:t>
      </w:r>
    </w:p>
    <w:p>
      <w:pPr>
        <w:pStyle w:val="Consplusnonformat"/>
        <w:spacing w:before="0" w:after="0"/>
        <w:rPr/>
      </w:pPr>
      <w:r>
        <w:rPr/>
        <w:t>8. Является профессиональным участником рынка ценных бумаг: _______ (да/нет)</w:t>
      </w:r>
    </w:p>
    <w:p>
      <w:pPr>
        <w:pStyle w:val="Consplusnonformat"/>
        <w:spacing w:before="0" w:after="0"/>
        <w:rPr/>
      </w:pPr>
      <w:r>
        <w:rPr/>
        <w:t>9. Осуществляет производство и реализацию подакцизных товаров: _______ (да/нет)</w:t>
      </w:r>
    </w:p>
    <w:p>
      <w:pPr>
        <w:pStyle w:val="Consplusnonformat"/>
        <w:spacing w:before="0" w:after="0"/>
        <w:rPr/>
      </w:pPr>
      <w:r>
        <w:rPr/>
        <w:t>10. Осуществляет добычу и реализацию полезных ископаемых, за исключением общераспространенных полезных ископаемых: _______ (да/нет).</w:t>
      </w:r>
    </w:p>
    <w:p>
      <w:pPr>
        <w:pStyle w:val="Consplusnonformat"/>
        <w:spacing w:before="0" w:after="0"/>
        <w:rPr/>
      </w:pPr>
      <w:r>
        <w:rPr/>
        <w:t>Перечень прилагаемых документов: ___________________________________________</w:t>
      </w:r>
    </w:p>
    <w:p>
      <w:pPr>
        <w:pStyle w:val="Consplusnonformat"/>
        <w:spacing w:before="0" w:after="0"/>
        <w:rPr/>
      </w:pPr>
      <w:r>
        <w:rPr>
          <w:vertAlign w:val="superscript"/>
        </w:rPr>
        <w:t xml:space="preserve">(наименования документов, количество листов) </w:t>
      </w:r>
      <w:r>
        <w:rPr/>
        <w:t xml:space="preserve">__________________________________________________________________________________ </w:t>
      </w:r>
    </w:p>
    <w:p>
      <w:pPr>
        <w:pStyle w:val="Consplusnonformat"/>
        <w:spacing w:before="0" w:after="0"/>
        <w:rPr/>
      </w:pPr>
      <w:r>
        <w:rPr/>
        <w:t>Руководитель __________________ /_____________________________/</w:t>
      </w:r>
    </w:p>
    <w:p>
      <w:pPr>
        <w:pStyle w:val="Consplusnonformat"/>
        <w:spacing w:before="0" w:after="0"/>
        <w:rPr>
          <w:vertAlign w:val="superscript"/>
        </w:rPr>
      </w:pPr>
      <w:r>
        <w:rPr>
          <w:vertAlign w:val="superscript"/>
        </w:rPr>
        <w:t>(должность) (подпись) (Ф.И.О.)</w:t>
      </w:r>
    </w:p>
    <w:p>
      <w:pPr>
        <w:pStyle w:val="Consplusnonformat"/>
        <w:spacing w:before="0" w:after="0"/>
        <w:rPr/>
      </w:pPr>
      <w:r>
        <w:rPr/>
        <w:t>___________20__ г. М.П.</w:t>
      </w:r>
    </w:p>
    <w:p>
      <w:pPr>
        <w:pStyle w:val="Consplusnonformat"/>
        <w:spacing w:before="0" w:after="0"/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рядку предоставления субсидий субъектам</w:t>
        <w:br/>
        <w:t xml:space="preserve">малого и (или) среднего предпринимательства на возмещение </w:t>
        <w:br/>
        <w:t>части затрат по участию</w:t>
        <w:br/>
        <w:t>в выставочно-ярмарочных мероприятиях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Порядок расчета размера компенсации на возмещение транспорт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ходов, связанных с участием в выставочно- ярмарочных мероприятия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/>
        <w:t>Величина субсидии рассчитывается по формуле:</w:t>
      </w:r>
    </w:p>
    <w:p>
      <w:pPr>
        <w:pStyle w:val="Style15"/>
        <w:rPr/>
      </w:pPr>
      <w:r>
        <w:rPr/>
        <w:t>C = S x P x 0,17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С – величина подлежащей предоставлению субсидии за соответствующий период (руб.);</w:t>
      </w:r>
    </w:p>
    <w:p>
      <w:pPr>
        <w:pStyle w:val="Style15"/>
        <w:rPr/>
      </w:pPr>
      <w:r>
        <w:rPr/>
        <w:t>S – расстояние согласно маршрутам движения (км.);</w:t>
      </w:r>
    </w:p>
    <w:p>
      <w:pPr>
        <w:pStyle w:val="Style15"/>
        <w:rPr/>
      </w:pPr>
      <w:r>
        <w:rPr/>
        <w:t>Р – цена горюче-смазочных материалов за 1 литр (руб/литр);</w:t>
      </w:r>
    </w:p>
    <w:p>
      <w:pPr>
        <w:pStyle w:val="Style15"/>
        <w:spacing w:lineRule="auto" w:line="240" w:before="280" w:after="280"/>
        <w:rPr/>
      </w:pPr>
      <w:r>
        <w:rPr/>
        <w:t xml:space="preserve">0,17 – норма расходов горюче-смазочных материалов (литр/км.)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12:00Z</dcterms:created>
  <dc:creator>User</dc:creator>
  <dc:description/>
  <cp:keywords/>
  <dc:language>en-US</dc:language>
  <cp:lastModifiedBy>User</cp:lastModifiedBy>
  <cp:lastPrinted>2015-03-27T10:18:00Z</cp:lastPrinted>
  <dcterms:modified xsi:type="dcterms:W3CDTF">2015-03-27T07:28:00Z</dcterms:modified>
  <cp:revision>1</cp:revision>
  <dc:subject/>
  <dc:title> </dc:title>
</cp:coreProperties>
</file>