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30 декабря  2014 года</w:t>
        <w:tab/>
        <w:t xml:space="preserve">                                                                                №  82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 xml:space="preserve">с. Кольцово  </w:t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3621" w:hanging="0"/>
        <w:jc w:val="both"/>
        <w:rPr/>
      </w:pPr>
      <w:r>
        <w:rPr>
          <w:b/>
          <w:bCs/>
        </w:rPr>
        <w:t>Об утверждении Порядка предоставления сведений о расходах муниципального служащего администрации сельского поселения «Село Кольцово», его супруга (супруги) и несовершеннолетних детей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Федерального </w:t>
      </w:r>
      <w:hyperlink r:id="rId3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5.12.2008 № 273-ФЗ «О противодействии коррупции», Федерального </w:t>
      </w:r>
      <w:hyperlink r:id="rId4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3.12.2012 № 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color w:val="000000"/>
            <w:sz w:val="26"/>
            <w:szCs w:val="26"/>
          </w:rPr>
          <w:t>ст. 15</w:t>
        </w:r>
      </w:hyperlink>
      <w:r>
        <w:rPr>
          <w:sz w:val="26"/>
          <w:szCs w:val="26"/>
        </w:rPr>
        <w:t xml:space="preserve"> Федерального закона от 02.03.2007 № 25-ФЗ «О муниципальной службе в Российской Федерации», </w:t>
      </w:r>
      <w:hyperlink r:id="rId6">
        <w:r>
          <w:rPr>
            <w:rStyle w:val="InternetLink"/>
            <w:color w:val="000000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Калужской области от 03.12.2007 № 382-ОЗ «О муниципальной службе в Калужской области», в соответствии с </w:t>
      </w:r>
      <w:hyperlink r:id="rId7">
        <w:r>
          <w:rPr>
            <w:rStyle w:val="InternetLink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сельское поселение «Село Кольцово» </w:t>
      </w:r>
      <w:r>
        <w:rPr>
          <w:spacing w:val="-10"/>
          <w:sz w:val="26"/>
          <w:szCs w:val="26"/>
        </w:rPr>
        <w:t>администрация (исполнительно-распорядительный орган) сельского поселения «Село Кольцово»</w:t>
      </w:r>
      <w:r>
        <w:rPr>
          <w:spacing w:val="-10"/>
          <w:sz w:val="28"/>
          <w:szCs w:val="28"/>
        </w:rPr>
        <w:t xml:space="preserve"> </w:t>
      </w:r>
      <w:r>
        <w:rPr>
          <w:spacing w:val="-19"/>
          <w:sz w:val="28"/>
          <w:szCs w:val="28"/>
        </w:rPr>
        <w:t xml:space="preserve">                         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34%23Par3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ок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едоставления сведений о расходах муниципального служащего администрации сельского поселения «Село Кольцово», его супруга (супруги) и несовершеннолетних детей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подлежит обнародованию на стенде, расположенном по адресу: Калужская область, Ферзиковский район, с. Кольцово, ул. Колхозная, д.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    М.К.Сухоруков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сельского поселения «Село Кольцово» 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 декабря 2014 года № 8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" w:name="Par34"/>
      <w:bookmarkEnd w:id="2"/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РЕДОСТАВЛЕНИЯ СВЕДЕНИЙ О РАСХОДАХ МУНИЦИПАЛЬНОГО СЛУЖА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АДМИНИСТРАЦИИ СЕЛЬСКОГО ПОСЕЛЕНИЯ «СЕЛО КОЛЬЦОВО»,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</w:rPr>
        <w:t>ЕГО СУПРУГА (СУПРУГИ) И НЕСОВЕРШЕННОЛЕТНИХ ДЕТЕЙ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й Порядок предоставления сведений о расходах муниципального служащего Администрации сельского поселения «Село Кольцово», его супруга (супруги) и несовершеннолетних детей (далее - Порядок) разработан в соответствии с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,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03.12.2007 № 382-ОЗ «О муниципальной службе в Калужской области» и устанавливает правовые и организационные основы осуществления контроля за соответствием расходов муниципального служащего Администрации сельского поселения «Село Кольцово» (далее - муниципальный служащий)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ок, указанных в </w:t>
      </w:r>
      <w:hyperlink r:id="rId12">
        <w:r>
          <w:rPr>
            <w:rStyle w:val="InternetLink"/>
            <w:sz w:val="26"/>
            <w:szCs w:val="26"/>
          </w:rPr>
          <w:t>статье 3</w:t>
        </w:r>
      </w:hyperlink>
      <w:r>
        <w:rPr>
          <w:sz w:val="26"/>
          <w:szCs w:val="26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контроль за расход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Обязанность предоставлять сведения о своих расходах, а также о расходах своих супруги (супруга) и несовершеннолетних детей (далее - сведения о расходах) возлагается на категории муниципальных служащих, указанных в перечне, закрепленном в разделе </w:t>
      </w:r>
      <w:hyperlink r:id="rId13">
        <w:r>
          <w:rPr>
            <w:rStyle w:val="InternetLink"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приложения № 7 к Закону Калужской области от 03.12.2007 № 382-ОЗ «О муниципальной службе в Калужской области» (далее - муниципальный служащий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3" w:name="Par41"/>
      <w:bookmarkEnd w:id="3"/>
      <w:r>
        <w:rPr>
          <w:sz w:val="26"/>
          <w:szCs w:val="26"/>
        </w:rPr>
        <w:t>3. Муниципальный служащий ежегодно не позднее 30 апреля года, следующего за отчетным, пред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4" w:name="Par42"/>
      <w:bookmarkEnd w:id="4"/>
      <w:r>
        <w:rPr>
          <w:sz w:val="26"/>
          <w:szCs w:val="26"/>
        </w:rPr>
        <w:t>а) сведения о своих расходах по каждой сделке по приобретению за отче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5" w:name="Par43"/>
      <w:bookmarkEnd w:id="5"/>
      <w:r>
        <w:rPr>
          <w:sz w:val="26"/>
          <w:szCs w:val="26"/>
        </w:rPr>
        <w:t>б) сведения о расходах супруги (супруга) и несовершеннолетних детей по каждой сделке по приобретению за отче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об источниках получения средств, за счет которых совершены сделки, указанные в подпунктах «а»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43%23Par4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«б» пункта 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Сведения о расходах, указанные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41%23Par4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е 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Порядка, предоставляются муниципальными служащими в случаях, если сумма сделки превышает общий доход данного лица и его супруги (супруга) за три последних года, предшествующих совершению сделки. Сведения предоставляются 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65%23Par6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орме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 указанной в приложении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ведения о расходах представляются специалисту Администрации сельского поселения, в обязанности которому вменено ведение кадровых вопросов по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65%23Par65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форме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 установленной в приложении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В случае если муниципальный служащий обнаружил, что в предоставленных им сведениях о расходах не отражены или не полностью отражены какие-либо сведения либо имеются ошибки, он вправе предоставить уточненные сведения в течение трех месяцев после окончания срока, указанного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41%23Par4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е 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Муниципальный служащий вправе подать заявление о невозможности по объективным причинам предоставить сведения о расхода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аявление муниципального служащего о невозможности по объективным причинам предоставить сведения о расходах супруги (супруга) и несовершеннолетних детей рассматривается на заседании комиссии по соблюдению требований к служебному поведению лиц, замещающих муниципальные должности муниципальной службы, и урегулированию конфликта интересов в администрации сельского поселения «Село Кольцов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роверка достоверности и полноты сведений о расходах, представленных в соответствии с настоящим Порядком гражданином и муниципальным служащим,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, размещаются в информационно-телекоммуникационной сети Интернет на официальном сайте сельского поселения «Село Кольцово» с соблюдением установленных законодательством Российской Федерации требований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0. Непредоставление муниципальным служащим или предоставление им неполных или недостоверных сведений о своих расходах либо непредоставление или предоставление заведомо неполных или недостоверных сведений о расходах своих супруги (супруга) и несовершеннолетних детей в случае, если предо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6" w:name="Par56"/>
      <w:bookmarkStart w:id="7" w:name="Par5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рядку предост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ведений о расходах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служаще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сель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поселения «Село Кольцово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сельского  поселения «Село Кольцово»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8" w:name="Par65"/>
      <w:bookmarkEnd w:id="8"/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асходах муниципального служащего Администрации сельского поселения «Село Кольцово», его супруга (супруги) и несовершеннолетних детей по каждой сделке по приобретении земельного участка, другого объекта недвижимости, транспортного средства, ценных бумаг, акций и об источниках получения средств, за счет которых совершена указанная сделк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112%23Par11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1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замещаемая должност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й(ая) по адресу: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ю, что в отчетный период с 1 января 20__ г. по 31 декабря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мною, супругой (супругом), несовершеннолетним ребенком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117%23Par117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&lt;2&gt;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(но, ны)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земельный участок, другой объект недвижимости, транспортное средство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ценные бумаги, акции (доли участия, паи в уставных капиталах организац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договор купли-продажи или иное предусмотренное законом основание приобретения права собственност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121%23Par121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&lt;3&gt;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сделки ____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 получения  средств,  за  счет  которых  приобретено имущество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являются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A1%D0%B5%D0%BB%D1%8C%D1%81%D0%BA%D0%B0%D1%8F%20%D0%94%D1%83%D0%BC%D0%B0%5C%D0%9F%D0%BE%D1%80%D1%8F%D0%B4%D0%BE%D0%BA%20%D1%80%D0%B0%D1%81%D1%85%D0%BE%D0%B4%D0%BE%D0%B2.doc" \l "Par123%23Par123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4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 общего дохода лица, представляющего настоящую справку, и его супр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пруга) за три последних года, предшествующих приобретению имущества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 20__ г.            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лица, представившего справку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подпись лица, принявшего справку, дата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ind w:right="-1" w:hanging="0"/>
        <w:jc w:val="both"/>
        <w:rPr/>
      </w:pPr>
      <w:bookmarkStart w:id="9" w:name="Par112"/>
      <w:bookmarkEnd w:id="9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1&gt;   Справка   подается,  если  сумма  сделки  превышает  общий  доход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 служащего  и  его  супруги (супруга) за три последних год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шествующих  совершению  сделки,  вместе  со  справками  о  доходах,  об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уществе   и   обязательствах   имущественного   характера  муницип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ужащего, его супруги (супруга) и несовершеннолетних дете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0" w:name="Par117"/>
      <w:bookmarkEnd w:id="10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2&gt;    Если    сделка    совершена    супругой   (супругом)   и   (ил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овершеннолетним  ребенком,  указываются  фамилия,  имя,  отчество,  дат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ждения, место жительства и (или) место регистрации соответственно супруг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пруга) и (или) несовершеннолетнего ребенк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1" w:name="Par121"/>
      <w:bookmarkEnd w:id="1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3&gt;  К  справке  прилагается  копия  договора  или  иного  документа  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обретении права собственност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2" w:name="Par123"/>
      <w:bookmarkEnd w:id="12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&lt;4&gt;  Доход  по  основному  месту работы лица, представившего справку, 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 супруги (супруга) (указываются фамилия, имя, отчество, место жительств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 (или)  место  регистрации супруги (супруга); доход указанных лиц от ино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ешенной  законом  деятельности;  доход  от  вкладов  в  банках  и  ины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едитных  организациях;  накопления  за  предыдущие годы; наследство; дар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ем;  ипотека;  доход  от продажи имущества; иные кредитные обязательства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1418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2067C49F050258303662150CED059CE119CC56C9F17B7B6835E22A5764ABC9051EB7731v2JBG" TargetMode="External"/><Relationship Id="rId4" Type="http://schemas.openxmlformats.org/officeDocument/2006/relationships/hyperlink" Target="consultantplus://offline/ref=E2067C49F050258303662150CED059CE119CC56C9911B7B6835E22A5764ABC9051EB77372CB64411v2J4G" TargetMode="External"/><Relationship Id="rId5" Type="http://schemas.openxmlformats.org/officeDocument/2006/relationships/hyperlink" Target="consultantplus://offline/ref=E2067C49F050258303662150CED059CE119CC56C9F13B7B6835E22A5764ABC9051EB7732v2JFG" TargetMode="External"/><Relationship Id="rId6" Type="http://schemas.openxmlformats.org/officeDocument/2006/relationships/hyperlink" Target="consultantplus://offline/ref=E2067C49F050258303663F5DD8BC07C0179099649D1DB9E2DA0179F82143B6C716A42E7568BB45132D7522v2J7G" TargetMode="External"/><Relationship Id="rId7" Type="http://schemas.openxmlformats.org/officeDocument/2006/relationships/hyperlink" Target="consultantplus://offline/ref=E2067C49F050258303663F5DD8BC07C0179099649D16BBE1DC0179F82143B6C7v1J6G" TargetMode="External"/><Relationship Id="rId8" Type="http://schemas.openxmlformats.org/officeDocument/2006/relationships/hyperlink" Target="consultantplus://offline/ref=E2067C49F050258303662150CED059CE119CC56C9F17B7B6835E22A5764ABC9051EB7731v2JBG" TargetMode="External"/><Relationship Id="rId9" Type="http://schemas.openxmlformats.org/officeDocument/2006/relationships/hyperlink" Target="consultantplus://offline/ref=E2067C49F050258303662150CED059CE119CC56C9911B7B6835E22A5764ABC9051EB77372CB64411v2J4G" TargetMode="External"/><Relationship Id="rId10" Type="http://schemas.openxmlformats.org/officeDocument/2006/relationships/hyperlink" Target="consultantplus://offline/ref=E2067C49F050258303662150CED059CE119CC56C9F13B7B6835E22A5764ABC9051EB7732v2JFG" TargetMode="External"/><Relationship Id="rId11" Type="http://schemas.openxmlformats.org/officeDocument/2006/relationships/hyperlink" Target="consultantplus://offline/ref=E2067C49F050258303663F5DD8BC07C0179099649D1DB9E2DA0179F82143B6C716A42E7568BB45132D7522v2J7G" TargetMode="External"/><Relationship Id="rId12" Type="http://schemas.openxmlformats.org/officeDocument/2006/relationships/hyperlink" Target="consultantplus://offline/ref=E2067C49F050258303662150CED059CE119CC56C9911B7B6835E22A5764ABC9051EB77372CB64411v2JAG" TargetMode="External"/><Relationship Id="rId13" Type="http://schemas.openxmlformats.org/officeDocument/2006/relationships/hyperlink" Target="consultantplus://offline/ref=E2067C49F050258303663F5DD8BC07C0179099649D1DB9E2DA0179F82143B6C716A42E7568BB45132D7623v2J3G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2:00Z</dcterms:created>
  <dc:creator>Obl</dc:creator>
  <dc:description/>
  <cp:keywords/>
  <dc:language>en-US</dc:language>
  <cp:lastModifiedBy>User</cp:lastModifiedBy>
  <cp:lastPrinted>2015-01-21T12:28:00Z</cp:lastPrinted>
  <dcterms:modified xsi:type="dcterms:W3CDTF">2015-01-22T07:04:00Z</dcterms:modified>
  <cp:revision>6</cp:revision>
  <dc:subject/>
  <dc:title>Сельская Дума</dc:title>
</cp:coreProperties>
</file>