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ind w:left="0" w:right="-284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ind w:left="0" w:right="-284" w:hanging="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7pt;margin-top:-24.75pt;width:57.55pt;height:58.3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2195846" r:id="rId2"/>
        </w:object>
      </w:r>
    </w:p>
    <w:p>
      <w:pPr>
        <w:pStyle w:val="Style15"/>
        <w:ind w:left="-426" w:righ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ind w:left="-426" w:righ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>сельского поселения «Село Кольцово»</w:t>
      </w:r>
    </w:p>
    <w:p>
      <w:pPr>
        <w:pStyle w:val="Style15"/>
        <w:ind w:left="-426" w:right="-284" w:hanging="0"/>
        <w:rPr/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shd w:fill="FFFFFF" w:val="clear"/>
        <w:spacing w:before="360" w:after="0"/>
        <w:ind w:right="53" w:hanging="0"/>
        <w:jc w:val="center"/>
        <w:rPr>
          <w:sz w:val="36"/>
          <w:szCs w:val="36"/>
        </w:rPr>
      </w:pPr>
      <w:r>
        <w:rPr>
          <w:bCs/>
          <w:color w:val="303030"/>
          <w:spacing w:val="-1"/>
          <w:w w:val="11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spacing w:before="374" w:after="0"/>
        <w:rPr/>
      </w:pPr>
      <w:r>
        <w:rPr>
          <w:sz w:val="24"/>
          <w:szCs w:val="24"/>
        </w:rPr>
        <w:t xml:space="preserve">от 30 декабря 2014 года                                                                                     №  84 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Кольцово</w:t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 утверждении долгосрочной муниципальной целевой программы </w:t>
            </w:r>
            <w:r>
              <w:rPr>
                <w:b/>
                <w:sz w:val="24"/>
                <w:szCs w:val="24"/>
              </w:rPr>
              <w:t>«Строительство  (реконструкция)  очистных сооружений хозяйственно-бытовой канализации с. Кольцово СП «Село Кольцово»  на 2015-2018 годы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 «Село Кольцово» </w:t>
      </w:r>
      <w:r>
        <w:rPr>
          <w:spacing w:val="-10"/>
          <w:sz w:val="26"/>
          <w:szCs w:val="26"/>
        </w:rPr>
        <w:t xml:space="preserve">Администрация (исполнительно-распорядительный орган) сельского поселения «Село Кольцово»  </w:t>
      </w:r>
    </w:p>
    <w:p>
      <w:pPr>
        <w:pStyle w:val="Normal"/>
        <w:rPr/>
      </w:pPr>
      <w:r>
        <w:rPr>
          <w:b/>
          <w:spacing w:val="-10"/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1. Утвердить долгосрочную муниципальную целевую программу </w:t>
      </w:r>
      <w:r>
        <w:rPr>
          <w:sz w:val="26"/>
          <w:szCs w:val="26"/>
        </w:rPr>
        <w:t>«Строительство  (реконструкция)  очистных сооружений хозяйственно-бытовой канализации  с. Кольцово СП «Село Кольцово» на 2015-2018 годы»</w:t>
      </w:r>
      <w:r>
        <w:rPr>
          <w:color w:val="000000"/>
          <w:sz w:val="26"/>
          <w:szCs w:val="26"/>
        </w:rPr>
        <w:t xml:space="preserve"> (далее - Программа) (прилагается).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Настоящее постановление вступает в силу с момента его официального обнародования на официальном стенде в администрации сельского поселения «Село Кольцово»  по адресу: Калужская область, Ферзиковский район, с. Кольцово, ул. Колхозная, д. 3. </w:t>
      </w:r>
    </w:p>
    <w:p>
      <w:pPr>
        <w:pStyle w:val="Normal"/>
        <w:rPr/>
      </w:pPr>
      <w:r>
        <w:rPr/>
        <w:t xml:space="preserve">      </w:t>
      </w:r>
      <w:r>
        <w:rPr/>
        <w:t>3. Контроль за исполнением постановления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Кольцово»                                                                                 М.К.Сухоруков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(исполнительно-распорядительного органа)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>сельского поселения «Село Кольцово»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 30.12. 2014 г.  №  8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Строительство  (реконструкция)  очистных сооружений хозяйственно-бытовой канализации с. Кольцово СП «Село Кольцово» на 2015-2018 годы»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ЛГОСРОЧНОЙ МУНИЦИПАЛЬ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«Строительство  (реконструкция)  очистных сооружений хозяйственно-бытовой канализации с. Кольцово СП «Село Кольцово» на 2015-2018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срочная муниципальная целевая программа   «Строительство  (реконструкция)  очистных сооружений хозяйственно-бытовой канализации с. Кольцово СП «Село Кольцово» на 2015-2018 годы» 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(исполнительно-распорядительный орган)  сельское поселение «Село Кольцово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для разработ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й кодекс РФ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ав  сельского поселения «Село Кольцово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охрана окружающей среды и обеспечение очистки  сточных</w:t>
              <w:br/>
              <w:t>вод до нормативных требований экологической безопасност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формирование блока мероприятий и этапов очистки сточных   вод, определение объемов финансирования по каждому этап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ликвидация недостатков в системе очистки и обеспеч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ормативных показателей в сточных водах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охрана окружающей среды и обеспечение очистки  сточных</w:t>
              <w:br/>
              <w:t xml:space="preserve">вод до нормативных требований экологической безопасност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Обследование очистных сооружений с. Кольцово;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Выполнение проектно-изыскательских и  строительно-монтажных рабо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и источники  финансирова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, всего –   4500,00 тысяч 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-сметные и строительные работы  - 500,0 тысяч рублей, областной и местный бюдже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5 г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ные и ремонтные работы – 4000,0 тысяч рублей, областной и местный бюдже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Программы уточняются и корректируются ежегодно при рассмотрении бюджета на очередной финансовый год и по результатам выполненных  проектных и  изыскательских рабо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уемые показатели выполне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лучшить   экологическую обстанов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4"/>
          <w:szCs w:val="24"/>
        </w:rPr>
        <w:t>Раздел 1. Анализ ситуации и обоснование целей и задач Программы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сельское поселение «Село Кольцово» в с. Кольцово   находятся  очистные сооружения, год ввода в эксплуатацию - 1985,  производительность 100 м3/сутки, предполагающие  биологическую очистку сточных вод и  обеззараживание их с последующим выпуском в ручей Альжанка. </w:t>
      </w:r>
    </w:p>
    <w:p>
      <w:pPr>
        <w:pStyle w:val="Normal"/>
        <w:ind w:firstLine="708"/>
        <w:rPr>
          <w:szCs w:val="28"/>
        </w:rPr>
      </w:pPr>
      <w:r>
        <w:rPr>
          <w:sz w:val="24"/>
          <w:szCs w:val="24"/>
        </w:rPr>
        <w:t>Оборудование  канализационных очистных сооружений, предполагающие биологическую  очистку и обеззараживание  сточных вод, отсутствует.  Поэтому очистные  сооружения работают в режиме только приемника сточных вод. Обеззараживание сточных вод не производится, осадки    сточных вод  располагаются на  иловых полях очистных сооружений.  Данные  очистные сооружения принимают стоки  от  400 человек, проживающих в многоквартирных дом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варительная стоимость строительства (реконструкции) очистных сооружений хозяйственно-бытовой канализации с. Кольцово согласно Программы Калужской области «Чистая вода» составляет   4 500,00  тысяч рублей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ная задача: улучшение состояния окружающей среды, способствующей экологической безопасности развития муниципального образования, а также созданию благоприятных условий для прож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грамма предусматривает реконструкцию на основе современных технологий и материалов в соответствии с требованием собственника и государственными стандартами качества предоставляемых услуг. Улучшение экологической обстановки, путем внедрения новых технологий водоочистки, очистки канализационных стоков бытового назначения для выполнения требований природо- и водоохранных норм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еализация такого проекта возможна в рамках долгосрочной муниципальной целевой программы, с привлечением средств регионального, местного бюджетов, а также средств инвесторов и частных лиц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Раздел 2. Цели Программы, основные задач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ой целью Программы является проведение обследования очистных сооружений, формирование этапов строительства и реконструкции очистных сооружений.</w:t>
      </w:r>
    </w:p>
    <w:p>
      <w:pPr>
        <w:pStyle w:val="Normal"/>
        <w:rPr/>
      </w:pPr>
      <w:r>
        <w:rPr>
          <w:sz w:val="24"/>
          <w:szCs w:val="24"/>
        </w:rPr>
        <w:t>Данные этапы включают в себя блок мероприятий, реализация которых позволит произвести полную биологическую очистку и доочистку с доведением качества очищенных стоков до действующих нормативов, а также обеспечить обработку и утилизацию осадка сточных 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мероприятия Программы: выполнение  обследования и комплексного анализа состояния очистных сооружений, выполнение проектно-сметной документации и проведение строительно-монтажных работ.</w:t>
      </w:r>
    </w:p>
    <w:p>
      <w:pPr>
        <w:pStyle w:val="Normal"/>
        <w:rPr/>
      </w:pPr>
      <w:r>
        <w:rPr>
          <w:sz w:val="24"/>
          <w:szCs w:val="24"/>
        </w:rPr>
        <w:t>Срок реализации Программы 2015- 2018 годы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4"/>
        </w:rPr>
        <w:t>Раздел 3. Основные мероприятия Программ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6"/>
        <w:gridCol w:w="1701"/>
        <w:gridCol w:w="1417"/>
        <w:gridCol w:w="2221"/>
        <w:gridCol w:w="15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необходимости  выполнения строительства (ре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 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снительная записка (существующее положение  по системе канализации, очистке и утилизации сточных в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енные или   качественные  покатели сточных вод (количество жителей, максимальный и минимальный расход м3/ сутки м3/час, норма  водоотведения, концентрация загрязняющих веществ мг/л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С документации на капитальный ремонт КНС и канализацион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С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одача  заявки  на проведение аукциона на выполнение  изыскательских и проект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 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ючение договора  с победителем 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ая реконструкция (капитальный ремонт) очис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,00        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ной и местный бюджеты, внебюджетные источн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4.Ресурсное обеспечение Программы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оимость строительно-монтажных (ремонтных) работ  будет определена проектно-сметной документацией и включать в себя средства бюджетов  двух уровней областного и местного, а также внебюджетных источников, в соответствии с Программой Калужской области «Чистая вода» на 2011-2017 год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192"/>
        <w:rPr/>
      </w:pPr>
      <w:r>
        <w:rPr>
          <w:b/>
          <w:bCs/>
          <w:i/>
          <w:color w:val="000000"/>
          <w:sz w:val="24"/>
          <w:szCs w:val="24"/>
        </w:rPr>
        <w:t>Раздел 5.Оценка социально-экономической эффективности реализаци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Реализация Программы позволит: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Обеспечить централизованным водоотведением территорию с. Кольцово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Улучшить   экологическую обстановку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Прекратить сброс неочищенных  сточных вод в ручей Альжанка. 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994" w:leader="none"/>
          <w:tab w:val="left" w:pos="4054" w:leader="none"/>
          <w:tab w:val="left" w:pos="6343" w:leader="none"/>
          <w:tab w:val="left" w:pos="8147" w:leader="none"/>
          <w:tab w:val="left" w:pos="9667" w:leader="none"/>
          <w:tab w:val="left" w:pos="11267" w:leader="none"/>
        </w:tabs>
        <w:jc w:val="left"/>
        <w:rPr/>
      </w:pPr>
      <w:r>
        <w:rPr/>
        <w:tab/>
        <w:tab/>
        <w:tab/>
      </w:r>
    </w:p>
    <w:p>
      <w:pPr>
        <w:pStyle w:val="Normal"/>
        <w:ind w:left="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</w:t>
        <w:br/>
        <w:t>муниципальной целевой программы «Строительство (реконструкция) очистных сооружений хозяйственно-бытовой канализации                  с. Кольцово СП «Село Кольцово» на 2015-2018 годы»</w:t>
      </w:r>
    </w:p>
    <w:p>
      <w:pPr>
        <w:pStyle w:val="Normal"/>
        <w:ind w:left="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92"/>
        <w:gridCol w:w="1276"/>
        <w:gridCol w:w="1134"/>
        <w:gridCol w:w="1276"/>
        <w:gridCol w:w="1332"/>
        <w:gridCol w:w="1220"/>
        <w:gridCol w:w="1700"/>
        <w:gridCol w:w="2410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  <w:br/>
              <w:t xml:space="preserve">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кт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рок выполнения </w:t>
              <w:br/>
              <w:t>работ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ируемые объемы финансирования, 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ндикаторы </w:t>
              <w:br/>
              <w:t xml:space="preserve">реализации программы (количество жилых домов и объектов соц. культ.быта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дитель</w:t>
              <w:br/>
              <w:t xml:space="preserve"> бюджетных средств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ный </w:t>
              <w:br/>
              <w:t>бюдже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Разработка проектно-сметной документации, капитальный ремонт КНС и канализационных коллекторов</w:t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ектно-сметной документации на  капитальный ремонт канализационной насосной станции и канализационных колл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Село Кольцово»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того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Строительно-монтажные работы.</w:t>
            </w:r>
          </w:p>
        </w:tc>
      </w:tr>
      <w:tr>
        <w:trPr>
          <w:trHeight w:val="197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(реконструкция) очистных сооружений хозяйственно-бытовой канализации с. Кольцов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Село Кольцово»</w:t>
            </w:r>
          </w:p>
        </w:tc>
      </w:tr>
      <w:tr>
        <w:trPr>
          <w:trHeight w:val="264" w:hRule="atLeast"/>
        </w:trPr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2015-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5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чередность проектирования и строительства объектов  в данной Программе будет корректироваться в зависимости от количества денежных средств, заложенных в адресную программу на каждый последующи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нак Знак4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Text2cl">
    <w:name w:val="text2cl"/>
    <w:basedOn w:val="Normal"/>
    <w:qFormat/>
    <w:pPr>
      <w:spacing w:before="144" w:after="288"/>
      <w:jc w:val="right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  <w:jc w:val="left"/>
    </w:pPr>
    <w:rPr>
      <w:sz w:val="24"/>
      <w:szCs w:val="24"/>
    </w:rPr>
  </w:style>
  <w:style w:type="paragraph" w:styleId="Text4cl">
    <w:name w:val="text4cl"/>
    <w:basedOn w:val="Normal"/>
    <w:qFormat/>
    <w:pPr>
      <w:spacing w:before="144" w:after="288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38:00Z</dcterms:created>
  <dc:creator>2</dc:creator>
  <dc:description/>
  <cp:keywords/>
  <dc:language>en-US</dc:language>
  <cp:lastModifiedBy>User</cp:lastModifiedBy>
  <cp:lastPrinted>2015-01-26T14:16:00Z</cp:lastPrinted>
  <dcterms:modified xsi:type="dcterms:W3CDTF">2015-01-29T14:23:00Z</dcterms:modified>
  <cp:revision>12</cp:revision>
  <dc:subject/>
  <dc:title>АДМИНИСТРАЦИЯ  МУНИЦИПАЛЬНОГО  ОБРАЗОВАНИЯ</dc:title>
</cp:coreProperties>
</file>