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jc w:val="center"/>
        <w:rPr/>
      </w:pPr>
      <w:bookmarkStart w:id="0" w:name="Par1"/>
      <w:bookmarkEnd w:id="0"/>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9pt;height:53.75pt" filled="f" o:ole="">
            <v:imagedata r:id="rId3" o:title=""/>
          </v:shape>
          <o:OLEObject Type="Embed" ProgID="" ShapeID="ole_rId2" DrawAspect="Content" ObjectID="_360018013" r:id="rId2"/>
        </w:object>
      </w:r>
    </w:p>
    <w:p>
      <w:pPr>
        <w:pStyle w:val="Style14"/>
        <w:ind w:left="-426" w:right="-284" w:hanging="0"/>
        <w:rPr>
          <w:sz w:val="26"/>
          <w:szCs w:val="26"/>
        </w:rPr>
      </w:pPr>
      <w:r>
        <w:rPr>
          <w:sz w:val="26"/>
          <w:szCs w:val="26"/>
        </w:rPr>
        <w:t>Администрация (исполнительно-распорядительный орган)</w:t>
      </w:r>
    </w:p>
    <w:p>
      <w:pPr>
        <w:pStyle w:val="Style14"/>
        <w:ind w:left="-426" w:right="-284" w:hanging="0"/>
        <w:rPr/>
      </w:pPr>
      <w:r>
        <w:rPr>
          <w:sz w:val="26"/>
          <w:szCs w:val="26"/>
        </w:rPr>
        <w:t xml:space="preserve">сельского поселения “Село Кольцово” </w:t>
      </w:r>
    </w:p>
    <w:p>
      <w:pPr>
        <w:pStyle w:val="Style14"/>
        <w:ind w:left="0" w:right="-1" w:hanging="0"/>
        <w:rPr/>
      </w:pPr>
      <w:r>
        <w:rPr>
          <w:szCs w:val="32"/>
        </w:rPr>
        <w:t>Ферзиковского района Калужской области</w:t>
      </w:r>
    </w:p>
    <w:p>
      <w:pPr>
        <w:pStyle w:val="Heading3"/>
        <w:spacing w:before="0" w:after="0"/>
        <w:jc w:val="center"/>
        <w:rPr>
          <w:sz w:val="16"/>
          <w:szCs w:val="16"/>
        </w:rPr>
      </w:pPr>
      <w:r>
        <w:rPr>
          <w:sz w:val="16"/>
          <w:szCs w:val="16"/>
        </w:rPr>
      </w:r>
    </w:p>
    <w:p>
      <w:pPr>
        <w:pStyle w:val="Heading3"/>
        <w:spacing w:before="0" w:after="280"/>
        <w:jc w:val="center"/>
        <w:rPr>
          <w:sz w:val="32"/>
        </w:rPr>
      </w:pPr>
      <w:r>
        <w:rPr/>
        <w:t>ПОСТАНОВЛЕНИЕ</w:t>
      </w:r>
    </w:p>
    <w:p>
      <w:pPr>
        <w:pStyle w:val="Normal"/>
        <w:tabs>
          <w:tab w:val="clear" w:pos="708"/>
          <w:tab w:val="left" w:pos="7513" w:leader="none"/>
        </w:tabs>
        <w:rPr/>
      </w:pPr>
      <w:r>
        <w:rPr>
          <w:rFonts w:cs="Times New Roman" w:ascii="Times New Roman" w:hAnsi="Times New Roman"/>
          <w:sz w:val="24"/>
          <w:szCs w:val="24"/>
        </w:rPr>
        <w:t xml:space="preserve">    </w:t>
      </w:r>
      <w:r>
        <w:rPr>
          <w:rFonts w:cs="Times New Roman" w:ascii="Times New Roman" w:hAnsi="Times New Roman"/>
          <w:sz w:val="24"/>
          <w:szCs w:val="24"/>
          <w:u w:val="single"/>
        </w:rPr>
        <w:t>от 25 ноября 2014 года</w:t>
      </w:r>
      <w:r>
        <w:rPr>
          <w:u w:val="single"/>
        </w:rPr>
        <w:t xml:space="preserve"> </w:t>
      </w:r>
      <w:r>
        <w:rPr/>
        <w:t xml:space="preserve">   </w:t>
        <w:tab/>
      </w:r>
      <w:r>
        <w:rPr>
          <w:rFonts w:cs="Times New Roman" w:ascii="Times New Roman" w:hAnsi="Times New Roman"/>
          <w:sz w:val="24"/>
          <w:szCs w:val="24"/>
        </w:rPr>
        <w:t xml:space="preserve"> </w:t>
      </w:r>
      <w:r>
        <w:rPr>
          <w:rFonts w:cs="Times New Roman" w:ascii="Times New Roman" w:hAnsi="Times New Roman"/>
          <w:sz w:val="24"/>
          <w:szCs w:val="24"/>
          <w:u w:val="single"/>
        </w:rPr>
        <w:t>№  77</w:t>
      </w:r>
      <w:r>
        <w:rPr>
          <w:u w:val="single"/>
        </w:rPr>
        <w:t xml:space="preserve"> </w:t>
      </w:r>
    </w:p>
    <w:p>
      <w:pPr>
        <w:pStyle w:val="Normal"/>
        <w:jc w:val="center"/>
        <w:rPr>
          <w:rFonts w:ascii="Times New Roman" w:hAnsi="Times New Roman" w:cs="Times New Roman"/>
          <w:b/>
          <w:b/>
          <w:sz w:val="24"/>
        </w:rPr>
      </w:pPr>
      <w:r>
        <w:rPr>
          <w:rFonts w:cs="Times New Roman" w:ascii="Times New Roman" w:hAnsi="Times New Roman"/>
          <w:b/>
          <w:sz w:val="24"/>
        </w:rPr>
        <w:t>с. Кольцово</w:t>
      </w:r>
    </w:p>
    <w:p>
      <w:pPr>
        <w:pStyle w:val="TextBody"/>
        <w:spacing w:lineRule="auto" w:line="228"/>
        <w:ind w:right="0" w:firstLine="851"/>
        <w:rPr/>
      </w:pPr>
      <w:r>
        <w:rPr>
          <w:rFonts w:eastAsia="Times New Roman"/>
          <w:sz w:val="26"/>
        </w:rPr>
        <w:t xml:space="preserve">                                                           </w:t>
      </w:r>
    </w:p>
    <w:p>
      <w:pPr>
        <w:pStyle w:val="TextBody"/>
        <w:tabs>
          <w:tab w:val="clear" w:pos="708"/>
          <w:tab w:val="left" w:pos="5445" w:leader="none"/>
        </w:tabs>
        <w:spacing w:lineRule="auto" w:line="228"/>
        <w:ind w:right="3825" w:hanging="0"/>
        <w:rPr/>
      </w:pPr>
      <w:r>
        <w:rPr>
          <w:b/>
          <w:szCs w:val="24"/>
        </w:rPr>
        <w:t xml:space="preserve">Об утверждении Положения «О порядке установки средств размещения информации в сельском поселении «Село Кольцово»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соответствии с </w:t>
      </w:r>
      <w:hyperlink r:id="rId4">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Калужской области от 28 июня 2010 года № 38-ОЗ «О благоустройстве территорий городских и сельских поселений Калужской области» (в ред. от 27 декабря 2013 № 536-ОЗ), нормативно-правовыми актами Российской Федерации, Калужской области в целях упорядочения установки средств размещения информации в сельском поселении «Село Кольцово», администрация (исполнительно – распорядительный орган) сельского поселения «Село Кольцово» </w:t>
      </w:r>
      <w:r>
        <w:rPr>
          <w:rFonts w:cs="Times New Roman" w:ascii="Times New Roman" w:hAnsi="Times New Roman"/>
          <w:b/>
          <w:sz w:val="24"/>
          <w:szCs w:val="24"/>
        </w:rPr>
        <w:t>ПОСТАНОВЛЯЕТ:</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 Утвердить </w:t>
      </w:r>
      <w:hyperlink w:anchor="Par36">
        <w:r>
          <w:rPr>
            <w:rStyle w:val="InternetLink"/>
            <w:rFonts w:cs="Times New Roman" w:ascii="Times New Roman" w:hAnsi="Times New Roman"/>
            <w:color w:val="0000FF"/>
            <w:sz w:val="24"/>
            <w:szCs w:val="24"/>
          </w:rPr>
          <w:t>Положение</w:t>
        </w:r>
      </w:hyperlink>
      <w:r>
        <w:rPr>
          <w:rFonts w:cs="Times New Roman" w:ascii="Times New Roman" w:hAnsi="Times New Roman"/>
          <w:sz w:val="24"/>
          <w:szCs w:val="24"/>
        </w:rPr>
        <w:t xml:space="preserve"> "О порядке установки средств размещения информации в сельском поселении «Село Кольцово» (прилагае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Настоящее Постановление вступает в силу с момента подписа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Глава администрации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ельского посел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ело Кольцово»                                            </w:t>
        <w:tab/>
        <w:tab/>
        <w:tab/>
        <w:tab/>
        <w:t xml:space="preserve">   М.К.Сухорукова</w:t>
      </w:r>
      <w:r>
        <w:rPr>
          <w:rFonts w:cs="Times New Roman" w:ascii="Times New Roman" w:hAnsi="Times New Roman"/>
          <w:sz w:val="24"/>
          <w:szCs w:val="24"/>
        </w:rPr>
        <w:tab/>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bookmarkStart w:id="1" w:name="Par29"/>
      <w:bookmarkStart w:id="2" w:name="Par29"/>
      <w:bookmarkEnd w:id="2"/>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bookmarkStart w:id="3" w:name="_GoBack"/>
      <w:bookmarkStart w:id="4" w:name="_GoBack"/>
      <w:bookmarkEnd w:id="4"/>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министрации (исполнительно-распорядительного органа)</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ельского поселения «Село Кольцово»</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25 ноября 2014 года № 77</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5" w:name="Par36"/>
      <w:bookmarkEnd w:id="5"/>
      <w:r>
        <w:rPr>
          <w:rFonts w:cs="Times New Roman" w:ascii="Times New Roman" w:hAnsi="Times New Roman"/>
          <w:b/>
          <w:bCs/>
          <w:sz w:val="24"/>
          <w:szCs w:val="24"/>
        </w:rPr>
        <w:t>ПОЛОЖЕНИЕ</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 ПОРЯДКЕ УСТАНОВКИ СРЕДСТВ РАЗМЕЩЕНИЯ ИНФОРМАЦИ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СЕЛЬСКОМ ПОСЕЛЕНИИ «СЕЛО КОЛЬЦОВО»</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ind w:firstLine="540"/>
        <w:jc w:val="center"/>
        <w:outlineLvl w:val="1"/>
        <w:rPr>
          <w:rFonts w:ascii="Times New Roman" w:hAnsi="Times New Roman" w:cs="Times New Roman"/>
          <w:sz w:val="24"/>
          <w:szCs w:val="24"/>
        </w:rPr>
      </w:pPr>
      <w:bookmarkStart w:id="6" w:name="Par40"/>
      <w:bookmarkEnd w:id="6"/>
      <w:r>
        <w:rPr>
          <w:rFonts w:cs="Times New Roman" w:ascii="Times New Roman" w:hAnsi="Times New Roman"/>
          <w:sz w:val="24"/>
          <w:szCs w:val="24"/>
        </w:rPr>
        <w:t>Статья 1. Общие полож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 Порядок установки средств размещения информации в сельском поселении «Село Кольцово» (далее - Порядок) разработан с целью регулирования отношений, возникающих в процессе выдачи разрешений на установку средств размещения информации, заключения договоров на право размещения информации, а также при эксплуатации и демонтаже средств размещения информации на территории сельского поселения «Село Кольцово» (далее – СП  «Село Кольцо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2. Настоящий Порядок разработан на основании </w:t>
      </w:r>
      <w:hyperlink r:id="rId5">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Калужской области от 28 июня 2010 года № 38-ОЗ «О благоустройстве территорий городских и сельских поселений Калужской области» (ред. от 27.12.2013 № 536-ОЗ), нормативно-правовых актов Российской Федерации, Калужской области и органов местного самоуправления СП «Село Кольцов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3. Соблюдение Порядка при установке и эксплуатации средств размещения информации в СП «Село Кольцово»  обязательно для всех юридических лиц независимо от форм собственности и ведомственной принадлежности, а также для физических ли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Настоящий Порядок не распространяется на объявления физических лиц, не связанные с осуществлением предпринимательской деятельности, за исключением требований к средствам размещения информации, на которых размещены эти объявл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center"/>
        <w:outlineLvl w:val="1"/>
        <w:rPr>
          <w:rFonts w:ascii="Times New Roman" w:hAnsi="Times New Roman" w:cs="Times New Roman"/>
          <w:sz w:val="24"/>
          <w:szCs w:val="24"/>
        </w:rPr>
      </w:pPr>
      <w:bookmarkStart w:id="7" w:name="Par47"/>
      <w:bookmarkEnd w:id="7"/>
      <w:r>
        <w:rPr>
          <w:rFonts w:cs="Times New Roman" w:ascii="Times New Roman" w:hAnsi="Times New Roman"/>
          <w:sz w:val="24"/>
          <w:szCs w:val="24"/>
        </w:rPr>
        <w:t>Статья 2. Основные понятия и определ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Средства размещения информации (информационные носители) - конструкции, сооружения, технические приспособления, художественные элементы и другие носители, предназначенные для распространения информ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 Место размещения информационных носителей - часть территории СП «Село Кольцово», поверхности здания, сооружения, другого объекта, предназначенная для размещения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Информационная поверхность - поверхность средства размещения информации, конструкции, сооружения, технические приспособления, художественные элементы и другие носители, на которых непосредственно размещается информац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 Паспорт средства размещения информации - документ, содержащий фотомонтаж места размещения информационных носителей с установленной на нем конструкцией, размеры конструкции, карту (схему) размещения конструкции, перечень согласующих организаций, отметки о выдаче ими согласования на установку средства размещения информации по месту размещения информационных носителей, согласование собственника недвижимого имущества, к которому присоединяется данная конструкц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Форма бланков паспортов определена в </w:t>
      </w:r>
      <w:hyperlink w:anchor="Par249">
        <w:r>
          <w:rPr>
            <w:rStyle w:val="InternetLink"/>
            <w:rFonts w:cs="Times New Roman" w:ascii="Times New Roman" w:hAnsi="Times New Roman"/>
            <w:color w:val="0000FF"/>
            <w:sz w:val="24"/>
            <w:szCs w:val="24"/>
          </w:rPr>
          <w:t>приложениях № 1</w:t>
        </w:r>
      </w:hyperlink>
      <w:r>
        <w:rPr>
          <w:rFonts w:cs="Times New Roman" w:ascii="Times New Roman" w:hAnsi="Times New Roman"/>
          <w:sz w:val="24"/>
          <w:szCs w:val="24"/>
        </w:rPr>
        <w:t xml:space="preserve"> и </w:t>
      </w:r>
      <w:hyperlink w:anchor="Par319">
        <w:r>
          <w:rPr>
            <w:rStyle w:val="InternetLink"/>
            <w:rFonts w:cs="Times New Roman" w:ascii="Times New Roman" w:hAnsi="Times New Roman"/>
            <w:color w:val="0000FF"/>
            <w:sz w:val="24"/>
            <w:szCs w:val="24"/>
          </w:rPr>
          <w:t>2</w:t>
        </w:r>
      </w:hyperlink>
      <w:r>
        <w:rPr>
          <w:rFonts w:cs="Times New Roman" w:ascii="Times New Roman" w:hAnsi="Times New Roman"/>
          <w:sz w:val="24"/>
          <w:szCs w:val="24"/>
        </w:rPr>
        <w:t xml:space="preserve"> к настоящему Порядк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Разрешение на установку средства размещения информации - разрешительный документ, содержащий информацию о владельце средства размещения информации, собственнике земельного участка, здания или иного недвижимого имущества, к которому присоединена конструкция, типе конструкции, площади ее информационного поля, месте установки, сроке действия разрешения, органе, выдавшем разрешение, номер и дату его выдач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center"/>
        <w:outlineLvl w:val="1"/>
        <w:rPr>
          <w:rFonts w:ascii="Times New Roman" w:hAnsi="Times New Roman" w:cs="Times New Roman"/>
          <w:sz w:val="24"/>
          <w:szCs w:val="24"/>
        </w:rPr>
      </w:pPr>
      <w:bookmarkStart w:id="8" w:name="Par56"/>
      <w:bookmarkEnd w:id="8"/>
      <w:r>
        <w:rPr>
          <w:rFonts w:cs="Times New Roman" w:ascii="Times New Roman" w:hAnsi="Times New Roman"/>
          <w:sz w:val="24"/>
          <w:szCs w:val="24"/>
        </w:rPr>
        <w:t>Статья 3. Информация, размещаемая в СП «Село Кольцов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1. Информация, размещаемая в СП «Село Кольцово», подразделяется на следующие вид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формация общего знач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циальная информац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ммерческая информация.</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9" w:name="Par62"/>
      <w:bookmarkEnd w:id="9"/>
      <w:r>
        <w:rPr>
          <w:rFonts w:cs="Times New Roman" w:ascii="Times New Roman" w:hAnsi="Times New Roman"/>
          <w:sz w:val="24"/>
          <w:szCs w:val="24"/>
        </w:rPr>
        <w:t>3.2. К информации общего значения относя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1. Информация управления дорожным движением и дорожного ориентирования, соответствующая правилам дорожного движ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2.2. Информационные схемы, опознавательные знаки, указатели названия улиц, номера зданий, расписания движения пассажирского транспорта, схемы и карты ориентирования на территории СП «Село Кольцо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3. Информация о проведении строительных, дорожных, аварийных и других видов работ, размещаемая в целях безопасности и информирования на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4. Театральные и киноафиши, информация учреждений культуры, образования и здравоохранения, спорта, размещаемая на принадлежащих им конструкция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2.5. Праздничное оформление - различного рода декоративные элементы и световые элементы (уличные иллюминация и гирлянды), устанавливаемые в соответствии с нормативно-правовыми актами администрации СП «Село Кольцово» (далее - администрац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3. Социальная информация размещается на основании нормативно-правовых актов органов местного самоуправления СП «Село Кольцов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4. Размещение коммерческой информации регулируется Федеральным </w:t>
      </w:r>
      <w:hyperlink r:id="rId6">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 рекламе».</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0" w:name="Par70"/>
      <w:bookmarkEnd w:id="10"/>
      <w:r>
        <w:rPr>
          <w:rFonts w:cs="Times New Roman" w:ascii="Times New Roman" w:hAnsi="Times New Roman"/>
          <w:sz w:val="24"/>
          <w:szCs w:val="24"/>
        </w:rPr>
        <w:t>3.5. К информационному оформлению предприятий и организаций относятся информационные таблички, учрежденческие доски, информация о профиле предприятия, его фирменном наименовании и зарегистрированном товарном знаке (вывеска), информация, размещаемая в витрин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5.1. Информационная табличка (обязательная вывеска) предназначена для доведения до сведения потребителя информации об изготовителе (исполнителе, продавце) согласно Федеральному </w:t>
      </w:r>
      <w:hyperlink r:id="rId7">
        <w:r>
          <w:rPr>
            <w:rStyle w:val="InternetLink"/>
            <w:rFonts w:cs="Times New Roman" w:ascii="Times New Roman" w:hAnsi="Times New Roman"/>
            <w:color w:val="0000FF"/>
            <w:sz w:val="24"/>
            <w:szCs w:val="24"/>
          </w:rPr>
          <w:t>закону</w:t>
        </w:r>
      </w:hyperlink>
      <w:r>
        <w:rPr>
          <w:rFonts w:cs="Times New Roman" w:ascii="Times New Roman" w:hAnsi="Times New Roman"/>
          <w:sz w:val="24"/>
          <w:szCs w:val="24"/>
        </w:rPr>
        <w:t xml:space="preserve"> «О защите прав потребителей». Информационные таблички должны размещаться рядом с входом в предприятие либо на двери входа так, чтобы их хорошо видели посетител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чрежденческие доски должны размещаться в обязательном порядке при входе в организации (учреждения). На учрежденческой доске должна содержаться информация о полном зарегистрированном (юридическом) наименовании организации и ведомственной принадлеж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2. В витрине предприятия сферы торговли и услуг допускается размеща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формацию о реализуемых в данном предприятии товарах и оказываемых услугах, в том числе образцы товарной продук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бственное или фирменное наименование предприятия (если таковое имеется), его зарегистрированные товарные знаки и знаки обслужи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элементы декоративного оформ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аздничное оформление, размещаемое в обязательном порядке к государственным и районным праздника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center"/>
        <w:outlineLvl w:val="1"/>
        <w:rPr>
          <w:rFonts w:ascii="Times New Roman" w:hAnsi="Times New Roman" w:cs="Times New Roman"/>
          <w:sz w:val="24"/>
          <w:szCs w:val="24"/>
        </w:rPr>
      </w:pPr>
      <w:bookmarkStart w:id="11" w:name="Par79"/>
      <w:bookmarkEnd w:id="11"/>
      <w:r>
        <w:rPr>
          <w:rFonts w:cs="Times New Roman" w:ascii="Times New Roman" w:hAnsi="Times New Roman"/>
          <w:sz w:val="24"/>
          <w:szCs w:val="24"/>
        </w:rPr>
        <w:t>Статья 4. Средства размещения информ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 Средства размещения информации устанавливаются на территории СП «Село Кольцово» на основании разрешения на установку средства размещения информации, выдаваемого в соответствии с настоящим Порядк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 Средства размещения информации подразделяются на следующие вид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тационарные средства размещения информации - характеризуются неизменным местом размещения и конструкцией в типовом или нестандартном исполне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ременные средства размещения информации - характеризуются периодом размещения и определенной зоной или участком территории, на которых они могут быть размещены на заявляемый период;</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 Стационарные средства размещения информации и требования, предъявляемые к их размеще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ационарные средства размещения информации подразделяются на следующие вид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дельно стоящ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змещаемые на зданиях, сооружениях и элементах благоустрой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1. Общие требования к стационарным средствам размещения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нструкция стационарных средств размещения информации должна быть спроектирована, изготовлена и смонтирована в соответствии с существующими строительными нормами и правил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нструкция стационарных средств размещения информации должна предусматривать подсветку информационного поля, включение которой должно осуществляться в соответствии с графиком режима работы уличного освещения. Исключения могут составлять средства размещения информации, подсветка которых технически затруднена или нецелесообраз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тационарные средства размещения информации не должны эксплуатироваться без информационных сообщ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дельно стоящие стационарные средства размещения информации должны иметь маркировку с указанием владельца и номера его телефона. Маркировка должна размещаться под информационным полем. Размер текста должен позволять его прочтение с ближайшей полосы движения транспортных средст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тационарные средства размещения информации или отдельные их части не могут размещаться ниже 4,5 метра над полосой дви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 допускается размещение стационарных средств размещения информации или отдельных их частей сбоку от дорог, не имеющих бортового камня, ближе 3 метров от бровки земляного полотна доро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редства размещения информации не должны создавать помех для прохода пешеходов и механизированной уборки улиц и тротуа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 допускается размещение стационарных средств размещения информации, являющихся источниками шума, вибрации, мощных световых, электромагнитных и иных излучений и полей, вблизи жилых помещ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2. Типы отдельно стоящих стационарных средств размещения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2.1. Щитовые установки - отдельно стоящие конструкции, имеющие внешние поверхности для размещения информации и состоящие из фундамента, каркаса и информационного по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иповые щитовые установки подразделяются по размерам информационного поля на следующие вид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щитовые конструкции большого формата (3 x 4 м, 3 x 6 м и более) (в т.ч. и многосторонние плоскостные тумбы 3 x 1,5 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щитовые конструкции малого формата (1,8 x 1,2 м и мене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я к щитовым установк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щитовые установки выполняются, как правило, в двухстороннем вариант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щитовые установки, выполненные в одностороннем варианте, должны иметь декоративно оформленную обратную сторон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ундаменты отдельно стоящих установок не должны выступать над уровнем земли либо должны быть декоративно оформле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нструктивные элементы жесткости и крепления должны быть закрыты декоративными элемент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щитовые установки не должны иметь видимых элементов соединения различных частей конструкц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стояние между щитовыми конструкциями определяется конкретной градостроительной ситуацией, но должно быть не менее 50 м, а для конструкций малого формата - не менее 40 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2.2. Объемно-пространственные конструкции - средства размещения информации, в которых для размещения информации используется как объем конструкции, так и ее поверхность. Данные конструкции выполняются по индивидуальным проект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лощадь информационного поля объемно-пространственных конструкций рассчитывается с учетом их геометрических парамет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 Типы стационарных средств размещения информации, размещаемых на зданиях, сооружениях и элементах благоустройства горо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1. Настенные панно - средства размещения информации, размещаемые на плоскости стен зданий и сооружений в ви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нструкции, состоящей из элементов крепления, каркаса и информационного по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стенные панно выполняются по типовым или индивидуальным проектам. Для настенных панно, имеющих элементы крепления, в обязательном порядке разрабатывается проект крепления конструкции с целью обеспечения безопасности при эксплуат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2. Кронштейны - двухсторонние консольные плоскостные конструкции, устанавливаемые на собственных опорах, мачтах-опорах уличного освещения, опорах контактной сети или на здани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ронштейны должны выполняться в двустороннем варианте с внутренней подсветко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целях безопасности в эксплуатации кронштейны должны быть установлены на высоте не менее 2,5 м от уровня земл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прещается размещать более одной конструкции на опоре, совмещать размещение рекламных конструкций и дорожных знаков, использовать для размещения наружной рекламы опоры, выработавшие свой ресурс.</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меры кронштейнов, размещаемых на фасадах зданий, определяются архитектурными особенностями зд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ронштейны, устанавливаемые на зданиях и сооружениях, в горизонтальном направлении не должны выступать более чем на 1,5 м от точки крепления к зданию или сооруже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3. Транспаранты-перетяжки состоят из опор, устройства крепления к опорам или фасадам зданий, устройства натяжения и информационного изобра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ранспаранты-перетяжки подразделяются на световые (в том числе гирлянды) и неосвещенные, изготовленные из жестких материалов и из материалов на мягкой основ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нструкция световых транспарантов-перетяжек должна иметь устройство аварийного отключения от сетей электропит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стояние между соседними транспарантами-перетяжками не может быть менее 100 м. Транспаранты-перетяжки над проезжей частью улиц не должны располагаться ниже 4,5 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онная табличка о владельце транспаранта-перетяжки должна быть расположена на опоре либо на устройстве натя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ранспаранты-перетяжки устанавливаются только на период проведения государственных и районных праздников, а также иных праздничных или тематических мероприятий. Размещение рекламной информации на транспарантах-перетяжках запреща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4. Витрины - объемные средства размещения информации, устанавливаемые в остекленных проемах окон и витражей зданий и сооружений либо в виде отдельно стоящих конструкций. Конструктивно витрина состоит из основания, каркаса и прозрачных поверхност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я располагается на прозрачной поверхности витрины и в ее объе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итрины должны иметь подсветку в темное время сут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5. Маркизы - средства размещения информации, выполненные в виде козырьков и навесов с нанесенной на них информацией и размещенные над витринами, входами или проемами зданий и сооружений. Маркизы состоят из элементов крепления к зданию, каркаса и информационного поля, выполненного на мягкой или жесткой основ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 Временные средства размещения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временным средствам размещения информации относятся носители информационных сообщений, размещаемые на определенном участке территории с условием ограничений по времени размещ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5.1. Выносные щитовые конструкции (штендеры) - временные средства размещения информации, размещаемые в СП «Село Кольцово» предприятиями в часы их рабо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Штендеры должны быть двусторонними, не должны иметь собственного подсвета, площадь одной стороны не должна превышать 1,5 кв. 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Штендеры размещаются в пешеходных зонах и на тротуарах в пределах 5 м от входа в предприятие. Запрещается установка штендеров, мешающих проходу пешеходов, при ширине тротуара менее двух метров, а также ориентированных на восприятие с проезжей ч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2. Носимые конструкции - временные средства размещения информации, перемещаемые физическими лицами без использования технических средст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ксплуатация носимых конструкций допускается в пешеходных зонах и на тротуарах. Запрещается использование носимых конструкций, мешающих проходу пешеходов, а также ориентированных на восприятие с проезжей ч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3. Средства размещения информации на розничной (уличной) торговле (летние кафе, выставки, ограждения торговых площадей), а также других временных и постоянных ограждениях должны обеспечивать художественное оформление данных объек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комендуется оформлять данные объекты отдельными щитами, мягким оформлением или сплошной ленто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4. Временные средства размещения информации на подъемных воздушных шарах, аэростатах, размещаемые в воздушном пространстве, представляют собой временное информационное оформление на период проведения праздничных или тематических мероприят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5. Временные средства размещения информации, размещаемые на лотках, тележках, киосках и зонтиках, устанавливаемых на время работы предприятий розничной торговли и общественного питания, представляют собой покрытия отдельных частей лотков, киосков, тележек и зонтиков пленочными или красящими материал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6. Установка стационарных средств размещения информации, монтируемых и располагаемых на территории СП «Село Кольцово», на внешних стенах и иных конструктивных элементах зданий, строений, сооружений (кроме крыш) или вне их, а также остановочных пунктов движения общественного транспорта допускается при наличии разрешения на установку средства размещения информации и договора с собственником (либо с лицом, обладающим правом хозяйственного ведения, правом оперативного управления или иным вещным правом на имущество) территории, здания, сооружения или иного недвижимого имущества, к которому присоединяется средство размещения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7. Не требуется разрешение на установку средства размещения информации, являющегося носителе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информации общего значения, указанной в </w:t>
      </w:r>
      <w:hyperlink w:anchor="Par62">
        <w:r>
          <w:rPr>
            <w:rStyle w:val="InternetLink"/>
            <w:rFonts w:cs="Times New Roman" w:ascii="Times New Roman" w:hAnsi="Times New Roman"/>
            <w:color w:val="0000FF"/>
            <w:sz w:val="24"/>
            <w:szCs w:val="24"/>
          </w:rPr>
          <w:t>п. 3.2</w:t>
        </w:r>
      </w:hyperlink>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циальной информ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оформления предприятий и организаций, указанного в </w:t>
      </w:r>
      <w:hyperlink w:anchor="Par70">
        <w:r>
          <w:rPr>
            <w:rStyle w:val="InternetLink"/>
            <w:rFonts w:cs="Times New Roman" w:ascii="Times New Roman" w:hAnsi="Times New Roman"/>
            <w:color w:val="0000FF"/>
            <w:sz w:val="24"/>
            <w:szCs w:val="24"/>
          </w:rPr>
          <w:t>п. 3.5</w:t>
        </w:r>
      </w:hyperlink>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8. Установка временных средств размещения информации не требует разрешения и допускается при наличии согласования с собственником территории (объекта) или хозяйствующим субъектом, несущим ответственность за содержание и благоустройство данного участка территории (объекта) в соответствии с Правилами по обеспечению благоустройства на территории сельского посел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4"/>
          <w:szCs w:val="24"/>
        </w:rPr>
      </w:pPr>
      <w:bookmarkStart w:id="12" w:name="Par150"/>
      <w:bookmarkEnd w:id="12"/>
      <w:r>
        <w:rPr>
          <w:rFonts w:cs="Times New Roman" w:ascii="Times New Roman" w:hAnsi="Times New Roman"/>
          <w:sz w:val="24"/>
          <w:szCs w:val="24"/>
        </w:rPr>
        <w:t>Статья 5. Регулирование распространения средств размещения информ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1. Уполномоченным органом, осуществляющим управление, координацию и контроль в вопросах установки, эксплуатации и демонтажа средств размещения информации, является администрация СП «Село Кольцово» (далее - Уполномоченный орга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2. Уполномоченный орга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2.1. Осуществляет координацию работ в сфере размещения и распространения информации в пределах своей компетен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2.2. Согласовывает художественное оформление средств размещения информ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2.3. Оформляет и заключает договоры на установку средств размещения информации на земельном участке, здании, сооружении или ином недвижимом имуществе, находящемся в муниципальной собственн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2.4. Выдает предписания на демонтаж самовольно установленных средств размещения информации на территории СП «Село Кольцов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2.5. Консультирует физических и юридических лиц по вопросам установки средств размещения информации на территории СП «Село Кольцов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2.6. Проводит проверку заявок и готовит документы, необходимые для получения разреш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2.7. Оформляет паспорта средств размещения информ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2.8. Ведет учет и мониторинг установленных на территории СП «Село Кольцово» средств размещения информ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2.9. Ведет контроль технического состояния средств размещения информ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2.10. Выполняет работы по выявлению самовольно установленных средств размещения информ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2.11. Взаимодействует с административно-техническим надзором, в том числ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ередает информацию об установленных без разрешения средствах размещения информации на территории СП «Село Кольцово» для принятия мер административного воз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дает информацию о лицах, получивших разрешение на установку средств размещения информ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2.12. Имеет право осуществлять согласование с уполномоченными службами и организациями разрешительных документов и оказывать заявителям полный комплекс услуг по оформлению разрешительных документов для установки средств размещения информ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3. Уполномоченный орган готовит проект дислокации мест размещения информационных носителей на территории СП «Село Кольцово» с указанием видов технических средств размещения информации, предварительно согласовывает проект дислокации с необходимыми службами и организациями, органом архитектуры и градостроительства, а также с собственниками зданий и сооружений и представляет Главе администрации СП «Село Кольцово» для рассмотрения и соглас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4. Утвержденная дислокация мест размещения информационных носителей на территории СП «Село Кольцово» публикуется на официальном сайте администрации или в средствах массовой информации район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center"/>
        <w:outlineLvl w:val="1"/>
        <w:rPr>
          <w:rFonts w:ascii="Times New Roman" w:hAnsi="Times New Roman" w:cs="Times New Roman"/>
          <w:sz w:val="24"/>
          <w:szCs w:val="24"/>
        </w:rPr>
      </w:pPr>
      <w:bookmarkStart w:id="13" w:name="Par175"/>
      <w:bookmarkEnd w:id="13"/>
      <w:r>
        <w:rPr>
          <w:rFonts w:cs="Times New Roman" w:ascii="Times New Roman" w:hAnsi="Times New Roman"/>
          <w:sz w:val="24"/>
          <w:szCs w:val="24"/>
        </w:rPr>
        <w:t>Статья 6. Порядок оформления разрешения на установку средства размещения информации в местах размещения информационных носите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 Лица, желающие разместить средство размещения информации, подают в Уполномоченный орган заявление с приложением к нему следующих документов (нотариально заверенные копии либо копии с представлением оригинал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ля юридических лиц - устав, свидетельство о государственной рег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ля индивидуальных предпринимателей - свидетельство о государственной регистрации гражданина в качестве индивидуального предпринима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видетельство о постановке на учет в налоговом органе и присвоении идентификационного номера налогоплательщ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цветные фотографии (9 x 13 см) места размещения с нанесенным на него в масштабе средством размещения информации (фотомонтаж) и без нег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изайн-проект средства размещения информации с цветным эскизом изображения в масштабе и с привязкой к месту размещения, утвержденные руководителем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ект средства размещения информации, чертежи и расчеты на прочность и устойчивость от ветровых нагруз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пия лицензии организации, разработавшей проект средства размещения информации, на право деятельности проектной организ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сли место размещения информационного носителя не находится в ведении органа местного самоуправления - письменное согласие собственника (лица, обладающего иным вещным правом) территории, здания, сооружения или иного объекта, на котором предполагается размещение средства информации, копию свидетельства о праве собствен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адрес и схема размещения конструк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2. Уполномоченный орга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гистрирует заявк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еряет комплектность представленных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еряет, включено ли запрашиваемое место в дислокацию мест размещения информационных нос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еряет, свободно ли запрашиваемое мест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отовит расчет стоимости размещения конструкции при условии установки средства размещения информации на территории или объекте, находящихся в собственности или ведении муниципальных орган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нсультирует заявителя об условиях установки средства размещения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правляет готовый пакет документов на конкурс (тор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3. На основании проведенного конкурса (торгов) отдел принимает решение о выдаче разрешения на установку средства размещения информации или о мотивированном отказе. Результаты торгов подлежат опубликованию в средствах массовой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4. Результаты конкурса (торгов) могут быть обжалованы в установленном действующим законодательством поряд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5. На основании результатов конкурса (торгов) в течение десяти рабочих дней отдел выдает заяви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бланк Паспорта средства размещения информации с перечнем согласующих служб и организац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оект договора на право размещения средства размещения информации (на установку и эксплуатацию средства размещения информации) на территории СП «Село Кольцово», здании, сооружении или ином объекте, находящемся в собственности или ведении муниципальных орган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6. Согласования по установленному перечню служб и организаций Заявитель должен осуществить в течение одного месяца с даты получения от Уполномоченного органа бланка  Паспорта средства размещения информации и необходимых документов. При отсутствии согласований по истечении одного месяца заявка на установку средства размещения информации на заявленном месте размещения информационных носителей может быть принята от другого заявителя. При необходимости срок резервирования заявленного места размещения информационных носителей может быть увеличен по решению Уполномоченного органа на основании мотивированной просьбы заявителя, представленной в виде письменного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7. После получения согласования служб и организаций, предусмотренных в бланке Паспорта средства размещения информации, Заявитель сдает в Уполномоченный орга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гласованный бланк Паспорт средства размещения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дписанный заявителем договор на установку средства размещения информации на территории, здании, сооружении или ином объекте, находящемся в ведении муниципальных органов, или копию договора с собственником (лицом, обладающим иным вещным правом) территории, здания, сооружения или иного объекта, на котором предполагается размещение средства информации, если место размещения информационного носителя не находится в ведении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8. Разрешение на установку средства размещения информации или отказ в его выдаче направляется заявителю в течение месяца со дня приема от него необходимых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тказа в выдаче разрешения заявитель вправе обратиться в суд или арбитражный суд с заявлением о признании такого решения незаконны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9. Уполномоченным органом может быть принято решение об аннулировании разрешения в следующих случа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сли в течение месяца со дня направления в отдел владельцем средства размещения информации поступило уведомление в письменной форме об отказе от дальнейшего использования разрешения на установку средства размещения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сли в течение месяца с момента направления в комиссию собственником или иным законным владельцем недвижимого имущества, к которому присоединено средство размещения информации, поступил документ, подтверждающий прекращение договора, заключенного между таким собственником или таким владельцем недвижимого имущества и владельцем конструк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в течение трех месяцев со дня выдачи разрешения средство размещения информации не установле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если средство размещения информации используется не по назначе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выявления угрозы жизни и здоровью людей при дальнейшей эксплуатации средства размещения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0. В случае аннулирования разрешения или признания его недействительным владелец конструкции или иной законный владелец соответствующего недвижимого имущества, к которому такая конструкция средства размещения информации присоединена, обязан осуществить демонтаж средства размещения информации в течение месяц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1. При невыполнении обязанности по демонтажу средства размещения информации Уполномоченный орган вправе обратиться в суд с иском о принудительном осуществлении демонтажа конструкции. В случае принятия судом или арбитражным судом решения о принудительном осуществлении демонтажа средства размещения информации ее демонтаж, хранение или в необходимых случаях уничтожение осуществляются за счет собственника или иного законного владельца недвижимого имущества, к которому была присоединена конструкция средства размещения информации. По требованию собственника или иного законного владельца такого недвижимого имущества владелец средства размещения информации обязан возместить ему разумные расходы, понесенные в связи с демонтажем, хранением или в необходимых случаях уничтожением средства размещения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2. Срок действия договора на право размещения средства размещения информации устанавливается исходя из условий договора и не может превышать 5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3. В случае необходимости дальнейшего распространения информации после истечения срока разрешения на установку средства размещения информации заявитель имеет преимущественное право на продление разрешения. Заявка на продление подается в Уполномоченный орган не позднее чем за месяц до окончания срока действия разреш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4. Уполномоченный орган в недельный срок направляет заявителю представление об удовлетворении его ходатайства (заявления) о пролонгации договора на право размещения средства размещения информации или о мотивированном отказ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5. Уполномоченный орган имеет право отказать в удовлетворении ходатайства (заявления) о пролонгации договора в случа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соблюдения заявителем требований настоящего Поряд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рушения заявителем условий (условия) договора на право установки средства размещения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сключения из дислокации места размещения носителя информации, на которое подана заяв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возможности дальнейшей эксплуатации средства размещения информации данной конструкции или на данном месте размещения информационных носителей по независящим от сторон обстоятельств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обходимости использования данного места для размещения информационных носителей общего знач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center"/>
        <w:outlineLvl w:val="1"/>
        <w:rPr>
          <w:rFonts w:ascii="Times New Roman" w:hAnsi="Times New Roman" w:cs="Times New Roman"/>
          <w:sz w:val="24"/>
          <w:szCs w:val="24"/>
        </w:rPr>
      </w:pPr>
      <w:bookmarkStart w:id="14" w:name="Par224"/>
      <w:bookmarkEnd w:id="14"/>
      <w:r>
        <w:rPr>
          <w:rFonts w:cs="Times New Roman" w:ascii="Times New Roman" w:hAnsi="Times New Roman"/>
          <w:sz w:val="24"/>
          <w:szCs w:val="24"/>
        </w:rPr>
        <w:t>Статья 7. Ответственность владельцев средств размещения информ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1. Монтажно-строительные и электромонтажные работы по установке и эксплуатации средств размещения информации выполняются в соответствии с проектной документацией организациями, имеющими лицензии на проведение этих работ. Монтаж конструкций на зданиях и сооружениях проводится после технической экспертизы их несущей способности при дополнительной нагрузке от размещаемого средства размещения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 Устройство фундаментов средств размещения информации и проведение других земляных работ при установке средства размещения информации проводятся на основании ордера на производство земляных рабо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3. При наличии соответствующих требований в проектной и разрешительной документации монтаж средств размещения информации на зданиях и сооружениях производится в присутствии представителей балансодержа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4. Владелец средства размещения информации не имеет права вносить дополнения и изменения в утвержденную проектную документацию по конструкции средства размещения информации без согласования с уполномоченными организаци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5. Владелец средства размещения информации обязан восстановить благоустройство территории и объекта размещения после установки (демонтажа) конструкции в сро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 более 2-х суток - на территориях зоны исторического наслед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 более 4-х суток - на улицах населенных пунктов и магистралях зоны особого знач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 более 7-ми суток - на территориях зоны общего знач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6. Владелец средства размещения информации несет ответственность за любые нарушения правил безопасности, а также за неисправности и аварийные ситуации, возникшие из-за нарушения им согласованных с уполномоченными организациями условий монтажа и эксплуатации конструкции средства размещения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7. Владелец средства размещения информации обязан содержать конструкцию в надлежащем состоянии, а также в установленном порядке обеспечивать уборку прилегающей территории за свой счет и своими силами или заключить договор о ее уборке на общих основани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8. Контроль за состоянием средств размещения информации и технических средств ее стабильного территориального размещения осуществляют администрация и иные уполномоченные органы государственного контроля в пределах своей компетен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9. Средство размещения информации, установленное с нарушением настоящего Порядка, подлежит демонтажу за счет средств собственника конструкции в соответствии с действующим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bookmarkStart w:id="15" w:name="Par243"/>
      <w:bookmarkStart w:id="16" w:name="Par243"/>
      <w:bookmarkEnd w:id="16"/>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pPr>
      <w:r>
        <w:rPr>
          <w:rFonts w:cs="Times New Roman" w:ascii="Times New Roman" w:hAnsi="Times New Roman"/>
          <w:sz w:val="24"/>
          <w:szCs w:val="24"/>
        </w:rPr>
        <w:t>Приложение №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ложению</w:t>
      </w:r>
    </w:p>
    <w:p>
      <w:pPr>
        <w:pStyle w:val="Normal"/>
        <w:widowControl w:val="false"/>
        <w:autoSpaceDE w:val="false"/>
        <w:spacing w:lineRule="auto" w:line="240" w:before="0" w:after="0"/>
        <w:jc w:val="right"/>
        <w:rPr/>
      </w:pPr>
      <w:r>
        <w:rPr>
          <w:rFonts w:cs="Times New Roman" w:ascii="Times New Roman" w:hAnsi="Times New Roman"/>
          <w:sz w:val="24"/>
          <w:szCs w:val="24"/>
        </w:rPr>
        <w:t>«О порядке установки средств размещ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нформации в СП «Село Кольцов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7" w:name="Par249"/>
      <w:bookmarkEnd w:id="17"/>
      <w:r>
        <w:rPr>
          <w:rFonts w:cs="Times New Roman" w:ascii="Times New Roman" w:hAnsi="Times New Roman"/>
          <w:b/>
          <w:bCs/>
          <w:sz w:val="24"/>
          <w:szCs w:val="24"/>
        </w:rPr>
        <w:t>ПАСПОРТ</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НФОРМАЦИОННОЙ КОНСТРУКЦИ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ЛЯ УСТАНОВКИ НА ФАСАДЕ ЗДАНИЙ)</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637" w:type="dxa"/>
        <w:jc w:val="left"/>
        <w:tblInd w:w="-5" w:type="dxa"/>
        <w:tblLayout w:type="fixed"/>
        <w:tblCellMar>
          <w:top w:w="102" w:type="dxa"/>
          <w:left w:w="62" w:type="dxa"/>
          <w:bottom w:w="102" w:type="dxa"/>
          <w:right w:w="62" w:type="dxa"/>
        </w:tblCellMar>
      </w:tblPr>
      <w:tblGrid>
        <w:gridCol w:w="680"/>
        <w:gridCol w:w="2041"/>
        <w:gridCol w:w="1644"/>
        <w:gridCol w:w="1587"/>
        <w:gridCol w:w="1587"/>
        <w:gridCol w:w="1304"/>
        <w:gridCol w:w="794"/>
      </w:tblGrid>
      <w:tr>
        <w:trPr/>
        <w:tc>
          <w:tcPr>
            <w:tcW w:w="96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Общие сведения</w:t>
            </w:r>
          </w:p>
        </w:tc>
      </w:tr>
      <w:tr>
        <w:trPr/>
        <w:tc>
          <w:tcPr>
            <w:tcW w:w="59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гистрационный N</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выдачи паспорта:</w:t>
            </w:r>
          </w:p>
        </w:tc>
      </w:tr>
      <w:tr>
        <w:trPr/>
        <w:tc>
          <w:tcPr>
            <w:tcW w:w="96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лец:</w:t>
            </w:r>
          </w:p>
        </w:tc>
      </w:tr>
      <w:tr>
        <w:trPr/>
        <w:tc>
          <w:tcPr>
            <w:tcW w:w="96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Адрес размещения информационной конструкции</w:t>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ь, район</w:t>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14" w:hRule="atLeast"/>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льское поселение</w:t>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лица</w:t>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 N</w:t>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Место размещения</w:t>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Характеристика информационной конструкции</w:t>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ип информационной конструкции</w:t>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абаритные размеры (ширина, высота, толщина, высота опоры и т.д.)</w:t>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ы информационного поля, кв. м</w:t>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сторон информационных полей</w:t>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подсветки (тип, разновидность)</w:t>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Согласование на размещение информационной конструкц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ения по согласованию:</w:t>
            </w:r>
          </w:p>
        </w:tc>
        <w:tc>
          <w:tcPr>
            <w:tcW w:w="52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3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Уполномоченного органа (организации)</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 инициалы</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ник объекта (имуще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3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 выдан администрацией СП «________»</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ыдал: ________________________                 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исполнителя)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лучил: ________________________________        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ата "___" __________ 20__ г.</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pPr>
      <w:bookmarkStart w:id="18" w:name="Par313"/>
      <w:bookmarkEnd w:id="18"/>
      <w:r>
        <w:rPr>
          <w:rFonts w:cs="Times New Roman" w:ascii="Times New Roman" w:hAnsi="Times New Roman"/>
          <w:sz w:val="24"/>
          <w:szCs w:val="24"/>
        </w:rPr>
        <w:t>Приложение №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ложению</w:t>
      </w:r>
    </w:p>
    <w:p>
      <w:pPr>
        <w:pStyle w:val="Normal"/>
        <w:widowControl w:val="false"/>
        <w:autoSpaceDE w:val="false"/>
        <w:spacing w:lineRule="auto" w:line="240" w:before="0" w:after="0"/>
        <w:jc w:val="right"/>
        <w:rPr/>
      </w:pPr>
      <w:r>
        <w:rPr>
          <w:rFonts w:cs="Times New Roman" w:ascii="Times New Roman" w:hAnsi="Times New Roman"/>
          <w:sz w:val="24"/>
          <w:szCs w:val="24"/>
        </w:rPr>
        <w:t>«О порядке установки средств размещения</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нформации в СП «Село Кольцово»</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9" w:name="Par319"/>
      <w:bookmarkEnd w:id="19"/>
      <w:r>
        <w:rPr>
          <w:rFonts w:cs="Times New Roman" w:ascii="Times New Roman" w:hAnsi="Times New Roman"/>
          <w:b/>
          <w:bCs/>
          <w:sz w:val="24"/>
          <w:szCs w:val="24"/>
        </w:rPr>
        <w:t>ПАСПОРТ</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НФОРМАЦИОННОЙ КОНСТРУКЦИ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ЛЯ УСТАНОВКИ НА ЗЕМЕЛЬНОМ УЧАСТКЕ)</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637" w:type="dxa"/>
        <w:jc w:val="left"/>
        <w:tblInd w:w="-5" w:type="dxa"/>
        <w:tblLayout w:type="fixed"/>
        <w:tblCellMar>
          <w:top w:w="102" w:type="dxa"/>
          <w:left w:w="62" w:type="dxa"/>
          <w:bottom w:w="102" w:type="dxa"/>
          <w:right w:w="62" w:type="dxa"/>
        </w:tblCellMar>
      </w:tblPr>
      <w:tblGrid>
        <w:gridCol w:w="680"/>
        <w:gridCol w:w="2041"/>
        <w:gridCol w:w="1644"/>
        <w:gridCol w:w="1587"/>
        <w:gridCol w:w="1587"/>
        <w:gridCol w:w="1304"/>
        <w:gridCol w:w="794"/>
      </w:tblGrid>
      <w:tr>
        <w:trPr/>
        <w:tc>
          <w:tcPr>
            <w:tcW w:w="96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Общие сведения</w:t>
            </w:r>
          </w:p>
        </w:tc>
      </w:tr>
      <w:tr>
        <w:trPr/>
        <w:tc>
          <w:tcPr>
            <w:tcW w:w="59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гистрационный N</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выдачи паспорта:</w:t>
            </w:r>
          </w:p>
        </w:tc>
      </w:tr>
      <w:tr>
        <w:trPr/>
        <w:tc>
          <w:tcPr>
            <w:tcW w:w="96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лец:</w:t>
            </w:r>
          </w:p>
        </w:tc>
      </w:tr>
      <w:tr>
        <w:trPr/>
        <w:tc>
          <w:tcPr>
            <w:tcW w:w="96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Адрес размещения информационной конструкции</w:t>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ь, район</w:t>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льское поселение</w:t>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лица</w:t>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 N</w:t>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Место размещения</w:t>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Характеристика информационной конструкции</w:t>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ип информационной конструкции</w:t>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абаритные размеры (ширина, высота, толщина, высота опоры и т.д.)</w:t>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ы информационного поля</w:t>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сторон информационных полей</w:t>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подсветки (тип, разновидность)</w:t>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Согласование на размещение информационных конструкций</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полномоченного органа (организации)</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 инициалы</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ник объекта (имуще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ГИБДД межмуниципального ОВД "Кировский"</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4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ерзиковские  электрические сети»</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лужский филиал ОАО "ЦентрТелеком"</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ерзиковский участок ООО «Калужский областной водоканал»</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ерзиковский газовый участок ОАО "Калугаоблгаз", филиал "Тарусамежрайгаз"</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архитектуры и градостроительства, имущественых и земельных отношений администрации МР «Ферзиковский район»</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ения по согласованию</w:t>
            </w:r>
          </w:p>
        </w:tc>
        <w:tc>
          <w:tcPr>
            <w:tcW w:w="52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3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 выдан администрацией СП «________»</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ыдал: ________________________                 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исполнителя)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лучил: ________________________________        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ата "___" __________ 20__ г.</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Style13">
    <w:name w:val="Основной шрифт абзаца"/>
    <w:qFormat/>
    <w:rPr/>
  </w:style>
  <w:style w:type="character" w:styleId="Heading3Char">
    <w:name w:val="Heading 3 Char"/>
    <w:basedOn w:val="Style13"/>
    <w:qFormat/>
    <w:rPr>
      <w:rFonts w:eastAsia="Calibri"/>
      <w:b/>
      <w:bCs/>
      <w:sz w:val="27"/>
      <w:szCs w:val="27"/>
      <w:lang w:val="ru-RU" w:bidi="ar-SA"/>
    </w:rPr>
  </w:style>
  <w:style w:type="character" w:styleId="BodyTextChar">
    <w:name w:val="Body Text Char"/>
    <w:basedOn w:val="Style13"/>
    <w:qFormat/>
    <w:rPr>
      <w:rFonts w:eastAsia="Calibri"/>
      <w:sz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4855" w:hanging="0"/>
      <w:jc w:val="both"/>
    </w:pPr>
    <w:rPr>
      <w:rFonts w:ascii="Times New Roman" w:hAnsi="Times New Roman" w:eastAsia="Calibri"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4">
    <w:name w:val="Цитата"/>
    <w:basedOn w:val="Normal"/>
    <w:qFormat/>
    <w:pPr>
      <w:spacing w:lineRule="auto" w:line="240" w:before="0" w:after="0"/>
      <w:ind w:left="-284" w:right="-284" w:hanging="0"/>
      <w:jc w:val="center"/>
    </w:pPr>
    <w:rPr>
      <w:rFonts w:ascii="Times New Roman" w:hAnsi="Times New Roman" w:eastAsia="Calibri" w:cs="Times New Roman"/>
      <w:b/>
      <w:sz w:val="32"/>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F8ED4B7C1A0E8D9FB1F94DD7A8D96EFBF3FC84D041DF2A9DCA337264DECA71DTAh8J" TargetMode="External"/><Relationship Id="rId5" Type="http://schemas.openxmlformats.org/officeDocument/2006/relationships/hyperlink" Target="consultantplus://offline/ref=2F8ED4B7C1A0E8D9FB1F94DD7A8D96EFBF3FC84D041DF2A9DCA337264DECA71DTAh8J" TargetMode="External"/><Relationship Id="rId6" Type="http://schemas.openxmlformats.org/officeDocument/2006/relationships/hyperlink" Target="consultantplus://offline/ref=2F8ED4B7C1A0E8D9FB1F8AD06CE1C8E1B9329549051FFDFC89FC6C7B1ATEh5J" TargetMode="External"/><Relationship Id="rId7" Type="http://schemas.openxmlformats.org/officeDocument/2006/relationships/hyperlink" Target="consultantplus://offline/ref=2F8ED4B7C1A0E8D9FB1F8AD06CE1C8E1B9319041011FFDFC89FC6C7B1ATEh5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7:29:00Z</dcterms:created>
  <dc:creator>User</dc:creator>
  <dc:description/>
  <cp:keywords/>
  <dc:language>en-US</dc:language>
  <cp:lastModifiedBy>User</cp:lastModifiedBy>
  <cp:lastPrinted>2014-12-03T16:57:00Z</cp:lastPrinted>
  <dcterms:modified xsi:type="dcterms:W3CDTF">2014-12-03T12:58:00Z</dcterms:modified>
  <cp:revision>5</cp:revision>
  <dc:subject/>
  <dc:title> </dc:title>
</cp:coreProperties>
</file>