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57241308" r:id="rId2"/>
        </w:objec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“Село Кольцово” 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31 июля 2014 год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№ 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. Кольцово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0"/>
          <w:lang w:eastAsia="ru-RU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435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демонтажа незаконно возведенных нестационарных объектов на территории муниципального образования сельского поселения «Село Кольцово»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сельского поселения «Село Кольцово»»,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«Порядок демонтажа незаконно возведенных нестационарных объектов на территории муниципального образования сельского поселения «Село Кольцово» (прилагается).</w:t>
      </w:r>
    </w:p>
    <w:p>
      <w:pPr>
        <w:pStyle w:val="ListParagraph"/>
        <w:numPr>
          <w:ilvl w:val="0"/>
          <w:numId w:val="4"/>
        </w:numPr>
        <w:spacing w:lineRule="auto" w:line="228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оздать межведомственную комиссию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Село Кольцово» (прилагается).</w:t>
      </w:r>
    </w:p>
    <w:p>
      <w:pPr>
        <w:pStyle w:val="ListParagraph"/>
        <w:numPr>
          <w:ilvl w:val="0"/>
          <w:numId w:val="4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дить Положение о межведомственной комиссии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Село Кольцово» (прилагается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   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ого поселения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ело Кольцово»                                                                  М.К.Сухорукова</w:t>
        <w:tab/>
        <w:t xml:space="preserve">                                    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исполнительно-распорядительного органа) сельского поселени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ело Кольцово»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31» июля 2014 г. № 49</w:t>
      </w:r>
    </w:p>
    <w:p>
      <w:pPr>
        <w:pStyle w:val="Normal"/>
        <w:autoSpaceDE w:val="false"/>
        <w:spacing w:lineRule="auto" w:line="240" w:before="0" w:after="0"/>
        <w:ind w:firstLine="609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МОНТАЖА НЕЗАКОННО ВОЗВЕДЕННЫХ НЕСТАЦИОНАРНЫХ ОБЪЕКТОВ НА ТЕРРИТОРИИ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0"/>
      <w:bookmarkEnd w:id="1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орядок демонтажа незаконно возведенных нестационарных объектов на территории СП «Село Кольцово» (далее Порядок) разработан в целях рационального использования земли на территории СП «Село Кольцово», для обеспечения исполнения полномочий органов местного самоуправления по благоустройству и озеленению территории СП «Село Кольцово»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м Порядком определяется комплекс мероприятий, связанных с демонтажем незаконно установленных, возведенных и (или) эксплуатируемых на территории СП «Село Кольцово» нестационарных объектов, предназначенных для осуществления торговли, общественного питания, оказания услуг (павильоны, киоски, лотки, летние кафе и т.п.), хранения (укрытия, стоянки) транспортных средств (металлические тенты, гаражи типа "ракушка" и "пенал", цепи и иные конструкции), а также хозяйственных и вспомогательных построек (сараи, будки, голубятни, теплицы и иные объекты), ограждений, заборов, рекламных и информационных стендов, щитов, для установки которых не требуется разрешение на строительство (далее - нестационарные объек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142"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емонтажа нестационарных объ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тажу на территорию для временного хранения подлежат нестационарные объектов, собственники которых не установлены, расположенные на земельных участках, права, на использование которых у собственников объектов отсутствуют или прекращены в установленном порядке, а также объекты, установленные без получения соответствующей разрешительной документации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ервую очередь подлежат демонтажу нестационарные объекты, установленные в местах, не предусмотренных схемой размещения нестационарных торговых объектов, а так же, где их возведением созданы препятствия к проезду специального транспорта (противопожарного и иного), проведению реконструкции и иных работ, связанных с обеспечением жизнедеятельности СП «Село Кольцово», нестационарные объекты, установленные на детских и спортивных площадках, в скверах, парках, на элементах благоустройства, в местах расположения объектов инженерной инфраструктуры, и иных местах общего пользования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у по выявлению самовольно установленных нестационарных объектов на территории СП «Село Кольцово» осуществляет межведомственная комиссия по проведению мероприятий, связанных с демонтажем незаконно возведенных нестационарных объектов (далее Комиссия).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ссии регламентируется Порядком и </w:t>
      </w:r>
      <w:hyperlink r:id="rId4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ежведомственной комиссии по проведению мероприятий, связанных с демонтажем незаконно возведенных  нестационарных 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-142"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таж и вывоз нестационарны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выявлении самовольно возведенного нестационарного объекта Комиссия (один из членов Комиссии) составляет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../../C:%5CDocuments%20and%20Settings%5CUser%5C%D0%9C%D0%BE%D0%B8%20%D0%B4%D0%BE%D0%BA%D1%83%D0%BC%D0%B5%D0%BD%D1%82%D1%8B%5C%D0%9F%D0%BE%D1%81%D1%82%D0%B0%D0%BD%D0%BE%D0%B2%D0%BB%D0%B5%D0%BD%D0%B8%D1%8F%5C%D0%9F%D1%80%D0%B8%D0%BB%D0%BE%D0%B6%D0%B5%D0%BD%D0%B8%D0%B5%20%D0%BA%20%D0%B4%D0%B5%D0%BC%D0%BE%D0%BD%D1%82%D0%B0%D0%B6%D1%83.doc" \l "Par40%23Par40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акт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явлении самовольно возведенного нестационарного объекта на территории СП «Село Кольцово» по форме согласно приложению № 1 к настоящему Порядку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актом о выявлении самовольно возведённого нестационарного объекта Комиссия и/или один из членов Комиссии составляет требование о демонтаже самовольно установленного нестационарного объекта по форме согласно приложению № 2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выявления лица, осуществившего самовольную установку комиссия: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ознакомление данного лица (путем направления или вручения) с актом о выявлении самовольно возведенного нестационарного объекта на территории СП «Село Кольцово». В случае отказа лица, осуществившего самовольную установку выявленного нестационарного объекта, от ознакомления с актом в нем делается соответствующая запись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ознакомление данного лица с требованием о демонтаже самовольно установленного нестационарного объекта путем вручения требования под личную роспись лицу, осуществившему самовольную установку нестационарного объекта (гражданину или уполномоченному представителю юридического лица), либо направления заказным почтовым отправлением с уведомлением о вручении на адрес, установленный Комиссией при выявлении лица, осуществившего самовольную установку нестационарного объек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отсутствия сведений о лице, осуществившим самовольную установку нестационарного объекта, а также при невозможности установить лицо, осуществившее самовольную установку нестационарного объекта комиссия: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мещает требование о демонтаже непосредственно на самовольно установленном нестационарном объекте. Для фиксации процедуры размещения требования о демонтаже на самовольно возведенном нестационарном объекте используются технические средства фото- или видеосъемки.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Style w:val="InternetLink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змещение на официальном сайте СП «Село Кольцово» </w:t>
      </w:r>
      <w:r>
        <w:rPr>
          <w:rStyle w:val="InternetLink"/>
          <w:sz w:val="24"/>
          <w:szCs w:val="24"/>
          <w:lang w:eastAsia="ru-RU"/>
        </w:rPr>
        <w:t>(далее – официальный сайт) сообщения с требованием о демонтаже самовольно установленного нестационарного объекта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Style w:val="InternetLink"/>
          <w:sz w:val="24"/>
          <w:szCs w:val="24"/>
          <w:lang w:eastAsia="ru-RU"/>
        </w:rPr>
        <w:t>направляет запрос в орган внутренних дел с целью оказания содействия в установлении лица, осуществившего самовольную установку нестационарного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 истечении 14 дней с момента составления Комиссией акта о выявлении самовольно возведенного нестационарного объекта, лицо, осуществившее самовольную установку нестационарного объекта, не выявлено, Комиссия принимает решение о демонтаже самовольно установленного нестационарного объе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монтаже самовольно установленного нестационарного объекта, месте и сроках его хранения размещается на официальном сайте.</w:t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существившее самовольную установку (размещение) нестационарного объекта (гражданин или юридическое лицо), указанное в требовании, обязано в течение 14 дней с момента вручения и/или размещения требования на самовольно установленном нестационарном объекте своими силами и за свой счет демонтировать самовольно возведенный им нестационарный объект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исполнения гражданином или юридическим лицом, самовольно установившим нестационарный объект, требования о добровольном демонтаже самовольно возведенного нестационарного объекта в установленный срок, демонтаж объекта производится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В случае отсутствия сведений о лице, осуществившем самовольную установку нестационарного объекта, Комиссия принимает решение о демонтаже самовольно установленного объекта силами и за счет средств муниципального бюджета. </w:t>
      </w:r>
      <w:bookmarkStart w:id="2" w:name="Par9"/>
      <w:bookmarkEnd w:id="2"/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таж самовольно возведенного нестационарного объекта производится лицом, с которым заключен муниципальный контракт на выполнение работ по демонтажу, вывозу и хранению самовольно установленного объекта (далее - Организация), в присутств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бор способа демонтажа и транспортировки возлагается на Организацию. В случае если, по мнению представителя Организации, демонтаж самовольно установленного нестационарного объекта невозможен без его разборки, об этом делается отметка в акте демонтажа самовольно установленного нестационарного объекта.</w:t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 проведением демонтажа самовольно установленного нестационарного объекта объект и находящееся в нем имущество подлежат описи Комиссией. Опись имущества подписывается всеми присутствующими членами Комиссии и является приложением к акту о демонтаже самовольно установленного нестационарного объекта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../../C:%5CDocuments%20and%20Settings%5CUser%5C%D0%9C%D0%BE%D0%B8%20%D0%B4%D0%BE%D0%BA%D1%83%D0%BC%D0%B5%D0%BD%D1%82%D1%8B%5C%D0%9F%D0%BE%D1%81%D1%82%D0%B0%D0%BD%D0%BE%D0%B2%D0%BB%D0%B5%D0%BD%D0%B8%D1%8F%5C%D0%9F%D1%80%D0%B8%D0%BB%D0%BE%D0%B6%D0%B5%D0%BD%D0%B8%D0%B5%20%D0%BA%20%D0%B4%D0%B5%D0%BC%D0%BE%D0%BD%D1%82%D0%B0%D0%B6%D1%83.doc" \l "Par201%23Par201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Акт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емонтаже самовольно возведенного нестационарного объекта на территории СП «Село Кольцово» составляется по завершении демонтажа самовольно установленного нестационарного объекта по форме согласно приложению № 3 к настоящему Порядку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фиксации процедуры демонтажа самовольно установленного нестационарного объекта используются технические средства фото- или видеосъем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ывозу в место складирования (хранения) демонтированных нестационарных объект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СП «Село Кольцово»» и Организация не несут ответственности за товары, пришедшие в негодность в течение срока хранения по причине истечения срока реализации или нарушения условий хранения либо пришедшие в негодность до произведенного демонтажа.</w:t>
      </w:r>
      <w:bookmarkStart w:id="3" w:name="Par17"/>
      <w:bookmarkEnd w:id="3"/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озврату лицу, самовольно установившему нестационарный объект, после возмещения им расходов, связанных с мероприятиями по демонтажу самовольно установле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ходам, связанным с мероприятиями по демонтажу самовольно установленного нестационарного объекта, относятся расходы по муниципальному контракту на демонтаж, перевозку и хранение демонтирова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указанные в настоящем пункте, подлежат возмещению в полном объеме лицом, самовольно установившим нестационарный объект, в добровольном или судебном порядке.</w:t>
      </w:r>
      <w:bookmarkStart w:id="4" w:name="Par20"/>
      <w:bookmarkEnd w:id="4"/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-14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анение демонтированных нестационар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остребованный демонтированный самовольно возведенный нестационарный объект и находящееся в нем на момент демонтажа имущество, согласно описи имущества подлежат хранению в течение трех месяцев.</w:t>
      </w:r>
      <w:bookmarkStart w:id="5" w:name="Par0"/>
      <w:bookmarkEnd w:id="5"/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в течение 3-х месяцев с момента демонтажа нестационарного объекта на площадку временного хранения отсутствует владелец (собственник) нестационарного объекта или последним не предприняты попытки возврата данного нестационарного объекта, в предусмотренном законом порядке соответствующее имущество подлежит утилизаци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илизация неправомерно размещенного нестационарного объекта в случае, предусмотренном </w:t>
      </w:r>
      <w:r>
        <w:fldChar w:fldCharType="begin"/>
      </w:r>
      <w:r>
        <w:rPr>
          <w:rStyle w:val="InternetLink"/>
          <w:sz w:val="24"/>
          <w:szCs w:val="24"/>
          <w:lang w:eastAsia="ru-RU"/>
        </w:rPr>
        <w:instrText xml:space="preserve"> HYPERLINK "../../C:%5CDocuments%20and%20Settings%5CUser%5C%D0%9C%D0%BE%D0%B8%20%D0%B4%D0%BE%D0%BA%D1%83%D0%BC%D0%B5%D0%BD%D1%82%D1%8B%5C%D0%9F%D0%BE%D1%81%D1%82%D0%B0%D0%BD%D0%BE%D0%B2%D0%BB%D0%B5%D0%BD%D0%B8%D1%8F%5C%D0%9F%D1%80%D0%B8%D0%BB%D0%BE%D0%B6%D0%B5%D0%BD%D0%B8%D0%B5%20%D0%BA%20%D0%B4%D0%B5%D0%BC%D0%BE%D0%BD%D1%82%D0%B0%D0%B6%D1%83.doc" \l "Par0%23Par0"</w:instrText>
      </w:r>
      <w:r>
        <w:rPr>
          <w:rStyle w:val="InternetLink"/>
          <w:sz w:val="24"/>
          <w:szCs w:val="24"/>
          <w:lang w:eastAsia="ru-RU"/>
        </w:rPr>
        <w:fldChar w:fldCharType="separate"/>
      </w:r>
      <w:r>
        <w:rPr>
          <w:rStyle w:val="InternetLink"/>
          <w:sz w:val="24"/>
          <w:szCs w:val="24"/>
          <w:lang w:eastAsia="ru-RU"/>
        </w:rPr>
        <w:t>пунктом 4.2.</w:t>
      </w:r>
      <w:r>
        <w:rPr>
          <w:rStyle w:val="InternetLink"/>
          <w:sz w:val="24"/>
          <w:szCs w:val="24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рядка, проводится после признания в установленном порядке соответствующего имущества бесхозяйны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орядок рассмотрения споров и претензий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споры и претензии, возникшие в процессе осуществления демонтажа и хранения объектов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                    образования СП «Село Кольцово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6" w:name="Par40"/>
      <w:bookmarkEnd w:id="6"/>
      <w:r>
        <w:rPr>
          <w:rFonts w:eastAsia="Courier New"/>
        </w:rPr>
        <w:t xml:space="preserve">                               </w:t>
      </w:r>
      <w:r>
        <w:rPr/>
        <w:t>АКТ N 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 года                                      с. Кольцо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о выявлении самовольно возведенного нестационарного о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 xml:space="preserve">на территории СП «Село Кольцово»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 в составе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составила настоящий акт о том, что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 и место расположения нестационарного объек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 адрес - для гражданина; наименование, адрес, Ф.И.О. и должность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уполномоченного лица –для юридического лиц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установлен 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sz w:val="18"/>
          <w:szCs w:val="18"/>
        </w:rPr>
        <w:t>(павильон, киоск, лоток, торговая палатка, другой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изготовленный из 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нный    земельный    участок   в   порядке,   установленном   действующим</w:t>
      </w:r>
    </w:p>
    <w:p>
      <w:pPr>
        <w:pStyle w:val="ConsPlusNonformat"/>
        <w:rPr/>
      </w:pPr>
      <w:r>
        <w:rPr/>
        <w:t>законодательством   Российской  Федерации,  для  установки  нестационарного</w:t>
      </w:r>
    </w:p>
    <w:p>
      <w:pPr>
        <w:pStyle w:val="ConsPlusNonformat"/>
        <w:rPr/>
      </w:pPr>
      <w:r>
        <w:rPr/>
        <w:t>объекта не предоставлялс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Лицо, самовольно установившее нестационарный объект не выявлено/ выявлено </w:t>
      </w:r>
    </w:p>
    <w:p>
      <w:pPr>
        <w:pStyle w:val="ConsPlusNonformat"/>
        <w:ind w:left="5664" w:firstLine="708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(нужное подчеркнуть</w:t>
      </w:r>
      <w:r>
        <w:rPr/>
        <w:t>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ознакомлен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>
          <w:sz w:val="18"/>
          <w:szCs w:val="18"/>
        </w:rPr>
        <w:t xml:space="preserve">(Ф.И.О., должность, подпись гражданина или 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уполномоченного представителя юридического лица,                  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амовольно установившего 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СП «Село Кольцов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7" w:name="Par94"/>
      <w:bookmarkEnd w:id="7"/>
      <w:r>
        <w:rPr>
          <w:rFonts w:eastAsia="Courier New"/>
        </w:rPr>
        <w:t xml:space="preserve">                                 </w:t>
      </w:r>
      <w:r>
        <w:rPr/>
        <w:t>Треб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демонтаже самовольно установл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нестационарного объе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 201___ года                                      с. Кольцов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нные лица, самовольно установившего нестационарный объект: Ф.И.О. -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ина; наименование, адрес - для юрид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амовольно установленного нестационарного объек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амовольно установленного объект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омиссией в состав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составлен акт о выявлении самовольно установленного нестационарного объекта</w:t>
      </w:r>
    </w:p>
    <w:p>
      <w:pPr>
        <w:pStyle w:val="ConsPlusNonformat"/>
        <w:rPr/>
      </w:pPr>
      <w:r>
        <w:rPr/>
        <w:t xml:space="preserve">на территории муниципального образования «Город Балабаново» 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дата и номер акта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ind w:firstLine="426"/>
        <w:jc w:val="both"/>
        <w:rPr/>
      </w:pPr>
      <w:r>
        <w:rPr/>
        <w:t xml:space="preserve">Предлагаем  в срок </w:t>
      </w:r>
      <w:r>
        <w:rPr>
          <w:b/>
        </w:rPr>
        <w:t>до "___" __________ 201__ года</w:t>
      </w:r>
      <w:r>
        <w:rPr/>
        <w:t xml:space="preserve"> Вашими силами и средствами демонтировать самовольно установленный Вами нестационарный объект.</w:t>
      </w:r>
    </w:p>
    <w:p>
      <w:pPr>
        <w:pStyle w:val="ConsPlusNonformat"/>
        <w:ind w:firstLine="426"/>
        <w:jc w:val="both"/>
        <w:rPr/>
      </w:pPr>
      <w:r>
        <w:rPr/>
        <w:t>В случае отказа произвести добровольный демонтаж самовольно возведенного нестационарного объекта по  решению  комиссии  объект будет демонтирован и вывезен в принудительном порядке. Все расходы по демонтажу, перевозке и  хранению  самовольно  установленного  объекта  будут  взысканы  с Вас  в порядке, предусмотренном законодательством РФ.</w:t>
      </w:r>
    </w:p>
    <w:p>
      <w:pPr>
        <w:pStyle w:val="ConsPlusNonformat"/>
        <w:ind w:firstLine="426"/>
        <w:jc w:val="both"/>
        <w:rPr/>
      </w:pPr>
      <w:r>
        <w:rPr/>
        <w:t>Об   исполнении   настоящего   требования  просим  уведомить  Администрацию СП «Село Кольцово» до "__" ________ 201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ребование получ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</w:t>
      </w:r>
      <w:r>
        <w:rPr>
          <w:sz w:val="18"/>
          <w:szCs w:val="18"/>
        </w:rPr>
        <w:t xml:space="preserve">Ф.И.О., должность, подпись гражданина или уполномоченного представителя 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юридического лица, самовольно установившего нестационарный объект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 СП «Село Кольцово»</w:t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jc w:val="center"/>
        <w:rPr/>
      </w:pPr>
      <w:bookmarkStart w:id="8" w:name="Par201"/>
      <w:bookmarkEnd w:id="8"/>
      <w:r>
        <w:rPr/>
        <w:t>АКТ N ______</w:t>
      </w:r>
    </w:p>
    <w:p>
      <w:pPr>
        <w:pStyle w:val="ConsPlusNonformat"/>
        <w:jc w:val="center"/>
        <w:rPr/>
      </w:pPr>
      <w:r>
        <w:rPr/>
        <w:t>демонтажа самовольно установленного нестационарного объекта</w:t>
      </w:r>
    </w:p>
    <w:p>
      <w:pPr>
        <w:pStyle w:val="ConsPlusNonformat"/>
        <w:jc w:val="center"/>
        <w:rPr/>
      </w:pPr>
      <w:r>
        <w:rPr/>
        <w:t>на территории СП «Село Кольцово»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"__" ________ 201___ года                                      с. Кольцово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В присутствии комиссии в составе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ind w:right="283" w:hanging="0"/>
        <w:jc w:val="center"/>
        <w:rPr/>
      </w:pPr>
      <w:r>
        <w:rPr/>
        <w:t>_____________________________________________________________________________</w:t>
        <w:tab/>
      </w:r>
      <w:r>
        <w:rPr>
          <w:sz w:val="18"/>
          <w:szCs w:val="18"/>
        </w:rPr>
        <w:t>(Ф.И.О., должность членов комиссии)</w:t>
      </w:r>
    </w:p>
    <w:p>
      <w:pPr>
        <w:pStyle w:val="ConsPlusNonformat"/>
        <w:rPr/>
      </w:pPr>
      <w:r>
        <w:rPr/>
        <w:t>и 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, подпись гражданина или уполномоченного представителя юридического лица, самовольно установившего нестационарный объект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/>
        <w:t>произведен принудительный демонтаж самовольно установленного нестационарного объекта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,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павильон, киоск, лоток, торговая палатка, другой нестационарный объект)</w:t>
      </w:r>
    </w:p>
    <w:p>
      <w:pPr>
        <w:pStyle w:val="ConsPlusNonformat"/>
        <w:rPr/>
      </w:pPr>
      <w:r>
        <w:rPr/>
        <w:t>изготовленного из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,</w:t>
      </w:r>
    </w:p>
    <w:p>
      <w:pPr>
        <w:pStyle w:val="ConsPlusNonformat"/>
        <w:rPr/>
      </w:pPr>
      <w:r>
        <w:rPr/>
        <w:t>расположенного по адресу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Демонтаж самовольно установленного нестационарного объекта произведен: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  <w:tab/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Ф.И.О. или наименование юридического лица, осуществившего демонтаж объекта)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jc w:val="both"/>
        <w:rPr/>
      </w:pPr>
      <w:r>
        <w:rPr/>
        <w:t>на  основании  акта  о  выявлении самовольно установленного нестационарного</w:t>
      </w:r>
    </w:p>
    <w:p>
      <w:pPr>
        <w:pStyle w:val="ConsPlusNonformat"/>
        <w:rPr/>
      </w:pPr>
      <w:r>
        <w:rPr/>
        <w:t>объекта на территории СП «Село Кольцово» от ____________ N ______, требования о демонтаже самовольно возведенного нестационарного объекта от ____________ N ___________</w:t>
      </w:r>
    </w:p>
    <w:p>
      <w:pPr>
        <w:pStyle w:val="ConsPlusNonformat"/>
        <w:rPr/>
      </w:pPr>
      <w:r>
        <w:rPr/>
        <w:t>Внешнее состояние объекта на момент демонтажа: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Вскрытие объекта не производилось (производилось).</w:t>
      </w:r>
    </w:p>
    <w:p>
      <w:pPr>
        <w:pStyle w:val="ConsPlusNonformat"/>
        <w:rPr/>
      </w:pPr>
      <w:r>
        <w:rPr/>
        <w:t>Разборка объекта не производилась (производилась).</w:t>
      </w:r>
    </w:p>
    <w:p>
      <w:pPr>
        <w:pStyle w:val="ConsPlusNonformat"/>
        <w:rPr/>
      </w:pPr>
      <w:r>
        <w:rPr/>
        <w:t>Принудительно демонтированный нестационарный объект помещен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ConsPlusNonformat"/>
        <w:rPr/>
      </w:pPr>
      <w:r>
        <w:rPr/>
        <w:t>и передан на ответственное хранение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Ф.И.О., должность)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jc w:val="both"/>
        <w:rPr/>
      </w:pPr>
      <w:r>
        <w:rPr/>
        <w:t>Приложение  к акту: опись нестационарного объекта и имущества, находящегося</w:t>
      </w:r>
    </w:p>
    <w:p>
      <w:pPr>
        <w:pStyle w:val="ConsPlusNonformat"/>
        <w:jc w:val="both"/>
        <w:rPr/>
      </w:pPr>
      <w:r>
        <w:rPr/>
        <w:t>в самовольно установленном нестационарном объекте на момент его демонтажа.</w:t>
      </w:r>
    </w:p>
    <w:p>
      <w:pPr>
        <w:pStyle w:val="ConsPlusNonforma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rPr/>
      </w:pPr>
      <w:r>
        <w:rPr/>
        <w:t>Председатель комиссии: подпись</w:t>
      </w:r>
    </w:p>
    <w:p>
      <w:pPr>
        <w:pStyle w:val="ConsPlusNonformat"/>
        <w:rPr/>
      </w:pPr>
      <w:r>
        <w:rPr/>
        <w:t>Члены комиссии: подпись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rPr/>
      </w:pPr>
      <w:r>
        <w:rPr/>
        <w:t>Лицо, принявшее объект на хранение: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исполнительно-распорядительного органа) сельского поселения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Село Кольцово»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«31» июля 2014 г. № 49</w:t>
      </w:r>
    </w:p>
    <w:p>
      <w:pPr>
        <w:pStyle w:val="Normal"/>
        <w:autoSpaceDE w:val="false"/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ЕЖВЕДОМСТВЕННОЙ КОМИССИИ ПО ПРОВЕДЕНИЮ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АННЫХ С ДЕМОНТАЖЕМ НЕЗАКОННО ВОЗВЕДЕННЫХ НЕСТАЦИОНАРН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 «СЕЛО КОЛЬЦОВ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формирования и деятельности межведомственной комиссии по демонтажу незаконно возведенных нестационарных объектов на территории СП «Село Кольцово» (далее - Комисси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СП «Село Кольцово», а также настоящим Положен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явление и систематизация сведений о самовольно возведенных нестационарных объектах на территории СП «Село Кольцово», ведение их учета по мер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ка и сбор документов, подтверждающих факт самовольной установки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е мер по выявлению лиц, самовольно установивших нестационарный объект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решений о демонтаже самовольно установленных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процедуре демонтажа самовольно установленных нестационарных объектов, составление актов и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нятие решения об утилизации невостребованных демонтированных нестационарных объектов и имущества, находящегося в них на момент демонтаж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создается и утверждается Постановлением администрации СП «Село Кольцово»,  определяющим соста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остоит из председателя Комиссии, секретаря и членов комиссии.</w:t>
      </w:r>
    </w:p>
    <w:p>
      <w:pPr>
        <w:pStyle w:val="ConsPlusCell"/>
        <w:ind w:firstLine="567"/>
        <w:jc w:val="both"/>
        <w:rPr/>
      </w:pPr>
      <w:r>
        <w:rPr/>
        <w:t>5. В состав Комиссии вводятся представители Территориального отдела Управления Административно – технического контроля Калужской области (по согласованию) и МО МВД России «Тарусский» (по согласованию).</w:t>
      </w:r>
    </w:p>
    <w:p>
      <w:pPr>
        <w:pStyle w:val="ConsPlusCel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/>
        <w:t>6.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Члены Комиссии информируются о дате, месте и времени заседания Комиссии не менее чем за три дня до заседания секретарем Комиссии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седание Комиссии при выявлении объекта и участие в демонтаже осуществляется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я Комиссии принимаются простым большинством голосов членов Комиссии, присутствующих на заседании,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я Комиссии оформляются протоколами, которые подписывают члены Комиссии, принимавшие участие в заседании, и утверждает председатель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токол заседания Комиссии, на котором приято решение о демонтаже самовольно установленного нестационарного объекта, направляется секретарем Комиссии в отдел по управлению имуществом администрации СП «Село Кольцово» для  определения поставщика услуг (заключение договора  на выполнение работ по демонтажу, перевозке и хранению самовольно установленного нестационарн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Комиссии определяет из числа членов Комиссии лиц, ответственных за проведение работ по составлению актов о выявлении самовольно возведенного нестационарного объекта, требований о демонтаже самовольно возведенного нестационарного объекта и актов демонтажа самовольно возведенного нестационарного объекта в соответствии с Порядком демонтажа  незаконно возведенного нестационарных объектов на территории СП «Село Кольц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за проведение работы по составлению каждого из документов, указанных в абзаце первом настоящего пункта, определяются не менее тре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енными для обсуждения на заседании Комиссии, осуществляется секретарем Комиссии.</w:t>
      </w:r>
      <w:r>
        <w:br w:type="page"/>
      </w:r>
    </w:p>
    <w:p>
      <w:pPr>
        <w:pStyle w:val="Normal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(исполнительно-распорядительного органа)  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«31» июля 2014 г. № 49</w:t>
      </w:r>
    </w:p>
    <w:p>
      <w:pPr>
        <w:pStyle w:val="Normal"/>
        <w:autoSpaceDE w:val="false"/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 МЕЖВЕДОМСТВЕН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ОВЕДЕНИЮ МЕРОПРИЯТИЙ, СВЯЗАННЫХ С ДЕМОНТАЖЕМ НЕЗАКОННО ВОЗВЕДЕННЫХ НЕСТАЦИОНАРНЫХ ОБЪЕКТОВ НА ТЕРРИТОРИИ СП «СЕЛО КОЛЬЦО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седатель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К.Сухорукова   - глава администрации СП «Село Кольцово»</w:t>
      </w:r>
    </w:p>
    <w:p>
      <w:pPr>
        <w:pStyle w:val="ConsPlusCell"/>
        <w:ind w:left="212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кретарь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валенко С.С.   – эксперт администрации СП «Село Кольцово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лены комиссии: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узнецова Н.В..    – Депутат Сельской Думы СП «Село Кольцово»</w:t>
      </w:r>
    </w:p>
    <w:p>
      <w:pPr>
        <w:pStyle w:val="ConsPlusCel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рехова Н.Н..   –    Депутат Сельской Думы СП «Село Кольцово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колова Т.А.        Депутат Сельской Думы СП «Село Кольцово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обрикова Е.А.      – начальник Территориального отдела  управления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Административно – технического контроля Калужской области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по согласованию)</w:t>
      </w:r>
    </w:p>
    <w:p>
      <w:pPr>
        <w:pStyle w:val="ConsPlusCel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ConsPlusCel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ивов А.В.      – участковый МО МВД России «Ферзиковский» (по согласованию)</w:t>
      </w:r>
    </w:p>
    <w:p>
      <w:pPr>
        <w:pStyle w:val="ConsPlusCell"/>
        <w:ind w:firstLine="567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AED6C847CFFB0353924DA3E6B2692126811BDE25C4901B604826CEA78499B15441F7465B93921C7K8lC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5:00Z</dcterms:created>
  <dc:creator>User</dc:creator>
  <dc:description/>
  <cp:keywords/>
  <dc:language>en-US</dc:language>
  <cp:lastModifiedBy>User</cp:lastModifiedBy>
  <dcterms:modified xsi:type="dcterms:W3CDTF">2014-11-13T13:23:00Z</dcterms:modified>
  <cp:revision>9</cp:revision>
  <dc:subject/>
  <dc:title> </dc:title>
</cp:coreProperties>
</file>