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  12 февраля 2014 года</w:t>
        <w:tab/>
        <w:t xml:space="preserve">                                                                         № 07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  <w:t xml:space="preserve">с. Кольцово  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</w:r>
    </w:p>
    <w:p>
      <w:pPr>
        <w:pStyle w:val="Normal"/>
        <w:ind w:right="4135" w:hanging="0"/>
        <w:jc w:val="both"/>
        <w:rPr>
          <w:b/>
          <w:b/>
        </w:rPr>
      </w:pPr>
      <w:r>
        <w:rPr>
          <w:b/>
        </w:rPr>
        <w:t>Об утверждении перечня  информации о деятельности органов местного самоуправления сельского поселения «Село Кольцово», размещаемой в сети «Интер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09.02.09 № 8-ФЗ «Об обеспечении доступа к информации о деятельности государственных органов и органов местного самоуправления»,  Федерального закона  от 25.12.08 № 273-ФЗ «О противодействии коррупции» администрация (исполнительно-распорядительный орган) сельского поселения «Село Кольцово»,</w:t>
      </w:r>
    </w:p>
    <w:p>
      <w:pPr>
        <w:pStyle w:val="Normal"/>
        <w:tabs>
          <w:tab w:val="clear" w:pos="708"/>
          <w:tab w:val="left" w:pos="358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8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1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 согласно приложению № 1 Перечень информации о деятельности  органов местного самоуправления муниципального образования сельского поселения «Село Кольцово», размещаемой в сети «Интернет»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рганами местного самоуправления поселения наряду с информацией, определенной указанным Перечнем, может быть размещена иная информация с учетом требований Федерального закона от 09.02.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Состав общедоступной информации о деятельности органов местного самоуправления поселения в форме открытых данных такой информации, созданной органами местного самоуправления или поступившей к ним при осуществлении полномочий по предметам ведения Российской Федерации и полномочий по предметам совместного ведения Российской Федерации и субъектов Российской Федерации, переданных для осуществления органам местного самоуправления, определяется исходя из положений ч.7.1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стоящее постановление вступает в силу со дня его подписания и подлежит официальному обнародованию на стенде, расположенном по адресу: с. Кольцово, ул. Колхозная, д.3 Ферзиковского района Калужской области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нтроль  за выполнением постановления оставляю за собой.</w:t>
      </w:r>
    </w:p>
    <w:p>
      <w:pPr>
        <w:pStyle w:val="Normal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Глава администрации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ельского поселения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«Село Кольцово»                                                      М.К. Сухорукова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0" w:after="0"/>
        <w:ind w:left="6480" w:hanging="0"/>
        <w:contextualSpacing/>
        <w:jc w:val="right"/>
        <w:rPr>
          <w:bCs/>
          <w:iCs/>
        </w:rPr>
      </w:pPr>
      <w:r>
        <w:rPr>
          <w:bCs/>
          <w:iCs/>
        </w:rPr>
        <w:t>Приложение №1</w:t>
      </w:r>
    </w:p>
    <w:p>
      <w:pPr>
        <w:pStyle w:val="Normal"/>
        <w:spacing w:before="0" w:after="0"/>
        <w:ind w:left="6480" w:hanging="0"/>
        <w:contextualSpacing/>
        <w:jc w:val="right"/>
        <w:rPr>
          <w:bCs/>
          <w:iCs/>
        </w:rPr>
      </w:pPr>
      <w:r>
        <w:rPr>
          <w:bCs/>
          <w:iCs/>
        </w:rPr>
        <w:t xml:space="preserve">к Постановлению администрации  (исполнительно-распорядительного органа) сельского поселения </w:t>
      </w:r>
    </w:p>
    <w:p>
      <w:pPr>
        <w:pStyle w:val="Normal"/>
        <w:spacing w:before="0" w:after="0"/>
        <w:ind w:left="6480" w:hanging="0"/>
        <w:contextualSpacing/>
        <w:jc w:val="right"/>
        <w:rPr>
          <w:bCs/>
          <w:iCs/>
        </w:rPr>
      </w:pPr>
      <w:r>
        <w:rPr>
          <w:bCs/>
          <w:iCs/>
        </w:rPr>
        <w:t>«Село Кольцово»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</w:t>
      </w:r>
      <w:r>
        <w:rPr>
          <w:bCs/>
          <w:iCs/>
        </w:rPr>
        <w:t xml:space="preserve">от 12 февраля 2014 года № 7    </w:t>
      </w:r>
    </w:p>
    <w:p>
      <w:pPr>
        <w:pStyle w:val="Normal"/>
        <w:spacing w:before="0" w:after="0"/>
        <w:ind w:left="7020" w:hanging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еречень информации о деятельности органов местного самоуправления сельского поселения «Село Кольцово», размещаемый в сети «Интернет»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004"/>
        <w:gridCol w:w="2378"/>
        <w:gridCol w:w="197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размещения и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бщая информация об органах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структура администрации МО СП «Село Кольцово», почтовый адрес, адрес электронной почты, номера телефонов справочных служб администра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лномочиях администрации поселения, задачах и функциях администрации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Наименование и состав Сельской Думы  СП «Село Кольцово», почтовый адрес, адрес электронной почты, номера телефонов справочных служб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 xml:space="preserve">Сведения о полномочиях Сельской Думы поселения, задачах и функциях думы, а также перечень законов и иных нормативных правовых актов, определяющих эти полномочия, задачи и функции.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поселе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администрации поселе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ствах массовой информации, учрежденных органом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нормотворческой деятельности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Муниципальные правовые акты, изданные органами местного самоуправления (решения Сельской Думы, постановления администрации и др.), включая сведения о внесении в них изменений, признании их утратившими силу, признании их судом недействующи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 xml:space="preserve">Тексты проектов муниципальных правовых актов, внесенных в Сельскую Думу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о дня внесения на рассмотрение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zakupki.gov.ru</w:t>
              </w:r>
            </w:hyperlink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регламенты, стандарты муниципальных услуг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обжалования муниципальных правовых актов и иных решений, принятых администрацией поселения и Сельской Думой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Информация об участии поселения в целевых и иных программах, а также о мероприятиях, проводимых Сельской Думой и администрацией поселения, в том числе сведения об официальных визитах и о рабочих поездках руководителей и официальных делегаций органов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глава администрации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5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результатах проверок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х администрацией поселения в пределах их полномочи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глава администрации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х в органе местного самоуправлен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овед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официальных выступлений и заявлений главы поселения, главы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7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татистическая информация о деятельност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глава администрации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пользовании органами местного самоуправления, выделяемых бюджетных средств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8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ступления граждан на муниципальную службу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глава администрации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акантных должностях муниципальной службы, имеющихся в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глава администрации 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корруп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 (ч.6 ст.8 Федерального закона от 25.12.2008 № 273-ФЗ «О противодействии корруп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0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время приема должностными лицами администрации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время приема главой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и отчество должностного лица, к полномочиям которых отнесены организация приема лиц, указанных в подпунктах 10.1, 10.2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ы обращений лиц, указанных в подпунктах 10.1, 10.2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муниципальном имуществе поселени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план приватизации муниципального имущества, с вносимыми изменениями и дополнениям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утверждения, либо внесения изменений в пл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об условиях приватизации муниципального имущества, информационные сообщения о продаже муниципального имуществ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0 дней до проведения продажи муниципального имущества (ч.2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сделок приватизации муниципального имущества, определенная ч.11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со дня совершения сделок (ч.10 ст.15 Федерального закона от 21.12.2001 № 178-ФЗ «О приватизации государственного и муниципального имущества»)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П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еречни</w:t>
              </w:r>
            </w:hyperlink>
            <w:r>
              <w:rPr>
                <w:sz w:val="26"/>
                <w:szCs w:val="26"/>
              </w:rPr>
              <w:t xml:space="preserve">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, либо отчуждено на безвозмезд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ч.4 ст.18 Федеральный закон от 24.07.2007 № 209-ФЗ «О развитии малого и среднего предпринимательства в Российской Федера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ни государственного и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ч.7 ст.31.1 Федеральный закон от 12.01.1996 № 7-ФЗ «О некоммерческих организациях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 </w:t>
            </w:r>
          </w:p>
        </w:tc>
      </w:tr>
    </w:tbl>
    <w:p>
      <w:pPr>
        <w:pStyle w:val="Style15"/>
        <w:shd w:fill="FFFCF5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CF5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hd w:fill="FFFCF5" w:val="clear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consultantplus://offline/ref=D2C547D9865F461BCCAA86E50641CFBAE0A5C117890F34E449FE6E4305CC4380AF9BC970A39395155564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20:00Z</dcterms:created>
  <dc:creator>Obl</dc:creator>
  <dc:description/>
  <cp:keywords/>
  <dc:language>en-US</dc:language>
  <cp:lastModifiedBy>User</cp:lastModifiedBy>
  <cp:lastPrinted>2014-02-13T17:41:00Z</cp:lastPrinted>
  <dcterms:modified xsi:type="dcterms:W3CDTF">2014-11-13T13:24:00Z</dcterms:modified>
  <cp:revision>11</cp:revision>
  <dc:subject/>
  <dc:title>Сельская Дума</dc:title>
</cp:coreProperties>
</file>