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(исполнительно-распорядительный орг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 «Село Кольцово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/>
        <w:t>от  17 марта 2014 года</w:t>
        <w:tab/>
        <w:t xml:space="preserve">                                                                           № 18</w:t>
      </w:r>
    </w:p>
    <w:p>
      <w:pPr>
        <w:pStyle w:val="Normal"/>
        <w:tabs>
          <w:tab w:val="clear" w:pos="708"/>
          <w:tab w:val="left" w:pos="3561" w:leader="none"/>
        </w:tabs>
        <w:jc w:val="center"/>
        <w:rPr>
          <w:b/>
          <w:b/>
        </w:rPr>
      </w:pPr>
      <w:r>
        <w:rPr>
          <w:b/>
        </w:rPr>
        <w:t xml:space="preserve">с. Кольцово  </w:t>
      </w:r>
    </w:p>
    <w:p>
      <w:pPr>
        <w:pStyle w:val="Normal"/>
        <w:tabs>
          <w:tab w:val="clear" w:pos="708"/>
          <w:tab w:val="left" w:pos="3561" w:leader="none"/>
        </w:tabs>
        <w:ind w:right="4478" w:hanging="0"/>
        <w:jc w:val="both"/>
        <w:rPr>
          <w:b/>
          <w:b/>
        </w:rPr>
      </w:pPr>
      <w:r>
        <w:rPr>
          <w:b/>
        </w:rPr>
        <w:t>О внесении изменений в муниципальную программу сельского поселения «Село Кольцово» «Благоустройство территории сельского поселения на 2010-2015 годы», утвержденную постановлением администрации   сельского поселения «Село Кольцово» от 04.06.2009 года № 25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 соответствии с постановлением администрации сельского поселения «Село Кольцово» от 19.02.2014 №13 «Об утверждении порядка разработки, формирования и реализации муниципальных программ сельского поселения «Село Кольцово» и порядка проведения оценки эффективности реализации муниципальных программ  сельского поселения «Село Кольцово»», руководствуясь Уставом сельского поселения «Село Кольцово», администрация (исполнительно-распорядительный орган) сельского поселения «Село Кольцово»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 Внести следующие изменения в муниципальную целевую программу  «Благоустройство территории сельского поселения «Село Кольцово» на 2010-2015 годы» (далее Программа), утвержденную постановлением администрации сельского поселения «Село Кольцово» 04.06.2009 №25;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1 Важнейшие целевые показатели Программы в паспорте Программы дополнить индикаторами: площадь благоустроенной территории к мемориалу 1941-1945 гг. в с. Кольцово, количество малых архитектурных форм: вазонов и скамеек для благоустройства детской площадки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2 Объемы и источники финансирования Программы в паспорте Программы изложить в следующей редакции: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941"/>
      </w:tblGrid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ируемый объем финансирования Программы по годам: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в 2014 году - 2058,1 тыс. рублей, в т.ч. 837,0 тыс. рублей за счет средств областного бюджета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1120,568 тыс. руб.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Финансирование мероприятий настоящей программы за счет средств бюджета СП «Село Кольцово» уточняется Решением Сельской Думы сельского поселения «Село Кольцово» на очередной финансовый год и плановый период.</w:t>
            </w:r>
          </w:p>
        </w:tc>
      </w:tr>
    </w:tbl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/>
      </w:pPr>
      <w:r>
        <w:rPr>
          <w:b/>
        </w:rPr>
        <w:t>1.3 Раздел  2 Программы   дополнить таблицей следующего содержания</w:t>
      </w:r>
    </w:p>
    <w:p>
      <w:pPr>
        <w:pStyle w:val="ConsPlusNormal"/>
        <w:jc w:val="both"/>
        <w:rPr/>
      </w:pPr>
      <w:r>
        <w:rPr/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689"/>
        <w:gridCol w:w="631"/>
        <w:gridCol w:w="2040"/>
        <w:gridCol w:w="1560"/>
        <w:gridCol w:w="1200"/>
      </w:tblGrid>
      <w:tr>
        <w:trPr>
          <w:trHeight w:val="227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ндикатора </w:t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показателя)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Ед. </w:t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зм.</w:t>
            </w:r>
          </w:p>
        </w:tc>
        <w:tc>
          <w:tcPr>
            <w:tcW w:w="4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од,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едыдущий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у разработки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ы   </w:t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факт)    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ое значение показателя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4 год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5 год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3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</w:t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3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  <w:t xml:space="preserve">площадь благоустроенной  территории, прилегающей к мемориалу 1941-1945 гг. в с. Кольцово, </w:t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  <w:t>м2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  <w:t>171,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36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  <w:t xml:space="preserve">Количество малых архитектурных форм для благоустройство детской площадки в с. Кольцово: вазонов </w:t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  <w:t>скамеек</w:t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  <w:t>1.4 Раздел 4 Программы дополнить таблицей следующего содержания</w:t>
      </w:r>
    </w:p>
    <w:p>
      <w:pPr>
        <w:pStyle w:val="ConsPlusNormal"/>
        <w:jc w:val="both"/>
        <w:rPr/>
      </w:pPr>
      <w:r>
        <w:rPr/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76"/>
        <w:gridCol w:w="1859"/>
        <w:gridCol w:w="1390"/>
        <w:gridCol w:w="2093"/>
        <w:gridCol w:w="18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</w:r>
          </w:p>
          <w:p>
            <w:pPr>
              <w:pStyle w:val="ConsPlus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роприятия </w:t>
            </w:r>
          </w:p>
          <w:p>
            <w:pPr>
              <w:pStyle w:val="ConsPlus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ведомственной целевой программы), основного мероприят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роприятия </w:t>
            </w:r>
          </w:p>
          <w:p>
            <w:pPr>
              <w:pStyle w:val="ConsPlus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ведомственной целевой программы), основного мероприят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оки</w:t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чала и окончания    </w:t>
            </w:r>
          </w:p>
          <w:p>
            <w:pPr>
              <w:pStyle w:val="ConsPlus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ализаци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язь с целевыми показателями (индикаторами) муниципальной программы (подпрограммы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сельского поселения «Село Кольцово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  <w:t xml:space="preserve">Капитальный ремонт прилегающей территории к мемориалу 1941-1945 гг. в с. Кольцово, ул. Центральная,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  <w:t>Администрация сельского поселения «Село Кольцово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  <w:t>Поддержание благоустройства территор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  <w:t>Реализация мероприятия оказывает опосредованное влияние на все показатели программ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  <w:t>приобретение малых архитектурных форм:</w:t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  <w:t>вазонов и скамеек для благоустройства детской площадки в с. Кольцово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  <w:t>Администрация сельского поселения «Село Кольцово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  <w:t>Поддержание благоустройства территор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  <w:t>Реализация мероприятия оказывает опосредованное влияние на все показатели программы</w:t>
            </w:r>
          </w:p>
        </w:tc>
      </w:tr>
    </w:tbl>
    <w:p>
      <w:pPr>
        <w:pStyle w:val="Normal"/>
        <w:tabs>
          <w:tab w:val="clear" w:pos="708"/>
          <w:tab w:val="left" w:pos="356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5. Раздел  5  Программы изложить в следующей редакции: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/>
      </w:pPr>
      <w:r>
        <w:rPr/>
        <w:t xml:space="preserve">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746"/>
        <w:gridCol w:w="1940"/>
        <w:gridCol w:w="1375"/>
        <w:gridCol w:w="1377"/>
        <w:gridCol w:w="1401"/>
      </w:tblGrid>
      <w:tr>
        <w:trPr>
          <w:trHeight w:val="555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рограммы, основного мероприятия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1" w:leader="none"/>
              </w:tabs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главного распорядителя средств бюджета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1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ъемы финансирования (тыс. руб.)</w:t>
            </w:r>
          </w:p>
        </w:tc>
      </w:tr>
      <w:tr>
        <w:trPr>
          <w:trHeight w:val="585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«Благоустройство сельского поселения «Село Кольцово» на 2010-2015 годы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сельского поселения «Село Кольцово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юджет сельского поселения «Село Кольцово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21,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20,56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41,668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«Благоустройство сельского поселения «Село Кольцово»на 2010-2015 годы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сельского поселения «Село Кольцово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1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7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1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7,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по программ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юджет СП «Село Кольцово», областной бюдже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1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58,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1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20,56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78,668</w:t>
            </w:r>
          </w:p>
        </w:tc>
      </w:tr>
    </w:tbl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распространяется на правоотношения, возникшие с 01.01.2014 года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Село Кольцово»                                                                             М.К.Сухорук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4:48:00Z</dcterms:created>
  <dc:creator>User</dc:creator>
  <dc:description/>
  <cp:keywords/>
  <dc:language>en-US</dc:language>
  <cp:lastModifiedBy>User</cp:lastModifiedBy>
  <cp:lastPrinted>2014-03-27T18:47:00Z</cp:lastPrinted>
  <dcterms:modified xsi:type="dcterms:W3CDTF">2014-03-27T14:48:00Z</dcterms:modified>
  <cp:revision>2</cp:revision>
  <dc:subject/>
  <dc:title> </dc:title>
</cp:coreProperties>
</file>