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</w:rPr>
        <w:t>Администрация (исполнительно – распорядительный орган)</w:t>
      </w:r>
    </w:p>
    <w:p>
      <w:pPr>
        <w:pStyle w:val="Normal"/>
        <w:jc w:val="center"/>
        <w:rPr/>
      </w:pPr>
      <w:r>
        <w:rPr>
          <w:b/>
          <w:sz w:val="26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марта 2013 года   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. Кольцов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4251" w:hanging="0"/>
        <w:rPr>
          <w:b/>
          <w:b/>
          <w:szCs w:val="26"/>
        </w:rPr>
      </w:pPr>
      <w:r>
        <w:rPr>
          <w:b/>
          <w:bCs/>
        </w:rPr>
        <w:t>Об утверждении Положения «О порядке осуществления муниципального контроля за обеспечением сохранности автомобильных дорог местного значения в границах населенных пунктов  сельского поселения «Село Кольцово»</w:t>
      </w:r>
    </w:p>
    <w:p>
      <w:pPr>
        <w:pStyle w:val="TextBody"/>
        <w:ind w:right="4535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ind w:right="-1" w:firstLine="709"/>
        <w:rPr>
          <w:b/>
          <w:b/>
        </w:rPr>
      </w:pPr>
      <w:r>
        <w:rPr/>
        <w:t xml:space="preserve">Рассмотрев законодательную инициативу прокуратуры района о принятии правового акта от 25.02.2013 №7-36-2013, 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(исполнительно–распорядительный орган) сельского поселения «Село Кольцово», </w:t>
      </w:r>
      <w:r>
        <w:rPr>
          <w:b/>
        </w:rPr>
        <w:t>ПОСТАНОВЛЯЕТ: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sz w:val="26"/>
        </w:rPr>
      </w:pPr>
      <w:r>
        <w:rPr>
          <w:sz w:val="26"/>
        </w:rPr>
        <w:t>1. Утвердить Положение «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(прилагается).</w:t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/>
      </w:pPr>
      <w:r>
        <w:rPr>
          <w:sz w:val="26"/>
        </w:rPr>
        <w:t>2. Настоящее постановление вступает в силу со дня его обнародования на информационном стенде по адресу: Калужская область, Ферзиковский район, с. Кольцово, ул. Колхозная, д.3.</w:t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М.К.Сухорукова</w:t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Утвержден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становлением администрации (исполнительно-распорядительного органа) сельского поселения «Село Кольцово» от 11марта 2013 г.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порядке осуществления муниципального контроля за обеспечением сохранности автомобильных дорог местного значения в границах населенных пунктов  сельского поселения «Село Кольцо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Настоящее Положение в соответствии с пунктом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Село Кольцов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од муниципальным контролем за обеспечением сохранности автомобильных дорог местного значения  сельского поселения «Село Кольцово» (далее – муниципальный контроль) понимается деятельность администрации сельского поселения «Село Кольцово», как органа местного самоуправления, уполномоченного на организацию и проведение на территории  сельского поселения «Село Кольцово»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Калужской области и муниципальными правовыми актами сельского поселения «Село Кольцово» требований по обеспечению сохранности автомобильных дорог местного значения в границах населенных пунктов сельского поселения «Село Кольцово» (далее – автомобильные дороги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сельского поселения «Село Кольцово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 Ответственность за организацию осуществления муниципального контроля и осуществление муниципального контроля возлагается на главу администрации сельского поселения «Село Кольцов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2. В случае необходимости к проведению проверок могут привлекаться иные должностные лиц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2 настоящего Полож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5. Органами муниципального контроля могут быть привлечены к проведению выездной проверки юридического лица, индивидуального предпринимателя эксперты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Муниципальный контроль осуществляется путем плановых и внеплановых проверок с выездом на место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Плановые проверки проводятся на основании ежегодных планов, разрабатываемых администрацией СП «Село Кольцово» и утверждаемых главой администрации сельского поселения «Село Кольцово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лановые проверки проводятся не чаще чем один раз в три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2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0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ат согласованию с прокуратурой Ферзиковского района, определяются Федеральным закон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оведения внеплановой проверки гражданина явля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Срок проведения плановой или внеплановой проверки не может превышать двадцать рабочих дн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Плановые и внеплановые проверки проводятся на основании распоряжения Администрации сельского поселения «Село Кольцов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4. Выездная проверка начинается с предъявления должностными лицами органа муниципального контроля служебных удостоверений для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. Проводящие выездную проверку должностные лица вправе обследовать используемые юридическим лицом, индивидуальным предпринимателем при осуществлении деятельности, гражданами автомобильные дороги, земельные участки придорожной полосы, строения, сооружения, входящие в инфраструктуру автодорог, если они являются объектами проверки и относятся к предмету провер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нормативных правовых актов Российской Федерации,  Калужской области, МР и  сельского поселения «Село Кольцов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. Непосредственно после завершения проверки должностными лицами органа муниципального контроля оформляется в двух экземплярах акт(приложение)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2. В случае, если проведение внеплановой выездной проверки было согласовано с прокуратурой Ферзиковского района, копия акта проверки направляется в  прокуратуру Ферзиковского района  в течение пяти рабочих дней со дня составления акта провер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5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\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iCs/>
        </w:rPr>
      </w:pPr>
      <w:r>
        <w:rPr>
          <w:iCs/>
        </w:rPr>
        <w:t>Приложение к Положению</w:t>
      </w:r>
    </w:p>
    <w:p>
      <w:pPr>
        <w:pStyle w:val="Normal"/>
        <w:ind w:left="4820" w:hanging="0"/>
        <w:jc w:val="both"/>
        <w:rPr>
          <w:i/>
          <w:i/>
          <w:iCs/>
        </w:rPr>
      </w:pPr>
      <w:r>
        <w:rPr>
          <w:iCs/>
        </w:rPr>
        <w:t>«О порядке осуществления муниципального контроля за обеспечением сохранности автомобильных дорог  местного значения в границах населенных пунктов сельского поселения «Село Кольцово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                                                                           «_____»___________20__ г.</w:t>
      </w:r>
    </w:p>
    <w:p>
      <w:pPr>
        <w:pStyle w:val="Normal"/>
        <w:jc w:val="both"/>
        <w:rPr/>
      </w:pPr>
      <w:r>
        <w:rPr/>
        <w:t>(место составления акта)                                                                                    (дата составления 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tabs>
          <w:tab w:val="clear" w:pos="720"/>
          <w:tab w:val="left" w:pos="6146" w:leader="none"/>
          <w:tab w:val="right" w:pos="9921" w:leader="none"/>
        </w:tabs>
        <w:rPr/>
      </w:pPr>
      <w:r>
        <w:rPr/>
        <w:tab/>
        <w:t xml:space="preserve">   (время составления акта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провер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м муниципального контро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ого лица, индивидуального предпринимате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20__ г.  по адресу: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место проведения провер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: 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 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а проведена проверка в отнош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олжительность проверки 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т составлен: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именование органа муниципа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копией распоряжения о проведении проверки ознаком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заполняется при проведении выездной проверки)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ind w:right="5385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ind w:right="-1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536" w:leader="none"/>
      </w:tabs>
      <w:ind w:right="-143" w:hanging="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38:00Z</dcterms:created>
  <dc:creator>User</dc:creator>
  <dc:description/>
  <dc:language>en-US</dc:language>
  <cp:lastModifiedBy>User</cp:lastModifiedBy>
  <cp:lastPrinted>2013-03-13T11:22:00Z</cp:lastPrinted>
  <dcterms:modified xsi:type="dcterms:W3CDTF">2021-03-01T12:38:00Z</dcterms:modified>
  <cp:revision>2</cp:revision>
  <dc:subject/>
  <dc:title>Российская Федерация</dc:title>
</cp:coreProperties>
</file>