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л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26 октября 2020 года</w:t>
        <w:tab/>
        <w:t xml:space="preserve">                                                                   №  40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ind w:right="4252" w:hanging="0"/>
        <w:rPr>
          <w:b/>
          <w:b/>
        </w:rPr>
      </w:pPr>
      <w:r>
        <w:rPr>
          <w:b/>
        </w:rPr>
        <w:t xml:space="preserve">Об исполнении бюджета сельского  поселения «Село Кольцово» за  9 месяцев 2020 года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 9 месяцев  2020 года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9 месяцев  2020 года»  по доходам в сумме  4 146 311,5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3 390 968,50  рублей с превышением  доходов над расходами в сумме 755 343,04 рублей и источниками финансирования дефицита бюджета на сумму  -755 343,04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9 месяцев  2020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0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0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0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0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9 месяцев   2020 года» в Сельскую Думу сельского поселения «Село Кольц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7:00Z</dcterms:created>
  <dc:creator>Obl</dc:creator>
  <dc:description/>
  <cp:keywords/>
  <dc:language>en-US</dc:language>
  <cp:lastModifiedBy>User</cp:lastModifiedBy>
  <cp:lastPrinted>2011-04-18T11:21:00Z</cp:lastPrinted>
  <dcterms:modified xsi:type="dcterms:W3CDTF">2020-11-06T12:18:00Z</dcterms:modified>
  <cp:revision>6</cp:revision>
  <dc:subject/>
  <dc:title>Сельская Дума</dc:title>
</cp:coreProperties>
</file>