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7 июля 2020 года</w:t>
        <w:tab/>
        <w:t xml:space="preserve">                                                       №  22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годие  2020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полугодие  2020 года», администрация (исполнительно-распорядительный орган) сельского 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полугодие  2020 года»  по доходам в сумме  2 977 886,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006 085,28  рублей с превышением  доходов над расходами в сумме 971 800,82 рублей и источниками финансирования дефицита бюджета на сумму  -971 800,82 рублей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20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полугодие 2020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Село  Кольцово"   за  1 полугодие  2020 год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Село  Кольцово"   за  1 полугодие  2020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20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полугодие 2020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9:00Z</dcterms:created>
  <dc:creator>Obl</dc:creator>
  <dc:description/>
  <cp:keywords/>
  <dc:language>en-US</dc:language>
  <cp:lastModifiedBy>User</cp:lastModifiedBy>
  <cp:lastPrinted>2020-08-05T08:56:00Z</cp:lastPrinted>
  <dcterms:modified xsi:type="dcterms:W3CDTF">2020-08-05T05:57:00Z</dcterms:modified>
  <cp:revision>4</cp:revision>
  <dc:subject/>
  <dc:title>Сельская Дума</dc:title>
</cp:coreProperties>
</file>