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Администрация сельского поселения «Село Кольцов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  <w:t>от 19 апреля 2021 года</w:t>
        <w:tab/>
        <w:t xml:space="preserve">                                                                      №  22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с. Кольц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«Село Кольцово» за 1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квартал  2021 год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Село Кольцово» за 1 квартал  2021 года», администрация сельского поселения «Село Кольц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Село Кольцово» за 1 квартал  2021 года»  по доходам в сумме  1 742 566,24 рублей,   по расходам в сумме 1 284 598,49  рублей с превышением  доходов над расходами в сумме 457 967,75 рублей и источниками финансирования дефицита бюджета на сумму  -457 967,75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исполнение доходов бюджета сельского поселения «Село Кольцово»</w:t>
      </w:r>
      <w:r>
        <w:rPr>
          <w:b/>
        </w:rPr>
        <w:t xml:space="preserve"> </w:t>
      </w:r>
      <w:r>
        <w:rPr>
          <w:sz w:val="26"/>
          <w:szCs w:val="26"/>
        </w:rPr>
        <w:t>за 1 квартал 2021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Село Кольцово»</w:t>
      </w:r>
      <w:r>
        <w:rPr>
          <w:sz w:val="26"/>
        </w:rPr>
        <w:t xml:space="preserve"> за 1 квартал 2021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  </w:t>
      </w:r>
      <w:r>
        <w:rPr>
          <w:sz w:val="26"/>
        </w:rPr>
        <w:t>за                     1 квартал 2021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</w:t>
      </w:r>
      <w:r>
        <w:rPr>
          <w:sz w:val="26"/>
        </w:rPr>
        <w:t>за                                      1 квартал 2021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 </w:t>
      </w:r>
      <w:r>
        <w:rPr>
          <w:sz w:val="26"/>
        </w:rPr>
        <w:t>за 1 квартал 2021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Село Кольцово»  за 1 квартал 2021 года» в Сельскую Думу сельского поселения «Село Кольцово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Село Кольцово»                                                                        М.К. Сухорукова</w:t>
      </w:r>
      <w:r>
        <w:rPr>
          <w:b/>
          <w:sz w:val="28"/>
          <w:szCs w:val="28"/>
        </w:rPr>
        <w:t xml:space="preserve">                       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04:00Z</dcterms:created>
  <dc:creator>Obl</dc:creator>
  <dc:description/>
  <cp:keywords/>
  <dc:language>en-US</dc:language>
  <cp:lastModifiedBy>User</cp:lastModifiedBy>
  <cp:lastPrinted>2021-04-21T08:31:00Z</cp:lastPrinted>
  <dcterms:modified xsi:type="dcterms:W3CDTF">2021-04-21T05:32:00Z</dcterms:modified>
  <cp:revision>6</cp:revision>
  <dc:subject/>
  <dc:title>Сельская Дума</dc:title>
</cp:coreProperties>
</file>