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5.5pt" filled="f" o:ole="">
            <v:imagedata r:id="rId3" o:title=""/>
          </v:shape>
          <o:OLEObject Type="Embed" ProgID="" ShapeID="ole_rId2" DrawAspect="Content" ObjectID="_491158774" r:id="rId2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Село Кольц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3 ноября 2019 года                                                                                               № 12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. Кольцов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внесении  изменений в решение Сельской Думы сельского поселения «Село Кольцово» от 26.11.2008 № 85 «Об установлении земельного налога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rFonts w:eastAsia="Arial"/>
          <w:b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15.04.2019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Федеральным законом от 29.09.2019 № 325-ФЗ «О внесении изменений в части первую и вторую Налогового кодекса Российской Федерации», Сельская Дума сельского поселения  «Село Кольцово»  </w:t>
      </w: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следующие изменения в решение Сельской Думы сельского поселения «Село Кольцово» от 26.11.2008 № 85 «Об установлении земельного налога» (в редакции от 31.05.2010 № 9, от 03.09.2010 № 16, от 25.10.2010 № 23, от 30.06.2014 № 133, от 10.11.2014 № 145, от 25.11.2014 № 147, от 30.10.2015 № 15, от 04.02.2016 № 24,) (далее по тексту - Решение от 26. 11.2008  №85)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 пункте 1 Решения от 26. 11.2008  №85 слова «и сроки» исключить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абзаце втором подпункта 1 пункта 3 Решения от 26. 11.2008  №85  слово «поселениях» заменить словами «населенных пунктах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Абзац третий подпункта 1 пункта 3 Решения от 26. 11.2008  №85 дополнить словами 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Абзац четвертый подпункта 1 пункта 3 Решения от 26. 11.2008  №85 изложить в следующей редакции: «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7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ункт 6 Решения от 26. 11.2008  №85  исключить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6. Пункт 8 Решения от 26. 11.2008  №85  исключить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 01 января 2020 года, но не ранее чем по истечении одного месяца со дня его официального опубликования в районной газете «Ферзиковские вести» и на официальном сайте администрации сельского поселения «Село Кольцово»</w:t>
      </w:r>
      <w:r>
        <w:rPr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за исключением пункта 1.5., который применяется начиная с уплаты земельного налога за налоговый период 2020 года.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«Село Кольцово»                                                                                  Т.А. Соколова</w:t>
      </w:r>
      <w:r>
        <w:rPr/>
        <w:t xml:space="preserve">  </w:t>
        <w:tab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7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1 приложение Знак"/>
    <w:qFormat/>
    <w:rPr>
      <w:rFonts w:ascii="Arial" w:hAnsi="Arial" w:cs="Arial"/>
      <w:b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11">
    <w:name w:val="11 приложение"/>
    <w:basedOn w:val="Normal"/>
    <w:qFormat/>
    <w:pPr>
      <w:autoSpaceDE w:val="false"/>
      <w:jc w:val="right"/>
      <w:outlineLvl w:val="0"/>
    </w:pPr>
    <w:rPr>
      <w:b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35:00Z</dcterms:created>
  <dc:creator>Главный бухгалтер</dc:creator>
  <dc:description/>
  <cp:keywords/>
  <dc:language>en-US</dc:language>
  <cp:lastModifiedBy>User</cp:lastModifiedBy>
  <cp:lastPrinted>2019-11-13T09:00:00Z</cp:lastPrinted>
  <dcterms:modified xsi:type="dcterms:W3CDTF">2019-11-13T06:01:00Z</dcterms:modified>
  <cp:revision>4</cp:revision>
  <dc:subject/>
  <dc:title>СЕЛЬСКАЯ ДУМА</dc:title>
</cp:coreProperties>
</file>