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109347386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Кольцово»</w:t>
      </w:r>
    </w:p>
    <w:p>
      <w:pPr>
        <w:pStyle w:val="Style14"/>
        <w:rPr/>
      </w:pPr>
      <w:r>
        <w:rPr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т </w:t>
      </w:r>
      <w:r>
        <w:rPr>
          <w:sz w:val="24"/>
          <w:u w:val="single"/>
        </w:rPr>
        <w:t xml:space="preserve">  13  ноября  2019 года</w:t>
      </w:r>
      <w:r>
        <w:rPr>
          <w:sz w:val="22"/>
        </w:rPr>
        <w:t xml:space="preserve">                                                                                          № 125   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с. Кольцо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/>
      </w:pPr>
      <w:r>
        <w:rPr>
          <w:sz w:val="24"/>
          <w:szCs w:val="24"/>
        </w:rPr>
        <w:t xml:space="preserve">О внесении изменений в решение Сельской Думы сельского поселения «Село Кольцово» от 16 ноября 2017 года №66 «Об установлении налога на имущество физических лиц на территории муниципального образования сельского поселения «Село Кольцово» </w:t>
      </w:r>
    </w:p>
    <w:p>
      <w:pPr>
        <w:pStyle w:val="211"/>
        <w:tabs>
          <w:tab w:val="clear" w:pos="708"/>
          <w:tab w:val="left" w:pos="3686" w:leader="none"/>
        </w:tabs>
        <w:spacing w:lineRule="auto" w:line="228"/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Сельская Дума сельского поселения  «Село Кольцово» 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следующие изменения в решение Сельской Думы сельского поселения «Село Кольцово»  от 16 ноября 2017 года №66 «Об установлении налога на имущество физических лиц на территории муниципального образования сельского поселения «Село Кольцово» (далее по тексту Решение от 16 ноября 2017 года №66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1. Подпункт 3.1.1 пункта 3 Решения от 16 ноября 2017 года №66 изложить в следующей редак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1. Жилые дома, части жилых домов, квартиры, части квартир, комнаты – 0,3 процент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Подпункт 3.1.2. пункта 3 Решения от 16 ноября 2017 года №66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Подпункт 3.1.5 пункта 3 Решения от 16 ноября 2017 года №66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3.1.5. Гаражи и машино-места, в том числе расположенные в объектах налогообложения, указанных в подпункте 3.2. пункта 3 настоящего Реш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В подпункте 3.1.6 пункта 3 Решения от 16 ноября 2017 года №66 слово «,предоставленных» и слово «,дачного» исключить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5. Подпункт 3.2. пункта 3 Решения от 16 ноября 2017 года №66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2. 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 объекты налогообложения, кадастровая стоимость каждого из которых превышает 300 миллионов рублей – 2 процента;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 Настоящее Решение вступает в силу с 01.01.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Село Кольцово».          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  <w:szCs w:val="26"/>
        </w:rPr>
        <w:t xml:space="preserve">«Село Кольцово»                                                                                Т.А. Соколова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4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4:00Z</dcterms:created>
  <dc:creator>Supervisor</dc:creator>
  <dc:description/>
  <cp:keywords/>
  <dc:language>en-US</dc:language>
  <cp:lastModifiedBy>User</cp:lastModifiedBy>
  <cp:lastPrinted>2013-12-19T17:43:00Z</cp:lastPrinted>
  <dcterms:modified xsi:type="dcterms:W3CDTF">2019-11-13T09:11:00Z</dcterms:modified>
  <cp:revision>4</cp:revision>
  <dc:subject/>
  <dc:title> </dc:title>
</cp:coreProperties>
</file>