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180466880" r:id="rId2"/>
        </w:object>
      </w:r>
      <w:r>
        <w:rPr/>
        <w:t xml:space="preserve">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Subtitle"/>
        <w:rPr/>
      </w:pPr>
      <w:r>
        <w:rPr/>
        <w:t>сельского поселения «Село Кольц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Heading4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от 03 мая 2018  года                                                                                                 № 8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. Кольцово</w:t>
      </w:r>
    </w:p>
    <w:p>
      <w:pPr>
        <w:pStyle w:val="Heading1"/>
        <w:ind w:righ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  <w:tab/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Село Кольцово» за 2017 год</w:t>
      </w:r>
    </w:p>
    <w:p>
      <w:pPr>
        <w:pStyle w:val="Heading3"/>
        <w:ind w:right="510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сельского поселения «Село Кольцово» за 2017 год  Сельская Дума  сельского поселения «Село Кольцово»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Село Кольцово»  за 2017 год  по доходам в сумме  3 775 000,24  рублей,  по расходам в сумме  3 975 702,54  рублей, с превышением  расходов  над  доходами  в сумме  200 702,30  рублей  и  источников погашения дефицита на сумме   200 702,30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Село Кольцово» за 2017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Село Кольцово» за 2017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Село Кольцово» за 2017 год по ведомственной структуре расх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5.  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 </w:t>
      </w:r>
      <w:r>
        <w:rPr>
          <w:sz w:val="26"/>
        </w:rPr>
        <w:t>за  2017 год по разделам, подразделам  классификации расходов бюджетов согласно приложению № 4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6.    Утвердить исполнение источников финансирования дефицита бюджета сельского поселения «Село Кольцово» за 2017 год по кодам классификации  источников финансирования дефицитов бюджета согласно приложению № 5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7.    Утвердить исполнение источников финансирования дефицита бюджета сельского поселения «Село Кольцово» за 2017 год по кодам групп, подгрупп, видов источников финансирования дефицитов бюджетов классификации операций  сектора  государственного управления, относящихся к источникам финансирования дефицитов бюджетов бюджета согласно приложению № 6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8.    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Село Кольцово»                                                                       Т.А. Соколова                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21:00Z</dcterms:created>
  <dc:creator>ТИК</dc:creator>
  <dc:description/>
  <cp:keywords/>
  <dc:language>en-US</dc:language>
  <cp:lastModifiedBy>user1</cp:lastModifiedBy>
  <cp:lastPrinted>2018-07-03T10:08:00Z</cp:lastPrinted>
  <dcterms:modified xsi:type="dcterms:W3CDTF">2018-07-03T07:09:00Z</dcterms:modified>
  <cp:revision>6</cp:revision>
  <dc:subject/>
  <dc:title>Приложение к постановлению Главы МО «Ферзиковский район» от 16</dc:title>
</cp:coreProperties>
</file>