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Село Кольцово»  «О бюджете сельского поселения «Село Кольцово»   на 2019 год и на плановый период 2020  и 2021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Село Кольцово»  «О бюджете сельского поселения «Село Кольцово»  на 2019 год и на плановый период 2020  и 2021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Село Кольцов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Село Кольцово» на 2019 год и на плановый период 2020  и 2021 годов осуществлялась на основании  Прогноза социально-экономического развития района на 2019 год и на плановый период 2020  и 2021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Село Кольцово»   на 2019-2021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Село Кольц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Село Кольцово»  «О бюджете сельского поселения «Село Кольцово»  на 2019 год и на плановый период 2020  и 2021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19 год и на плановый период 2020  и 2021 годов положены показатели прогноза социально-экономического развития района на 2019 год и на период до 2021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7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19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19 год и на плановый период 2020  и 2021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19-2021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19 год учтены также поступления доходов,  исходя из отчетных данных и оценки поступлений в 2018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Село Кольцов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9  год  -  1 110 7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0 год   -  1 110 7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1 год  -  1 110 7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19 год –  3 171 851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0 год –  3 171 851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1 год -   3 171 851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на 2019 год – 695 057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2020 год – 694 69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на 2021 год –  696 785,00  рублей;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9 год – 57 655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57 288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59 383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на 2019 год – 28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280 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2021 год –  280 000,00 рубле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Село Кольцов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9  год  -  4 977 608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0 год   -  4 977 241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1 год  -  4 979 336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19 год и на плановый период 2020  и 2021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Село Кольцов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Село Кольцов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19 год – 357 40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19 год  -   182 69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9  год  - 113 6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19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19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9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9 год – 41 112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9 год – 2 000,00 рублей.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Село Кольцово»  на 2019 год определен в сумме 4 977 608,00  рублей,  на 2020 год 4 977 241,00  рублей,  на 2021 год   4 979 336,00  рублей.</w:t>
      </w:r>
    </w:p>
    <w:p>
      <w:pPr>
        <w:pStyle w:val="Normal"/>
        <w:ind w:left="360" w:firstLine="1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0 и 2021 годов в общей сумме расходов предусматриваются условно утверждаемые расходы: в 2020 году данные расходы составят 107 064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1 году – 214 128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4-12-04T15:41:00Z</cp:lastPrinted>
  <dcterms:modified xsi:type="dcterms:W3CDTF">2018-11-16T13:39:00Z</dcterms:modified>
  <cp:revision>27</cp:revision>
  <dc:subject/>
  <dc:title>                                                                                                     Министерство финансов</dc:title>
</cp:coreProperties>
</file>