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 «Село Кольцово» в бюджет муниципального района «Ферзиковский  район»  на 2019 год  и на плановый период 2020 - 2021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е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Село Кольцово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передаваемых из  бюджета сельского поселения  «Село Кольцово» в бюджет муниципального района «Ферзиковский  район»  на 2019 год  и на плановый период 2020 - 2021 годов.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2019 год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2 250,00 х 12 м-ев  = 267 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лановый период 2020-2021 годов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2 625,00 х 12 м-ев  = 271 5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15 321,67 х 12 м-ев  = 1 383 86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 583,34 х 12 м-ев  = 19 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3 113,59 х 12 м-ев  = 37 363,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User</cp:lastModifiedBy>
  <cp:lastPrinted>2014-06-23T16:23:00Z</cp:lastPrinted>
  <dcterms:modified xsi:type="dcterms:W3CDTF">2018-12-25T12:32:00Z</dcterms:modified>
  <cp:revision>15</cp:revision>
  <dc:subject/>
  <dc:title> </dc:title>
</cp:coreProperties>
</file>