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23003813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01_сен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6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с. Кольцов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Село Кольц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Село Кольцово»,  в соответствии со статьей 33 Градостроительного кодекса Российской Федерации, Уставом сельского поселения «Село Кольцово», Положением о публичных слушаниях в сельском поселении «Село Кольцово»,  в целях обеспечения реализации права жителей сельского поселения «Село Кольцово» на участие в обсуждении проекта изменений в Правила землепользования и застройки на территории сельского поселения муниципального образования «Село Кольцово», 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Село Кольцово» на 07 ноября 2017 года в 17 часов 00 минут в здании администрации (исполнительно-распорядительного органа) сельского поселения «Село Кольцово», расположенном по адресу: Калужская область, Ферзиковский район, с. Кольцово, ул. Колхозная, д.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Село Кольцово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Село Кольцово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Село Кольцово», расположенном по адресу: Калужская область, Ферзиковский район, с. Кольцово,  ул. Колхозная, д. 3, проекта изменений в Правила землепользования и застройки на территории сельского поселения «Село Кольцов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Село Кольцово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    Т.А. Соколова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7-09-01T08:28:00Z</dcterms:modified>
  <cp:revision>9</cp:revision>
  <dc:subject/>
  <dc:title> </dc:title>
</cp:coreProperties>
</file>