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Кольцово»   «О  бюджете сельского поселения «Село Кольцово»  на 2018 год  и на плановый период 2019 и 2020 годы»     от 25 декабря 2017 года № 77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Кольцово»  на 2018 год и на плановый период 2019 и 2020 годы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33:00Z</dcterms:created>
  <dc:creator>Трошина</dc:creator>
  <dc:description/>
  <cp:keywords/>
  <dc:language>en-US</dc:language>
  <cp:lastModifiedBy>Асачева</cp:lastModifiedBy>
  <cp:lastPrinted>2017-04-06T10:08:00Z</cp:lastPrinted>
  <dcterms:modified xsi:type="dcterms:W3CDTF">2017-12-22T11:50:00Z</dcterms:modified>
  <cp:revision>3</cp:revision>
  <dc:subject/>
  <dc:title>  </dc:title>
</cp:coreProperties>
</file>