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25  января   2017 года                                                                                          № 5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льц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тоимости услуг по погреб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реализации требований статьи 9 Федерального закона «О погребении и похоронном деле» № 8 – ФЗ от 12.01.1996 г., Сельская Дума   сельского поселения   «Село Кольцово» </w:t>
      </w:r>
      <w:r>
        <w:rPr>
          <w:b/>
          <w:sz w:val="26"/>
          <w:szCs w:val="26"/>
        </w:rPr>
        <w:t>РЕШИЛА: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тоимость услуг, подлежащих возмещению согласно гарантированному перечню услуг по погребению на территории сельского поселения «Село Кольцово», в размере 5562,25 рублей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Решение распространяется на правоотношения, возникшие с 01 февраля 2017 года, и подлежит опубликованию в районной газете «Ферзиковские вести» Калуж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учить администрации сельского поселения «Село Кольцово» согласовать установленную настоящим Решением стоимость услуг по погребению с отделением Пенсионного фонда Российской Федерации по Калужской области, с Фондом социального страхования РФ по Калужской области, с Министерством по делам семьи, демографической и социальной политике по Калуж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знать утратившим силу Решение Сельской Думы сельского поселения «Село Кольцово» от 10 декабря 2014г. №152 «О стоимости услуг по погребению» с 01 января 2015 года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Т.А.Соко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Село Кольцово»</w:t>
      </w:r>
    </w:p>
    <w:p>
      <w:pPr>
        <w:pStyle w:val="Normal"/>
        <w:jc w:val="right"/>
        <w:rPr/>
      </w:pPr>
      <w:r>
        <w:rPr/>
        <w:t>от 25 января 2017г. №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ПЕРЕЧНЯ УСЛУГ С 1 февраля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ля захоронения родственниками умершего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8"/>
        <w:gridCol w:w="237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.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 (крематорий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2.25 руб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ля захоронения безродных умерших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8"/>
        <w:gridCol w:w="237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.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 (крематорий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2.25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2:00Z</dcterms:created>
  <dc:creator>просто</dc:creator>
  <dc:description/>
  <cp:keywords/>
  <dc:language>en-US</dc:language>
  <cp:lastModifiedBy>User</cp:lastModifiedBy>
  <cp:lastPrinted>2017-02-10T09:54:00Z</cp:lastPrinted>
  <dcterms:modified xsi:type="dcterms:W3CDTF">2017-02-10T06:56:00Z</dcterms:modified>
  <cp:revision>8</cp:revision>
  <dc:subject/>
  <dc:title>С  П  Р  А  В  К  А</dc:title>
</cp:coreProperties>
</file>