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118249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/>
        <w:br w:type="textWrapping" w:clear="all"/>
      </w:r>
    </w:p>
    <w:p>
      <w:pPr>
        <w:pStyle w:val="Style16"/>
        <w:rPr/>
      </w:pPr>
      <w:r>
        <w:rPr/>
        <w:t xml:space="preserve">Сельская Дума </w:t>
      </w:r>
    </w:p>
    <w:p>
      <w:pPr>
        <w:pStyle w:val="Style16"/>
        <w:rPr/>
      </w:pPr>
      <w:r>
        <w:rPr/>
        <w:t xml:space="preserve">сельского поселения «Село Кольцово»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5 декабря 2017 года                                                        </w:t>
      </w:r>
      <w:r>
        <w:rPr>
          <w:b/>
          <w:sz w:val="22"/>
        </w:rPr>
        <w:t xml:space="preserve">   №  7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Кольц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Кольцово» на 2018 год  и на  плановый период 2019 и 2020 годы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Кольц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Кольц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18 год и на плановый период 2019 и 2020 годы, назначенных Решением Сельской Думы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от 24 ноября 2017 года №  69  (протокол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18 год и на плановый период 2019 и 2020 годы от 08 декабря 2017 года), Сельская Дума сельского поселения  «</w:t>
      </w:r>
      <w:r>
        <w:rPr>
          <w:sz w:val="26"/>
          <w:szCs w:val="26"/>
        </w:rPr>
        <w:t>Село Кольцово</w:t>
      </w:r>
      <w:r>
        <w:rPr>
          <w:sz w:val="26"/>
        </w:rPr>
        <w:t xml:space="preserve">»   </w:t>
      </w:r>
      <w:r>
        <w:rPr>
          <w:b/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Село Кольцово»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Кольцово» в сумме 4 570 940,00 рублей, в том числе объем безвозмездных  поступлений в 3 544 740,00 сумме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Кольцово»  в сумме 4 570 94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8 год  в сумме  513 100,00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19 год и  2020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Село Кольцово»  на 2019 год в сумме 4 571 536,00 рублей, в том числе безвозмездные поступления  3 545 336,00 рублей, и на 2020 год в сумме 4 573 574,00 рублей, в том числе безвозмездных поступлений в сумме 3 547 374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расходов бюджета сельского поселения «Село Кольцово»  на 2019 год в сумме  4 571 536,00 рублей,   на 2020 год в сумме 4 573 57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(на 2019 год в сумме 30 000,00 рублей и на 2020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513 100,00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0 год  в сумме   513 100,00  рублей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18 год и на плановый период 2019  и 2020 год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Кольцово»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Село Кольц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Село Кольц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Кольц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Село Кольц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8 год согласно приложению № 4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19 и 2020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Село Кольцово»  из  бюджета муниципального района «Ферзиковский район»  на 2018 год и на плановый период 2019 и 2020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Кольцово»  на 2018 год </w:t>
      </w:r>
      <w:r>
        <w:rPr>
          <w:sz w:val="26"/>
        </w:rPr>
        <w:t>и на плановый период 2019 и 2020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Кольц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8 год – согласно приложению № 6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- на плановый период 2019 и 2020 годы</w:t>
      </w:r>
      <w:r>
        <w:rPr>
          <w:sz w:val="26"/>
          <w:szCs w:val="26"/>
        </w:rPr>
        <w:t xml:space="preserve">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Село Кольцово»:  перечень главных распорядителей средств бюджета  сельского  поселения  «Село Кольц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Кольцово»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 согласно приложению №  6 и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Село Кольц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 согласно приложению №  8 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Село Кольц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 согласно приложению №  10 и № 11 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5.5 Утвердить    межбюджетные  трансферты, предоставляемые из бюджета сельского  поселения  «Село Кольцово», бюджету муниципального района «Ферзиковский район» на 2018 год и на плановый период 2019 и 2020 годы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Село Кольцово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6.1 Установить с 1 января 2018 года с учетом  уровня индексации, принятого для </w:t>
      </w:r>
      <w:r>
        <w:rPr>
          <w:sz w:val="26"/>
          <w:szCs w:val="26"/>
          <w:highlight w:val="yellow"/>
        </w:rPr>
        <w:t>государственных гражданских служащих Калужской области</w:t>
      </w:r>
      <w:r>
        <w:rPr>
          <w:sz w:val="26"/>
          <w:szCs w:val="26"/>
        </w:rPr>
        <w:t xml:space="preserve">, уровень индексации размеров должностных окладов по муниципальным должностям и муниципальным должностям муниципальной службы на уровне, сложившемся на 01 января 2018 года в размере </w:t>
      </w:r>
      <w:r>
        <w:rPr>
          <w:sz w:val="26"/>
          <w:szCs w:val="26"/>
          <w:highlight w:val="yellow"/>
        </w:rPr>
        <w:t>4</w:t>
      </w:r>
      <w:r>
        <w:rPr>
          <w:sz w:val="26"/>
          <w:szCs w:val="26"/>
        </w:rPr>
        <w:t xml:space="preserve">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  <w:tab w:val="left" w:pos="7071" w:leader="none"/>
        </w:tabs>
        <w:spacing w:before="0" w:after="80"/>
        <w:jc w:val="both"/>
        <w:outlineLvl w:val="0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Село Кольц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Кольц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8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«Село Кольцово»                                                                     Т.А. Соколов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26:00Z</dcterms:created>
  <dc:creator>Ферзиково</dc:creator>
  <dc:description/>
  <cp:keywords/>
  <dc:language>en-US</dc:language>
  <cp:lastModifiedBy>Асачева</cp:lastModifiedBy>
  <cp:lastPrinted>2017-12-22T09:10:00Z</cp:lastPrinted>
  <dcterms:modified xsi:type="dcterms:W3CDTF">2017-12-22T11:50:00Z</dcterms:modified>
  <cp:revision>10</cp:revision>
  <dc:subject/>
  <dc:title>РЕШЕНИЕ</dc:title>
</cp:coreProperties>
</file>