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10275178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ая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Кольц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 июля  2017 года                                                                                             № 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ольцово</w:t>
      </w:r>
    </w:p>
    <w:p>
      <w:pPr>
        <w:pStyle w:val="Normal"/>
        <w:spacing w:lineRule="auto" w:line="240" w:before="0" w:after="0"/>
        <w:ind w:right="660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606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информации о деятельности Сельской Думы сельского поселения «Село Кольцово», размещаемой в информационно-телекоммуникационной сети «Интернет» </w:t>
      </w:r>
    </w:p>
    <w:p>
      <w:pPr>
        <w:pStyle w:val="Normal"/>
        <w:spacing w:lineRule="auto" w:line="240" w:before="0" w:after="0"/>
        <w:ind w:right="6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3,14 Федерального закона от 09.02.2009 года №8- ФЗ «Об обеспечении доступа к информации о деятельности государственных органов и органов местного самоуправления», руководствуясь Уставом сельского поселения  «Село Кольцово», решением Сельской Думы сельского поселения «Село Кольцово» «О порядке утверждения перечней информации о деятельности Сельской Думы сельского поселения «Село Кольцово», размещаемой в информационно-телекоммуникационной сети «Интернет»  Сельская Дума сельского поселения «Село Кольцово» 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firstLine="6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нформации о деятельности Сельской Думы сельского поселения «Село Кольцово», размещаемой в информационно-телекоммуникационной сети «Интернет»  (далее сеть «Интернет»)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 после его   обнародования на информационном стенде в здании администрации и подлежит размещению на официальном сайте администрации сельского поселения «Село Кольцово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6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sectPr>
          <w:type w:val="nextPage"/>
          <w:pgSz w:w="11906" w:h="16838"/>
          <w:pgMar w:left="1701" w:right="850" w:gutter="0" w:header="0" w:top="14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 Т.А. Сокол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17 июля  2017 года № 6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и о деятельности Сельской Думы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ело Кольцово», размещенной в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51"/>
        <w:gridCol w:w="2518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размещения и обно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информация о Сельской Думе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ело Кольцово»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состав Сельской Думы сельского поселения «Село Кольцово», почтовый адрес, адрес электронной почты, номера телефонов справочных служ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олномочиях Сельской Думы сельского поселения «Село Кольцово», задачах и функциях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главе Сельской Думы сельского поселения «Село Кольцово»,  его заместителе (заместителях) (фамилии, имена, отчества, а также при их согласии иные сведения о них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редствах массовой информации, учрежденных Сельской Думой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нормотворческой деятельности Сельской Думы сельского поселения «Село Кольцово»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правовые акты, изданные Сельской Думой сельского поселения «Село Кольцово» (решения, постановления и др.)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, случаях, установленных законодательством Российской Феде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, государственной регистр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сты проектов муниципальных правовых актов, внесенных в Сельскую  Думу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ые формы обращений, заявлений и иных документов, принимаемых Сельской Думой сельского поселения «Село Кольцово»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обжалования муниципальных правовых актов и иных решений, принятых Сельской Думой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б участии Сельской Думы сельского поселения «Село Кольцово» в целевых и иных программах, международном сотрудничестве, а также о мероприятиях, проводимых Сельской Думой сельского поселения «Село Кольцово», в том числе сведения об официальных визитах и о рабочих поездках руководителей и официальных делегаций Сельской Думы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сты официальных выступлений и заявлений главы муниципального образования Сельской Думы сельского поселения «Село Кольцово», его заместителя (заместителей), Сельской Думы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ая информация о деятельности Сельской Думы сельского поселения «Село Кольцово»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и показатели, характеризующие состояние и  динамику развития экономической, социальной и иных сфер жизнедеятельности, регулирование которых отнесено к полномочиям Сельской Думы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пользовании Сельской Думой сельского поселения «Село Кольцово» выделяемых бюджетных средст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кадровом обеспечении  Сельской Думы сельского поселения «Село Кольцово»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поступления граждан на муниципальную служб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вакантных должностях муниципальной службы, имеющихся в Сельской Думе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овия и результаты конкурсов на замещение вакантных муниципальных должност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Сельскую Думу сельского поселения «Село Кольцово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доходах, об имуществе и обязательствах имущественного характера (часть 6 статьи 8 Федерального закона от 25.12.2008 года № 273-ФЗ «О противодействии коррупции»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, муниципальную должность и его супруги (супруга) за три последних года, предшествующих отчетному периоду (часть 4 статьи 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 работе Сельской Думы сельского поселения «Село Кольцо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ок и время приема главой Сельской Думы сельского поселения «Село Кольцово» граждан (физических лиц), в том числе представителей организаций (юридических лиц), общественных объединений, государственных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должностного лица, к полномочиям которого отнесены организация приема лиц, указанных в подпункте 8.1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зоры обращений лиц, указанных в подпункте 8.1 настоящего перечн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 в полугод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26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2:00Z</dcterms:created>
  <dc:creator>USNCOMPUTERS</dc:creator>
  <dc:description/>
  <cp:keywords/>
  <dc:language>en-US</dc:language>
  <cp:lastModifiedBy>user1</cp:lastModifiedBy>
  <cp:lastPrinted>2017-07-27T11:17:00Z</cp:lastPrinted>
  <dcterms:modified xsi:type="dcterms:W3CDTF">2017-07-27T08:20:00Z</dcterms:modified>
  <cp:revision>4</cp:revision>
  <dc:subject/>
  <dc:title/>
</cp:coreProperties>
</file>