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582705278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8 марта 2016 года   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  <w:t>с. Кольцово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right="46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ние о постоянных комиссиях Сельской Думы сельского поселения «Село Кольцово», численном и персональном составе постоянных комиссий Сельской Думы сельского поселения «Село Кольцово», утвержденное Решением Сельской Думы сельского поселения «Село Кольцово» от 30 сентября 2015 года №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стоянных комиссиях Сельской Думы сельского поселения «Село Кольцово», численном и персональном составе постоянных комиссий Сельской Думы сельского поселения «Село Кольцово», утвержденное Решением Сельской Думы сельского поселения «Село Кольцово» от 30 сентября 2015 года №11,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../%D0%94%D0%BE%D0%BA%D1%83%D0%BC%D0%B5%D0%BD%D1%82%20%D0%BF%D1%80%D0%B5%D0%B4%D0%BE%D1%81%D1%82%D0%B0%D0%B2%D0%BB%D0%B5%D0%BD%20%D0%9A%D0%BE%D0%BD%D1%81%D1%83%D0%BB%D1%8C%D1%82%D0%B0%D0%BD%D1%82%D0%9F%D0%BB%D1%8E%D1%81%20%D0%BE%20%D0%BA%D0%BE%D0%BC%D0%B8%D1%81%D1%81%D0%B8%D1%8F%D1%85.docx" \l "P29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изменения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Село Кольцово»                                                                  Т.А. Соколова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Сельской  Думы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ольцово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марта 2016 года № 30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P29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Изменения, которые вносятс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стоянных комиссиях Сельской Думы сельского поселения «Село Кольцово», численном и персональном составе постоянных комиссий Сельской Думы сельского поселения «Село Кольцово», утвержденное Решением Сельской Думы сельского поселения «Село Кольцово» от 30 сентября 2015 года №11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дела 2 дополнить подпунктом "д"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д) комиссия по контролю за достоверностью сведений о доходах, об имуществе и обязательствах имущественного характера, представляемых депутатами Сельской Думы сельского поселения «Село Кольцово»,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здел 5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дополнит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пунктом 24.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24. Комиссия по контролю за достоверностью сведений о доходах, об имуществе и обязательствах имущественного характера, представляемых депутатами Сельской Думы сельского поселения «Село Кольцово», в пределах полномочий Сельской Думы осуществляет проверк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достоверности и полноты сведений о доходах, об имуществе и обязательствах имущественного характера, представляемых депутатами Сельской Думы сельского поселения «Село Кольцово» в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блюдения депутатами Сельской Думы сельского поселения «Село Кольцово» Сельской Думы сельского поселения «Село Кольцово» ограничений и запретов, установленных законодательством."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B7AA99B113F089B313DECB8D87FDD23F02ECC8777ADECC400BF756409540B7DC0E3BA50FD7ECB4C096F78ZAV1F" TargetMode="External"/><Relationship Id="rId5" Type="http://schemas.openxmlformats.org/officeDocument/2006/relationships/hyperlink" Target="consultantplus://offline/ref=2B7AA99B113F089B313DECB8D87FDD23F02ECC8777ADECC400BF756409540B7DC0E3BA50FD7ECB4C096F78ZAV1F" TargetMode="External"/><Relationship Id="rId6" Type="http://schemas.openxmlformats.org/officeDocument/2006/relationships/hyperlink" Target="consultantplus://offline/ref=2B7AA99B113F089B313DECB8D87FDD23F02ECC8777ADECC400BF756409540B7DC0E3BA50FD7ECB4C096F7BZAV2F" TargetMode="External"/><Relationship Id="rId7" Type="http://schemas.openxmlformats.org/officeDocument/2006/relationships/hyperlink" Target="consultantplus://offline/ref=2B7AA99B113F089B313DECB8D87FDD23F02ECC8777ADECC400BF756409540B7DC0E3BA50FD7ECB4C096F71ZAV6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7:00Z</dcterms:created>
  <dc:creator>User</dc:creator>
  <dc:description/>
  <cp:keywords/>
  <dc:language>en-US</dc:language>
  <cp:lastModifiedBy>user1</cp:lastModifiedBy>
  <cp:lastPrinted>2016-04-12T15:29:00Z</cp:lastPrinted>
  <dcterms:modified xsi:type="dcterms:W3CDTF">2016-04-12T12:30:00Z</dcterms:modified>
  <cp:revision>8</cp:revision>
  <dc:subject/>
  <dc:title>Технические характеристики основных товаров (материалов), используемых «Подрядчиком» при выполнении работ</dc:title>
</cp:coreProperties>
</file>