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7437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сельского поселения “Село Кольцово”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Ферзиков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 октября 2016 года</w:t>
      </w:r>
      <w:r>
        <w:rPr>
          <w:sz w:val="24"/>
          <w:szCs w:val="24"/>
        </w:rPr>
        <w:t xml:space="preserve">                                                                                        № </w:t>
      </w:r>
      <w:r>
        <w:rPr>
          <w:sz w:val="24"/>
          <w:szCs w:val="24"/>
          <w:u w:val="single"/>
        </w:rPr>
        <w:t xml:space="preserve">35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назначения и проведения опроса граждан </w:t>
      </w:r>
      <w:r>
        <w:rPr>
          <w:b/>
          <w:sz w:val="26"/>
          <w:szCs w:val="26"/>
        </w:rPr>
        <w:t>в сельском поселении «Село Кольцово»</w:t>
      </w:r>
    </w:p>
    <w:p>
      <w:pPr>
        <w:pStyle w:val="Normal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статьей 21 Устава сельского поселения «Село Кольцово», Сельская Дума сельского поселения «Село Кольцово» </w:t>
      </w:r>
      <w:r>
        <w:rPr>
          <w:b/>
          <w:szCs w:val="28"/>
        </w:rPr>
        <w:t>РЕШИЛА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опроса граждан в сельском поселении «Село Кольцово» </w:t>
      </w:r>
      <w:r>
        <w:rPr>
          <w:szCs w:val="28"/>
        </w:rPr>
        <w:t>согласно приложению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 Настоящее решение вступает в силу со дня его официального обнародования на информационном стенде в здании администрации и подлежит размещению на официальном сайте администрации сельского поселения «Село Кольцово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ольцово»                                                                Т.А. Соколов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«Село Кольцово»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от «10» октября 2016 года № 35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НАЗНАЧЕНИЯ И ПРОВЕДЕНИЯ ОПРОСА ГРАЖДАН </w:t>
      </w:r>
      <w:r>
        <w:rPr>
          <w:b/>
          <w:szCs w:val="28"/>
        </w:rPr>
        <w:t>В СЕЛЬСКОМ ПОСЕЛЕНИИ «СЕЛО КОЛЬЦОВО»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в сельском поселении «Село Кольцово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21 Устава сельского поселения «Село Кольцово» и направлен на реализацию права граждан Российской Федерации на непосредственное участие населения сельского поселения «Село Кольцово» (далее – сельское поселение «Село Кольцово»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bookmarkStart w:id="0" w:name="sub_1102"/>
      <w:bookmarkEnd w:id="0"/>
      <w:r>
        <w:rPr>
          <w:szCs w:val="28"/>
        </w:rPr>
        <w:t>2. Опрос граждан проводится на всей территории сельского поселения «Село Кольцово»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Сельской Думы сельского поселения «Село Кольцово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Калужской области рекомендательный характер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/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Калужской области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десяти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Сельской Думой сельского поселения «Село Кольцово» большинством голосов от установленного числа депутатов Сельской Думы сельского поселения «Село Кольцово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ельской Думы сельского поселения «Село Кольцово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ых средствах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/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я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Сельской Думы сельского поселения «Село Кольцово» и администрации (исполнительно-распорядительного органа) сельского поселения «Село Кольцово»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ри проведении опроса граждан по инициативе органов государственной власти Калужской области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/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>29.1. реквизиты решения Сельской Думы сельского поселения «Село Кольцово»</w:t>
      </w:r>
      <w:r>
        <w:rPr>
          <w:i/>
          <w:szCs w:val="28"/>
        </w:rPr>
        <w:t xml:space="preserve"> 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Сельской Думы сельского поселения «Село Кольцово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Сельскую Думу сельского поселения «Село Кольцово»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ельскую Думу сельского поселения «Село Кольцово»,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Cs w:val="28"/>
        </w:rPr>
        <w:t>Документация, связанная с проведением опроса, хранится в течение пяти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Сельская Дума сельского поселения «Село Кольцово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ельской Думы сельского поселения «Село Кольцово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ельской Думы сельского поселения «Село Кольцово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>48. Результаты опроса граждан (отчет, решение Сельской Думы сельского поселения «Село Кольцово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одлежат опубликованию в официальном печатном средстве массовой информации муниципального образования и размещаются на </w:t>
      </w:r>
      <w:hyperlink r:id="rId3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, если инициатором опроса граждан выступает Сельская Дума сельского поселения «Село Кольцово»</w:t>
      </w:r>
      <w:r>
        <w:rPr>
          <w:i/>
          <w:szCs w:val="28"/>
        </w:rPr>
        <w:t>)</w:t>
      </w:r>
      <w:r>
        <w:rPr>
          <w:szCs w:val="28"/>
        </w:rPr>
        <w:t>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, если инициаторами выступают органы государственной власти Калужской области, финансирование мероприятий, связанных с подготовкой и проведением опроса граждан, осуществляется за счет средств бюджета Калужской области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820000.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station252</dc:creator>
  <dc:description/>
  <cp:keywords/>
  <dc:language>en-US</dc:language>
  <cp:lastModifiedBy>user1</cp:lastModifiedBy>
  <cp:lastPrinted>2016-09-29T15:44:00Z</cp:lastPrinted>
  <dcterms:modified xsi:type="dcterms:W3CDTF">2016-10-10T12:11:00Z</dcterms:modified>
  <cp:revision>8</cp:revision>
  <dc:subject/>
  <dc:title>(наименование представительного органа муниципального образования)</dc:title>
</cp:coreProperties>
</file>