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640338550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25 мая  2016 года                                                                                                  №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ольц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right="4395" w:hanging="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б определении уполномоченного орга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2 ст. 18 Федерального закона от 13.07.2015 N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, Уставом сельского поселения «Село Кольцово» Сельская Дума сельского поселения «Село Кольцово</w:t>
      </w:r>
      <w:r>
        <w:rPr>
          <w:rFonts w:cs="Times New Roman" w:ascii="Times New Roman" w:hAnsi="Times New Roman"/>
          <w:b/>
          <w:sz w:val="28"/>
          <w:szCs w:val="28"/>
        </w:rPr>
        <w:t>» 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пределить администрацию (исполнительно-распорядительный орган) сельского поселения «Село Кольцово» в качестве органа местного самоуправления, уполномоченного на осуществление следующих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существление мониторинга реализации соглашения о муниципально-частном партнер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едение реестра заключенных соглашений о муниципально-частном партнер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обеспечение открытости и доступности информации о соглашении о муниципально-частном партнер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осуществление иных полномочий, предусмотренных Федеральным законом от 13.07.2015 N 224-ФЗ "О государственно-частном партнерстве, муниципально- частном партнерстве в Российской Федерации и внесении изменений в отдельные законодательные акты Российской Федерации", другими федеральными законами, законами и нормативными правовыми актами Калужской  области, Уставом сельского поселения «Село Кольцово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бнародования на информационном стенде в здании администрации и подлежит размещению на сайте администрации сельского поселения «Село Кольцово».</w:t>
      </w:r>
    </w:p>
    <w:p>
      <w:pPr>
        <w:pStyle w:val="ConsPlusNormal"/>
        <w:ind w:right="5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 поселения</w:t>
      </w:r>
    </w:p>
    <w:p>
      <w:pPr>
        <w:pStyle w:val="ConsPlusNormal"/>
        <w:ind w:right="56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Село Кольцово»                                                       Т.А. Соколова</w:t>
      </w:r>
    </w:p>
    <w:sectPr>
      <w:type w:val="nextPage"/>
      <w:pgSz w:w="11906" w:h="16838"/>
      <w:pgMar w:left="1418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42:00Z</dcterms:created>
  <dc:creator>x</dc:creator>
  <dc:description/>
  <dc:language>en-US</dc:language>
  <cp:lastModifiedBy>user1</cp:lastModifiedBy>
  <cp:lastPrinted>2016-05-27T09:45:00Z</cp:lastPrinted>
  <dcterms:modified xsi:type="dcterms:W3CDTF">2016-05-27T06:46:00Z</dcterms:modified>
  <cp:revision>3</cp:revision>
  <dc:subject/>
  <dc:title/>
</cp:coreProperties>
</file>