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Село Кольц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рзиковского  района  Калужской 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 06 июля 2015 года                                                                                        №166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ольц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6096" w:leader="none"/>
          <w:tab w:val="left" w:pos="8146" w:leader="underscore"/>
        </w:tabs>
        <w:spacing w:lineRule="auto" w:line="240" w:before="0" w:after="0"/>
        <w:ind w:firstLine="79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br w:type="textWrapping" w:clear="all"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становлении ставок арендной платы за использование земельных участков, находящихся в собственности муниципального образования сельского поселения «Село Кольцово», и поправочных коэффициентов, учитывающих категории лиц, являющихся арендатор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5" w:leader="underscore"/>
          <w:tab w:val="left" w:pos="7306" w:leader="none"/>
          <w:tab w:val="left" w:pos="8146" w:leader="underscore"/>
        </w:tabs>
        <w:spacing w:lineRule="auto" w:line="240" w:before="0" w:after="0"/>
        <w:ind w:firstLine="7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2, подпунктом 3 пункта 3 статьи 39.7,  статьёй 65 Земель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октября 2001 года №137-ФЗ (с изменениями и дополнениями) «О введении в действие Земельного кодекса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 июля 2009 года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алужской области от 18 марта 2015 года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ельского поселения «Село Кольцово»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Установить, что размер арендной платы за земли, находящиеся в муниципальной собственности муниципального образования сельского поселения «Село Кольцово»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С x К x П x И1 x...x И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А - размер арендной пла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тавка арендной пла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адастровая стоимость земельного участ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оправочный коэффициен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1 х...х И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годовые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следующие процентные ставки, применяемые для расчета арендной платы в год от кадастровой стоимости земельных участков, находящихся в собственности муниципального образования сельского поселения «Село Кольцово», исходя из категории земель, к которой отнесен земельный участок и его разрешенного исполь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0,3 процента - в отношении земельных участк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несенных к землям сельскохозяйственного назначения, в том числе в случае переоформления юридическими лицами права постоянного (бессрочного) пользования земельными участками из земель сельскохозяйственного назначения на право аренды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2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или предоставленных для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1,3 процента - в отношении земельных участк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ных для личного подсобного хозяйства, садоводства, огородничества, для индивидуального жилищного строительства и дач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1,25 процента - в отношении земельных участков, предоставленных для индивидуальных гаражей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0,7 процента - в отношении земельных участков, предоставленных для комплексного освоения в целях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1,5 процента в отношении земельных участков, изъятых из оборота или ограниченных в обороте, право постоянного (бессрочного) пользования которыми переоформляется юридическими лицами на право аренд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2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2 процента в отношении земельных участков, за исключением земельных участков из земель сельскохозяйственного назначения и земельных участков, изъятых из оборота или ограниченных в оборот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о постоянного (бессрочного) пользования которыми переоформляется юридическими лицами на право аренды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2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>. 2 процента - в отношении земельных участков, предоставленных для размещения временных сооружений торговли, общественного питания, бытового обслуживания, объектов сотовой связи, промышленных объектов, а также предоставленных для размещения рекламы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.8</w:t>
        </w:r>
      </w:hyperlink>
      <w:r>
        <w:rPr>
          <w:rFonts w:cs="Times New Roman" w:ascii="Times New Roman" w:hAnsi="Times New Roman"/>
          <w:sz w:val="24"/>
          <w:szCs w:val="24"/>
        </w:rPr>
        <w:t>. 2 процента - в отношении прочих земельных участков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.9</w:t>
        </w:r>
      </w:hyperlink>
      <w:r>
        <w:rPr>
          <w:rFonts w:cs="Times New Roman" w:ascii="Times New Roman" w:hAnsi="Times New Roman"/>
          <w:sz w:val="24"/>
          <w:szCs w:val="24"/>
        </w:rPr>
        <w:t>. 0,1 процента в отношении земельных участков, предоставленных для размещения полигонов промышленных и бытовых отх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60"/>
      <w:bookmarkEnd w:id="0"/>
      <w:r>
        <w:rPr>
          <w:rFonts w:cs="Times New Roman" w:ascii="Times New Roman" w:hAnsi="Times New Roman"/>
          <w:sz w:val="24"/>
          <w:szCs w:val="24"/>
        </w:rPr>
        <w:t>3. Установить используемые при расчете размера арендной платы за земли, находящиеся в муниципальной собственности муниципального образования сельского поселения «Село Кольцово», следующие поправочные коэффициенты, учитывающие категории лиц, являющихся арендаторам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отношении предпринимателей, физических и юридических лиц, использующих земельные участки для размещения объектов торговли, общественного питания, летних кафе, торгово-офисных центров, автосервиса, рынков, рекламы, объектов сотовой связи, в размере – 1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отношении юридических лиц и индивидуальных предпринимателей, использующих земельные участки для предпринимательской деятельности, в следующих размерах при осуществлении на земельном участке деятельност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 ремонту бытовых изделий и предметов личного пользования (код ОКВЭД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7</w:t>
        </w:r>
      </w:hyperlink>
      <w:r>
        <w:rPr>
          <w:rFonts w:cs="Times New Roman" w:ascii="Times New Roman" w:hAnsi="Times New Roman"/>
          <w:sz w:val="24"/>
          <w:szCs w:val="24"/>
        </w:rPr>
        <w:t>) - 1,6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 производству строительных материалов, изделий и конструкций (код ОКВЭД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.5</w:t>
        </w:r>
      </w:hyperlink>
      <w:r>
        <w:rPr>
          <w:rFonts w:cs="Times New Roman" w:ascii="Times New Roman" w:hAnsi="Times New Roman"/>
          <w:sz w:val="24"/>
          <w:szCs w:val="24"/>
        </w:rPr>
        <w:t>) - 1,8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ремонту автотранспортных средств, мотоциклов (код ОКВЭД 50.2; 50.40.4) - 1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о розничной торговле пищевыми продуктами в специализированных магазинах (код ОКВЭД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кроме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2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26</w:t>
        </w:r>
      </w:hyperlink>
      <w:r>
        <w:rPr>
          <w:rFonts w:cs="Times New Roman" w:ascii="Times New Roman" w:hAnsi="Times New Roman"/>
          <w:sz w:val="24"/>
          <w:szCs w:val="24"/>
        </w:rPr>
        <w:t>) - 1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 розничной торговле газетами и журналами, а также прочей печатной продукцией (код ОКВЭД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47</w:t>
        </w:r>
      </w:hyperlink>
      <w:r>
        <w:rPr>
          <w:rFonts w:cs="Times New Roman" w:ascii="Times New Roman" w:hAnsi="Times New Roman"/>
          <w:sz w:val="24"/>
          <w:szCs w:val="24"/>
        </w:rPr>
        <w:t>) - 1,5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по специализированной розничной торговле непродовольственными товарами (код ОКВЭД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кром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47</w:t>
        </w:r>
      </w:hyperlink>
      <w:r>
        <w:rPr>
          <w:rFonts w:cs="Times New Roman" w:ascii="Times New Roman" w:hAnsi="Times New Roman"/>
          <w:sz w:val="24"/>
          <w:szCs w:val="24"/>
        </w:rPr>
        <w:t>) - 5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по продаже строительных материалов (код ОКВЭД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46</w:t>
        </w:r>
      </w:hyperlink>
      <w:r>
        <w:rPr>
          <w:rFonts w:cs="Times New Roman" w:ascii="Times New Roman" w:hAnsi="Times New Roman"/>
          <w:sz w:val="24"/>
          <w:szCs w:val="24"/>
        </w:rPr>
        <w:t>) - 5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по продаже алкогольной и табачной продукции (код ОКВЭД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2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26</w:t>
        </w:r>
      </w:hyperlink>
      <w:r>
        <w:rPr>
          <w:rFonts w:cs="Times New Roman" w:ascii="Times New Roman" w:hAnsi="Times New Roman"/>
          <w:sz w:val="24"/>
          <w:szCs w:val="24"/>
        </w:rPr>
        <w:t>) - 1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по добыче полезных ископаемых (код ОКВЭД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>) - 8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по розничной торговле в неспециализированных магазинах преимущественно пищевыми продуктами, включая напитки и табачные изделия (код ОКВЭД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11</w:t>
        </w:r>
      </w:hyperlink>
      <w:r>
        <w:rPr>
          <w:rFonts w:cs="Times New Roman" w:ascii="Times New Roman" w:hAnsi="Times New Roman"/>
          <w:sz w:val="24"/>
          <w:szCs w:val="24"/>
        </w:rPr>
        <w:t>) - 1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) прочая розничная торговля в неспециализированных магазинах (код ОКВЭД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2.12</w:t>
        </w:r>
      </w:hyperlink>
      <w:r>
        <w:rPr>
          <w:rFonts w:cs="Times New Roman" w:ascii="Times New Roman" w:hAnsi="Times New Roman"/>
          <w:sz w:val="24"/>
          <w:szCs w:val="24"/>
        </w:rPr>
        <w:t>) - 1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>. В случае, когда поправочный коэффициент не установлен в отношении какой-либо категории лиц, он принимается равным единиц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88"/>
      <w:bookmarkEnd w:id="1"/>
      <w:r>
        <w:rPr>
          <w:rFonts w:cs="Times New Roman" w:ascii="Times New Roman" w:hAnsi="Times New Roman"/>
          <w:sz w:val="24"/>
          <w:szCs w:val="24"/>
        </w:rPr>
        <w:t>4. При расчете арендной платы за использование земельных участков, находящихся в собственности муниципального образования сельского поселения «Село Кольцово» применяется годовой индекс потребительских цен по Калужской области за период с января по декабр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ндекс потребительских цен определяется ежегодно Территориальным органом Федеральной службы государственной статистики по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ые индексы потребительских цен размещены на официальном сайте Федеральной службы государственной статистики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kalugasta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, что при расчете размера арендной платы за использование земельных участков, находящихся в собственности муниципального образования сельского поселения «Село Кольцово» право постоянного (бессрочного) пользования которыми переоформляется юридическими лицами на право аренды в соответствии с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2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поправочные коэффициенты, установленн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Users%5CUser%5CAppData%5CLocal%5CTemp%5C%D0%A0%D0%B5%D1%88%D0%B5%D0%BD%D0%B8%D0%B5%20%D0%A1%D0%BE%D0%B1%D1%80%D0%B0%D0%BD%D0%B8%D1%8F%20%D0%9F%D1%80%D0%B5%D0%B4.%20%E2%84%96169%20%D0%BE%D0%B1%20%D1%83%D1%81%D1%82%D0%B0%D0%BD%D0%BE%D0%B2%D0%BB%D0%B5%D0%BD%D0%B8%D0%B8%20%D1%81%D1%82%D0%B0%D0%B2%D0%BE%D0%BA%20%D0%B0%D1%80%D0%B5%D0%BD%D0%B4%D0%BD%D0%BE%D0%B9%20%D0%BF%D0%BB%D0%B0%D1%82%D1%8B..doc" \l "Par6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ом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шения, и годовые индексы потребительских цен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Users%5CUser%5CAppData%5CLocal%5CTemp%5C%D0%A0%D0%B5%D1%88%D0%B5%D0%BD%D0%B8%D0%B5%20%D0%A1%D0%BE%D0%B1%D1%80%D0%B0%D0%BD%D0%B8%D1%8F%20%D0%9F%D1%80%D0%B5%D0%B4.%20%E2%84%96169%20%D0%BE%D0%B1%20%D1%83%D1%81%D1%82%D0%B0%D0%BD%D0%BE%D0%B2%D0%BB%D0%B5%D0%BD%D0%B8%D0%B8%20%D1%81%D1%82%D0%B0%D0%B2%D0%BE%D0%BA%20%D0%B0%D1%80%D0%B5%D0%BD%D0%B4%D0%BD%D0%BE%D0%B9%20%D0%BF%D0%BB%D0%B0%D1%82%D1%8B..doc" \l "Par8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ом 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шения, не применя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если размер арендной платы, рассчитанный в соответствии с настоящим порядком для лиц, указанных в пункте 5 статьи 39.7 Земельного кодекса, превышает размер земельного налога, рассчитанного в отношении такого земельного участка, то он устанавливается равным земельному налогу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 Порядок, условия и сроки внесения арендной платы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6.1</w:t>
        </w:r>
      </w:hyperlink>
      <w:r>
        <w:rPr>
          <w:rFonts w:cs="Times New Roman" w:ascii="Times New Roman" w:hAnsi="Times New Roman"/>
          <w:sz w:val="24"/>
          <w:szCs w:val="24"/>
        </w:rPr>
        <w:t>. Арендная плата является годовой платой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рендная плата вносится каждый год равными долями ежеквартально, за исключением случаев, установле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Users%5CUser%5CAppData%5CLocal%5CTemp%5C%D0%A0%D0%B5%D1%88%D0%B5%D0%BD%D0%B8%D0%B5%20%D0%A1%D0%BE%D0%B1%D1%80%D0%B0%D0%BD%D0%B8%D1%8F%20%D0%9F%D1%80%D0%B5%D0%B4.%20%E2%84%96169%20%D0%BE%D0%B1%20%D1%83%D1%81%D1%82%D0%B0%D0%BD%D0%BE%D0%B2%D0%BB%D0%B5%D0%BD%D0%B8%D0%B8%20%D1%81%D1%82%D0%B0%D0%B2%D0%BE%D0%BA%20%D0%B0%D1%80%D0%B5%D0%BD%D0%B4%D0%BD%D0%BE%D0%B9%20%D0%BF%D0%BB%D0%B0%D1%82%D1%8B..doc" \l "Par1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.п. 6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6.3</w:t>
        </w:r>
      </w:hyperlink>
      <w:r>
        <w:rPr>
          <w:rFonts w:cs="Times New Roman" w:ascii="Times New Roman" w:hAnsi="Times New Roman"/>
          <w:sz w:val="24"/>
          <w:szCs w:val="24"/>
        </w:rPr>
        <w:t>. Срок внесения очередной доли арендной платы - не позднее последнего дня последнего месяца квартала, в котором должен быть осуществлен платеж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40">
        <w:bookmarkStart w:id="3" w:name="Par114"/>
        <w:bookmarkEnd w:id="3"/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6.4</w:t>
        </w:r>
      </w:hyperlink>
      <w:r>
        <w:rPr>
          <w:rFonts w:cs="Times New Roman" w:ascii="Times New Roman" w:hAnsi="Times New Roman"/>
          <w:sz w:val="24"/>
          <w:szCs w:val="24"/>
        </w:rPr>
        <w:t>. Срок внесения арендной платы за земельные участки, предоставленные гражданам и их объединениям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- не позднее 15 сентября ежегод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вправе самостоятельно определять порядок внесения арендной платы в пределах установленного срока.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ело Кольц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А.Соколова                                                                  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8E652BC1965902F7E66FEBD2184C2BF623AE4FEC1DCE233FDDCAE845dCa3G" TargetMode="External"/><Relationship Id="rId4" Type="http://schemas.openxmlformats.org/officeDocument/2006/relationships/hyperlink" Target="consultantplus://offline/ref=158E652BC1965902F7E66FEBD2184C2BF623AC44EF1CCE233FDDCAE845C32D6669B5FE41dCa3G" TargetMode="External"/><Relationship Id="rId5" Type="http://schemas.openxmlformats.org/officeDocument/2006/relationships/hyperlink" Target="consultantplus://offline/ref=158E652BC1965902F7E671E6C4741225F02FF44BEE1FC671628291B512CA2731d2aEG" TargetMode="External"/><Relationship Id="rId6" Type="http://schemas.openxmlformats.org/officeDocument/2006/relationships/hyperlink" Target="consultantplus://offline/ref=158E652BC1965902F7E671E6C4741225F02FF44BEE1FC671628291B512CA2731d2aEG" TargetMode="External"/><Relationship Id="rId7" Type="http://schemas.openxmlformats.org/officeDocument/2006/relationships/hyperlink" Target="consultantplus://offline/ref=158E652BC1965902F7E671E6C4741225F02FF44BE41FC370628291B512CA2731d2aEG" TargetMode="External"/><Relationship Id="rId8" Type="http://schemas.openxmlformats.org/officeDocument/2006/relationships/hyperlink" Target="consultantplus://offline/ref=158E652BC1965902F7E66FEBD2184C2BF623AC44EF1CCE233FDDCAE845C32D6669B5FE47C262003Dd6aBG" TargetMode="External"/><Relationship Id="rId9" Type="http://schemas.openxmlformats.org/officeDocument/2006/relationships/hyperlink" Target="consultantplus://offline/ref=158E652BC1965902F7E66FEBD2184C2BF623AC44EF1CCE233FDDCAE845C32D6669B5FE47C262003Dd6aBG" TargetMode="External"/><Relationship Id="rId10" Type="http://schemas.openxmlformats.org/officeDocument/2006/relationships/hyperlink" Target="consultantplus://offline/ref=158E652BC1965902F7E66FEBD2184C2BF623AC44EF1CCE233FDDCAE845C32D6669B5FE47C262003Dd6aBG" TargetMode="External"/><Relationship Id="rId11" Type="http://schemas.openxmlformats.org/officeDocument/2006/relationships/hyperlink" Target="consultantplus://offline/ref=158E652BC1965902F7E671E6C4741225F02FF44BE919C377668291B512CA27312EFAA705866F003862D654d3aBG" TargetMode="External"/><Relationship Id="rId12" Type="http://schemas.openxmlformats.org/officeDocument/2006/relationships/hyperlink" Target="consultantplus://offline/ref=158E652BC1965902F7E671E6C4741225F02FF44BE919C377668291B512CA27312EFAA705866F003862D654d3aBG" TargetMode="External"/><Relationship Id="rId13" Type="http://schemas.openxmlformats.org/officeDocument/2006/relationships/hyperlink" Target="consultantplus://offline/ref=158E652BC1965902F7E671E6C4741225F02FF44BE919C377668291B512CA27312EFAA705866F003862D654d3aBG" TargetMode="External"/><Relationship Id="rId14" Type="http://schemas.openxmlformats.org/officeDocument/2006/relationships/hyperlink" Target="consultantplus://offline/ref=158E652BC1965902F7E66FEBD2184C2BF620AE47EF15CE233FDDCAE845C32D6669B5FE47C2620730d6a5G" TargetMode="External"/><Relationship Id="rId15" Type="http://schemas.openxmlformats.org/officeDocument/2006/relationships/hyperlink" Target="consultantplus://offline/ref=158E652BC1965902F7E66FEBD2184C2BF620AE47EF15CE233FDDCAE845C32D6669B5FE47C262033Cd6a4G" TargetMode="External"/><Relationship Id="rId16" Type="http://schemas.openxmlformats.org/officeDocument/2006/relationships/hyperlink" Target="consultantplus://offline/ref=158E652BC1965902F7E66FEBD2184C2BF620AE47EF15CE233FDDCAE845C32D6669B5FE47C262033Cd6aAG" TargetMode="External"/><Relationship Id="rId17" Type="http://schemas.openxmlformats.org/officeDocument/2006/relationships/hyperlink" Target="consultantplus://offline/ref=158E652BC1965902F7E66FEBD2184C2BF620AE47EF15CE233FDDCAE845C32D6669B5FE47C262033Dd6a2G" TargetMode="External"/><Relationship Id="rId18" Type="http://schemas.openxmlformats.org/officeDocument/2006/relationships/hyperlink" Target="consultantplus://offline/ref=158E652BC1965902F7E66FEBD2184C2BF620AE47EF15CE233FDDCAE845C32D6669B5FE47C262033Dd6a0G" TargetMode="External"/><Relationship Id="rId19" Type="http://schemas.openxmlformats.org/officeDocument/2006/relationships/hyperlink" Target="consultantplus://offline/ref=158E652BC1965902F7E66FEBD2184C2BF620AE47EF15CE233FDDCAE845C32D6669B5FE47C262033Dd6a6G" TargetMode="External"/><Relationship Id="rId20" Type="http://schemas.openxmlformats.org/officeDocument/2006/relationships/hyperlink" Target="consultantplus://offline/ref=158E652BC1965902F7E66FEBD2184C2BF620AE47EF15CE233FDDCAE845C32D6669B5FE47C262073Ed6a2G" TargetMode="External"/><Relationship Id="rId21" Type="http://schemas.openxmlformats.org/officeDocument/2006/relationships/hyperlink" Target="consultantplus://offline/ref=158E652BC1965902F7E66FEBD2184C2BF620AE47EF15CE233FDDCAE845C32D6669B5FE47C262073Ed6a7G" TargetMode="External"/><Relationship Id="rId22" Type="http://schemas.openxmlformats.org/officeDocument/2006/relationships/hyperlink" Target="consultantplus://offline/ref=158E652BC1965902F7E66FEBD2184C2BF620AE47EF15CE233FDDCAE845C32D6669B5FE47C262073Ed6a4G" TargetMode="External"/><Relationship Id="rId23" Type="http://schemas.openxmlformats.org/officeDocument/2006/relationships/hyperlink" Target="consultantplus://offline/ref=158E652BC1965902F7E66FEBD2184C2BF620AE47EF15CE233FDDCAE845C32D6669B5FE47C262073Fd6aBG" TargetMode="External"/><Relationship Id="rId24" Type="http://schemas.openxmlformats.org/officeDocument/2006/relationships/hyperlink" Target="consultantplus://offline/ref=158E652BC1965902F7E66FEBD2184C2BF620AE47EF15CE233FDDCAE845C32D6669B5FE47C262073Fd6a0G" TargetMode="External"/><Relationship Id="rId25" Type="http://schemas.openxmlformats.org/officeDocument/2006/relationships/hyperlink" Target="consultantplus://offline/ref=158E652BC1965902F7E66FEBD2184C2BF620AE47EF15CE233FDDCAE845C32D6669B5FE47C262073Ed6aAG" TargetMode="External"/><Relationship Id="rId26" Type="http://schemas.openxmlformats.org/officeDocument/2006/relationships/hyperlink" Target="consultantplus://offline/ref=158E652BC1965902F7E66FEBD2184C2BF620AE47EF15CE233FDDCAE845C32D6669B5FE47C262073Fd6aAG" TargetMode="External"/><Relationship Id="rId27" Type="http://schemas.openxmlformats.org/officeDocument/2006/relationships/hyperlink" Target="consultantplus://offline/ref=158E652BC1965902F7E66FEBD2184C2BF620AE47EF15CE233FDDCAE845C32D6669B5FE47C262073Fd6aBG" TargetMode="External"/><Relationship Id="rId28" Type="http://schemas.openxmlformats.org/officeDocument/2006/relationships/hyperlink" Target="consultantplus://offline/ref=158E652BC1965902F7E66FEBD2184C2BF620AE47EF15CE233FDDCAE845C32D6669B5FE47C262073Fd6aAG" TargetMode="External"/><Relationship Id="rId29" Type="http://schemas.openxmlformats.org/officeDocument/2006/relationships/hyperlink" Target="consultantplus://offline/ref=158E652BC1965902F7E66FEBD2184C2BF620AE47EF15CE233FDDCAE845C32D6669B5FE47C262073Ed6a7G" TargetMode="External"/><Relationship Id="rId30" Type="http://schemas.openxmlformats.org/officeDocument/2006/relationships/hyperlink" Target="consultantplus://offline/ref=158E652BC1965902F7E66FEBD2184C2BF620AE47EF15CE233FDDCAE845C32D6669B5FE47C262073Ed6a4G" TargetMode="External"/><Relationship Id="rId31" Type="http://schemas.openxmlformats.org/officeDocument/2006/relationships/hyperlink" Target="consultantplus://offline/ref=158E652BC1965902F7E66FEBD2184C2BF620AE47EF15CE233FDDCAE845C32D6669B5FE47C2630138d6aBG" TargetMode="External"/><Relationship Id="rId32" Type="http://schemas.openxmlformats.org/officeDocument/2006/relationships/hyperlink" Target="consultantplus://offline/ref=158E652BC1965902F7E66FEBD2184C2BF620AE47EF15CE233FDDCAE845C32D6669B5FE47C263043Bd6a7G" TargetMode="External"/><Relationship Id="rId33" Type="http://schemas.openxmlformats.org/officeDocument/2006/relationships/hyperlink" Target="consultantplus://offline/ref=158E652BC1965902F7E66FEBD2184C2BF620AE47EF15CE233FDDCAE845C32D6669B5FE47C263043Bd6a4G" TargetMode="External"/><Relationship Id="rId34" Type="http://schemas.openxmlformats.org/officeDocument/2006/relationships/hyperlink" Target="consultantplus://offline/ref=158E652BC1965902F7E671E6C4741225F02FF44BEB1FCD76618291B512CA27312EFAA705866F003862D654d3aCG" TargetMode="External"/><Relationship Id="rId35" Type="http://schemas.openxmlformats.org/officeDocument/2006/relationships/hyperlink" Target="consultantplus://offline/ref=158E652BC1965902F7E66FEBD2184C2BF623AC44EF1CCE233FDDCAE845C32D6669B5FE47C262003Dd6aBG" TargetMode="External"/><Relationship Id="rId36" Type="http://schemas.openxmlformats.org/officeDocument/2006/relationships/hyperlink" Target="consultantplus://offline/ref=158E652BC1965902F7E671E6C4741225F02FF44BE919C377668291B512CA27312EFAA705866F003862D654d3a6G" TargetMode="External"/><Relationship Id="rId37" Type="http://schemas.openxmlformats.org/officeDocument/2006/relationships/hyperlink" Target="consultantplus://offline/ref=158E652BC1965902F7E671E6C4741225F02FF44BE919C377668291B512CA27312EFAA705866F003862D654d3a6G" TargetMode="External"/><Relationship Id="rId38" Type="http://schemas.openxmlformats.org/officeDocument/2006/relationships/hyperlink" Target="consultantplus://offline/ref=158E652BC1965902F7E671E6C4741225F02FF44BE919C377668291B512CA27312EFAA705866F003862D654d3a6G" TargetMode="External"/><Relationship Id="rId39" Type="http://schemas.openxmlformats.org/officeDocument/2006/relationships/hyperlink" Target="consultantplus://offline/ref=158E652BC1965902F7E671E6C4741225F02FF44BE919C377668291B512CA27312EFAA705866F003862D654d3a6G" TargetMode="External"/><Relationship Id="rId40" Type="http://schemas.openxmlformats.org/officeDocument/2006/relationships/hyperlink" Target="consultantplus://offline/ref=158E652BC1965902F7E671E6C4741225F02FF44BE919C377668291B512CA27312EFAA705866F003862D654d3a6G" TargetMode="External"/><Relationship Id="rId41" Type="http://schemas.openxmlformats.org/officeDocument/2006/relationships/hyperlink" Target="consultantplus://offline/ref=158E652BC1965902F7E671E6C4741225F02FF44BE919C377668291B512CA27312EFAA705866F003862D654d3a6G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01:00Z</dcterms:created>
  <dc:creator>User</dc:creator>
  <dc:description/>
  <cp:keywords/>
  <dc:language>en-US</dc:language>
  <cp:lastModifiedBy>User</cp:lastModifiedBy>
  <dcterms:modified xsi:type="dcterms:W3CDTF">2015-07-08T12:01:00Z</dcterms:modified>
  <cp:revision>2</cp:revision>
  <dc:subject/>
  <dc:title> </dc:title>
</cp:coreProperties>
</file>