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30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№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>8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 назначении временно исполняющего обязанности Главы администрации сельского поселения «Село Кольцово».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Уставом сельского поселения «Село Кольцово» 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 период с 01 октября 2015 года до заключения контракта с Главой администрации сельского поселения «Село Кольцово» по результатам конкурса на замещение указанной должности, назначить временно исполняющим обязанности Главы администрации сельского поселения «Село Кольцово» Сухорукову Марию Казимиров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стоящее Решение</w:t>
      </w:r>
      <w:bookmarkStart w:id="0" w:name="_GoBack"/>
      <w:bookmarkEnd w:id="0"/>
      <w:r>
        <w:rPr>
          <w:rFonts w:ascii="Times New Roman" w:hAnsi="Times New Roman"/>
          <w:sz w:val="26"/>
          <w:szCs w:val="26"/>
          <w:lang w:eastAsia="ru-RU"/>
        </w:rPr>
        <w:t xml:space="preserve"> вступает в силу с момента его принятия.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«Село Кольцово»                                                              Т.А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34:00Z</dcterms:created>
  <dc:creator>Я</dc:creator>
  <dc:description/>
  <dc:language>en-US</dc:language>
  <cp:lastModifiedBy/>
  <dcterms:modified xsi:type="dcterms:W3CDTF">2015-09-30T17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