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 27  июл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</w:t>
      </w:r>
      <w:r>
        <w:rPr>
          <w:rFonts w:ascii="Times New Roman" w:hAnsi="Times New Roman"/>
          <w:sz w:val="26"/>
          <w:szCs w:val="26"/>
          <w:u w:val="single"/>
          <w:lang w:eastAsia="ru-RU"/>
        </w:rPr>
        <w:t>№ 168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б утверждении Положения о порядке проведения конкурса на замещение должности Главы администрации сельского поселения «Село Кольцово»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Уставом сельского поселения «Село Кольцово» Сельская Дума сельского поселения «Село Кольцово»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81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Утвердить Положение о порядке проведения конкурса на замещение должности Главы администрации сельского поселения «Село Кольцово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81" w:leader="none"/>
        </w:tabs>
        <w:bidi w:val="0"/>
        <w:spacing w:before="0" w:after="0"/>
        <w:ind w:left="142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Признать утратившими силу Решения Сельской Думы сельского поселения «Село Кольцово» от 16 октября 2005 года № 8 «Об утверждении Положения о порядке проведения конкурса на замещение должности Главы администрации муниципального образования сельского поселения «Село  Кольцово», от 14 декабря 2010 года </w:t>
      </w:r>
      <w:hyperlink r:id="rId4" w:tgtFrame="_self">
        <w:r>
          <w:rPr>
            <w:rFonts w:ascii="Times New Roman" w:hAnsi="Times New Roman"/>
            <w:sz w:val="26"/>
            <w:szCs w:val="26"/>
            <w:lang w:eastAsia="ru-RU"/>
          </w:rPr>
          <w:t>№ 28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«Об утверждении Положения о порядке проведения конкурса на замещение должности Главы администрации сельского поселения «Село Кольцово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81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 xml:space="preserve">«Село Кольцово»                                                                              Т.А.Соколова                                   </w:t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bidi w:val="0"/>
        <w:spacing w:before="0" w:after="0"/>
        <w:ind w:left="5387" w:right="0" w:hanging="425"/>
        <w:jc w:val="right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к Решению Сельской Думы </w:t>
      </w:r>
    </w:p>
    <w:p>
      <w:pPr>
        <w:pStyle w:val="Normal"/>
        <w:bidi w:val="0"/>
        <w:spacing w:before="0" w:after="0"/>
        <w:ind w:left="3969" w:right="0" w:hanging="141"/>
        <w:jc w:val="right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5387" w:right="0" w:hanging="0"/>
        <w:jc w:val="right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>от «27» июля 2015года № 168</w:t>
      </w:r>
    </w:p>
    <w:p>
      <w:pPr>
        <w:pStyle w:val="Normal"/>
        <w:bidi w:val="0"/>
        <w:spacing w:before="0" w:after="0"/>
        <w:ind w:left="5387" w:right="0" w:hanging="0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hanging="0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hanging="0"/>
        <w:jc w:val="center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ПОЛОЖ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о  порядке проведения конкурса на замещение должности Главы администрации сельского поселения «Село Кольцово»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1. Общие положения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. Настоящее Положение разработано в соответствии с Федеральными законами от 6 октября 2003 года №131-ФЗ (с изменениями и дополнениями) «Об общих принципах организации местного самоуправления в Российской Федерации», от 2 марта 2007 года №25-ФЗ (с изменениями и дополнениями) «О муниципальной службе в Российской Федерации», другими федеральными законами, Законом Калужской области от 3 декабря 2007 года №382-ОЗ «О муниципальной службе в Калужской области», иными нормативными правовыми актами Калужской области, Уставом сельского поселения «Село Кольцово» и определяет порядок и условия проведения конкурса на замещение вакантной должности Главы администрации сельского поселения «Село Кольцово» (далее по тексту – Глава администрации)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. Конкурс обеспечивает равные права граждан Российской Федерации на замещение должности Главы администрации и проводится с целью отбора кандидатов, наиболее подготовленных для замещения должности Главы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pacing w:val="20"/>
          <w:sz w:val="26"/>
          <w:szCs w:val="26"/>
          <w:lang w:eastAsia="ru-RU"/>
        </w:rPr>
      </w:pPr>
      <w:r>
        <w:rPr>
          <w:rFonts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-1" w:firstLine="851"/>
        <w:jc w:val="center"/>
        <w:rPr/>
      </w:pPr>
      <w:r>
        <w:rPr>
          <w:rFonts w:ascii="Times New Roman" w:hAnsi="Times New Roman"/>
          <w:b/>
          <w:bCs/>
          <w:iCs/>
          <w:spacing w:val="20"/>
          <w:sz w:val="26"/>
          <w:szCs w:val="26"/>
          <w:lang w:eastAsia="ru-RU"/>
        </w:rPr>
        <w:t xml:space="preserve">2. Состав, порядок формирования и полномочия конкурсной </w:t>
      </w:r>
      <w:r>
        <w:rPr>
          <w:rFonts w:ascii="Times New Roman" w:hAnsi="Times New Roman"/>
          <w:b/>
          <w:sz w:val="26"/>
          <w:szCs w:val="26"/>
          <w:lang w:eastAsia="ru-RU" w:bidi="fa-IR"/>
        </w:rPr>
        <w:t>комиссии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lang w:eastAsia="ru-RU" w:bidi="fa-IR"/>
        </w:rPr>
        <w:t xml:space="preserve"> </w:t>
      </w:r>
      <w:r>
        <w:rPr>
          <w:rFonts w:ascii="Times New Roman" w:hAnsi="Times New Roman"/>
          <w:sz w:val="26"/>
          <w:szCs w:val="26"/>
        </w:rPr>
        <w:t>1. Порядок проведения конкурса на замещение должности Главы администрации сельского поселения, а также общее число членов конкурсной комиссии устанавливаются Решением Сельской Думы.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В поселении половина членов конкурсной комиссии назначается представительным органом поселения, а другая половина - главой местной администрации муниципального района «Ферзиковский район». 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2. Члены конкурсной комиссии из своего состава избирают Председателя и Секретаря комиссии.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Конкурсная комиссия обладает следующими полномочиями: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- организует проведение конкурса;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- рассматривает документы, представленные на конкурс;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-обеспечивает соблюдение равенства прав претендентов в соответствии с действующим законодательством;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-рассматривает заявления и вопросы, возникающие в процессе подготовки и проведения конкурса;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- принимает решения по итогам конкурса.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3. Конкурсная комиссия правомочна принимать решения только в полном составе. В случае неявки члена конкурсной комиссии на заседание данный факт заносится в протокол заседания.</w:t>
      </w:r>
    </w:p>
    <w:p>
      <w:pPr>
        <w:pStyle w:val="NoSpacing"/>
        <w:bidi w:val="0"/>
        <w:ind w:left="0" w:right="-1" w:firstLine="851"/>
        <w:jc w:val="both"/>
        <w:rPr/>
      </w:pPr>
      <w:r>
        <w:rPr>
          <w:rFonts w:ascii="Times New Roman" w:hAnsi="Times New Roman"/>
          <w:sz w:val="26"/>
          <w:szCs w:val="26"/>
        </w:rPr>
        <w:t>Неявка члена конкурсной комиссии на заседание более двух раз влечет исключение его из состава конкурсной комисс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Предложения об исключении члена конкурсной комиссии из ее состава оформляется протоколом конкурсной комиссии, который направляется в Сельскую Думу для принятия Решения о назначении нового члена конкурсной комиссии. Решение Сельской Думы должно быть принято в трехдневный срок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3. Порядок объявления конкурса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1. Решение об объявлении конкурса принимает Сельская Дума.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Указанное решение, обнародуются (публикуются) не позднее, чем за 20 дней до дня проведения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.   Решение об объявлении конкурса должно содержать: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) дату, время и место (адрес) проведения конкурса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) проект контракта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3) адрес места нахождения конкурсной комиссии, а также дни и часы приема от претендентов, документов и их копий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3.  В объявлении о приеме документов для участия в конкурсе, которое обнародуются (публикуются) вместе с Решением указанным в пункте 1 настоящей части, указываются требования, предъявляемые к претендентам на замещение должности главы администрации, установленные Федеральным законом от 2 марта 2007 года №25-ФЗ (с изменениями и дополнениями) «О муниципальной службе в Российской Федерации» и квалификационными требованиями для замещения должностей муниципальной службы, установленные Законом Калужской области от 3 декабря 2007 года №382-ОЗ «О муниципальной службе в Калужской области».</w:t>
      </w:r>
    </w:p>
    <w:p>
      <w:pPr>
        <w:pStyle w:val="NoSpacing"/>
        <w:bidi w:val="0"/>
        <w:ind w:left="0" w:right="0" w:firstLine="85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4. Условия проведения конкурса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. При проведении конкурса кандидатам гарантируется равенство прав в соответствии с Конституцией Российской Федерац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2. В качестве претендентов на должность Главы администрации могут рассматриваться граждане Российской Федерации: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- граждане достигшие 18 лет;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- владеющие государственным языком Российской Федерации;</w:t>
      </w:r>
    </w:p>
    <w:p>
      <w:pPr>
        <w:pStyle w:val="NoSpacing"/>
        <w:bidi w:val="0"/>
        <w:ind w:left="0" w:right="0" w:firstLine="851"/>
        <w:jc w:val="both"/>
        <w:rPr/>
      </w:pPr>
      <w:bookmarkStart w:id="0" w:name="_GoBack"/>
      <w:bookmarkEnd w:id="0"/>
      <w:r>
        <w:rPr>
          <w:rFonts w:ascii="Times New Roman" w:hAnsi="Times New Roman"/>
          <w:sz w:val="26"/>
          <w:szCs w:val="26"/>
        </w:rPr>
        <w:t>- не менее трёх лет стажа муниципальной службы (государственной службы) или не менее трёх лет стажа работы по специальности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- соответствующие квалификационным требованиям к замещению муниципальных должностей муниципальной службы, предусмотренные Федеральным законом от 2 марта 2007 года №25-ФЗ (с изменениями и дополнениями) «О муниципальной службе в Российской Федерации», </w:t>
      </w:r>
      <w:hyperlink r:id="rId5" w:tgtFrame="_self">
        <w:r>
          <w:rPr>
            <w:rStyle w:val="InternetLink"/>
            <w:rFonts w:ascii="Times New Roman" w:hAnsi="Times New Roman"/>
            <w:color w:val="000000"/>
            <w:sz w:val="26"/>
            <w:szCs w:val="26"/>
            <w:u w:val="none"/>
            <w:lang w:val="ru-RU" w:eastAsia="en-US" w:bidi="ar-SA"/>
          </w:rPr>
          <w:t>Закон</w:t>
        </w:r>
      </w:hyperlink>
      <w:r>
        <w:rPr>
          <w:rFonts w:ascii="Times New Roman" w:hAnsi="Times New Roman"/>
          <w:sz w:val="26"/>
          <w:szCs w:val="26"/>
        </w:rPr>
        <w:t>ом Калужской области  от 3 декабря 2007 года №382-ОЗ «О муниципальной службе в Калужской области»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-при отсутствии обстоятельств, указанных в статье 13 Федерального закона от 2 марта 2007 года №25-ФЗ (с изменениями и дополнениями) «О муниципальной службе в Российской Федерации», в качестве ограничений, связанных с муниципальной службой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3. Конкурс проводится при наличии любого количества претендентов на должность Главы администрации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4. Претендент предоставляет в конкурсную комиссию следующие документы: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3) паспорт и его копию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4) трудовую книжку и её копию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5) документ об образовании и его копию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6) страховое свидетельство обязательного пенсионного страхования его копию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7) свидетельство о постановке физического лица на учет в налоговом органе по месту жительства на территории Российской Федерации и его копию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8) документы воинского учета - для военнообязанных и лиц, подлежащих призыву на военную службу и их  копия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0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за год, предшествующий году поступления на муниципальную службу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11) заявление о согласии на обработку персональных данных в порядке, предусмотренном Федеральным законом от 27 июля 2006 года №152-ФЗ «О персональных данных»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2) обязательство прекратить деятельность, не совместимую с деятельностью Главы администрац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3) по желанию могут быть представлены отзыв с места работы (службы) и другие сведения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Оригиналы документов возвращаются кандидату в день их представления, а их копии заверяются секретарем комиссии и подшиваются в дело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5. Документы для участия в конкурсе представляются в конкурсную комиссию в течении пятнадцати календарных дней со дня опубликования решения о назначении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При несвоевременном или неполном представлении по уважительным причинам вышеуказанных документов, председатель конкурсной комиссии вправе продлить срок приема документов для участия в конкурсе на пять дней. Несвоевременное или неполное представление документов без уважительных причин является основанием для отказа лицу в приеме документов для участия в конкурсе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5. Порядок проведения конкурса, принятие решения конкурсной комиссией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. Конкурс проводится в форме конкурса в два этап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На первом этапе, который должен быть завершен не позднее, чем за пять календарных дней до установленной даты проведения конкурса, конкурсная комиссия: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)оценивает документы, представленные претендентами, на предмет их соответствия требованиям настоящего Положения и действующего законодательства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) утверждает список претендентов, прошедших предварительную квалификацию и допущенных ко второму этапу конкурса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3)утверждает список претендентов, не прошедших предварительную квалификацию и не допущенных ко второму этапу конкурса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4) письменно информирует претендентов, не прошедших предварительную квалификацию и не допущенных ко второму этапу конкурса в течение двух дней после проведения предварительной квалификации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5) в письменной форме информирует претендентов, прошедших предварительную квалификацию и допущенных ко второму этапу конкурса в течение двух дней после проведения предварительной квалификации;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В случае установления в ходе проверки документов, обстоятельств, препятствующих замещению лицом должности Главы администрации, указанное лицо в письменной форме информируется председателем конкурсной комиссии о причинах отказа в допуске ко второму этапу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Второй этап конкурса проводится в день, время и месте (адрес), которые указаны в Решении Сельской Думы об объявлении конкурса, в форме индивидуального собеседования с претендентами, включенными в список, прошедшими предварительную квалификацию и допущенными ко второму этапу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. По итогам конкурса конкурсная комиссия принимает решение о признании одного или нескольких претендентов выигравшим (выигравшими) конкурс и получившим (получившими) статус кандидата (кандидатов) на замещение должности Главы администрац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3. Комиссия принимает решение путем открытого голосования простым большинством голосов. Решение конкурсной комиссии принимается в отсутствие претендентов.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4. В своем решении комиссия рекомендует на должность Главы администрации кандидата (кандидатов) соответствующего (соответствующих) квалификационным требованиям, предъявляемым к должности Главы администрац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5. В случае возникновения у члена конкурсной комиссии особого мнения по принятому решению конкурсной комиссией он вправе изложить свое особое мнение в письменном виде и приобщить его к протоколу заседания конкурсной комисс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6. Решение конкурсной комиссии оформляется Протоколом, который подписывается председателем и секретарем конкурсной комисс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7. Каждому претенденту сообщается о результатах конкурса в письменной форме в течение двух дней со дня его завершения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8. Список кандидатов вместе с протоколом заседания конкурсной комиссии с приложениями представляется в Сельскую Думу не позднее двух календарных дней со дня проведения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9. Сельская Дума принимает Решение о назначении кандидата на должность Главы администрации из числа кандидатов, представленных конкурсной комиссией по результатам конкурса, с учетом рекомендаций конкурсной комиссии, изложенных в Протоколе по результатам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0. В случае если конкурсной комиссией принято решение о признании конкурса несостоявшимся или Сельская Дума не назначит Главу администрации из числа кандидатов, предложенных конкурсной комиссией, в порядке и в сроки, установленные настоящим Положением для проведения конкурса, проводится повторный конкурс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Повторный конкурс проводится в соответствии с настоящим Положением, при этом состав конкурсной комиссии не меняется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1. Конкурсная комиссия завершает свою работу после назначения Сельской Думой Главы администрации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6. Заключительные положения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1. Решение о назначении кандидата на должность Главы администрации должно быть принято Сельской Думой не позднее десяти календарных дней с даты представления конкурсной комиссией в Сельскую Думу  протокола заседания с приложениям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Претендент, принимавший участие в конкурсе, в 3-дневный срок с момента принятия решения о назначении Главы администрации уведомляется письмом о результатах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Результаты конкурса, а также решение Сельской Думы о назначении на должность главы администрации могут быть обжалованы претендентом, принимавшим участие в конкурсе, в судебном порядке в соответствии с действующим законодательством Российской Федерации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Результаты конкурса и  решение, принятое Сельской Думой о назначении Главы администрации, подлежат официальному обнародованию (опубликованию)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2. На основании Решения Сельской Думы Глава сельского поселения «Село Кольцово» заключает контракт с Главой администрации не позднее десяти календарных дней со дня проведения конкурс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3. Материалы работы конкурсной комиссии передаются на хранение в Сельскую Думу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4. Расходы, связанные с организацией проведения конкурса, производятся за счет средств местного бюджета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5. Расходы по участию в конкурсе (проезд к месту проведения конкурса и обратно, наем жилого помещения, проживание, и другие расходы) претенденты производят за счет собственных средств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:/content/act/8ced31ad-c27a-4838-aad6-2fd1f5b63b55.doc" TargetMode="External"/><Relationship Id="rId5" Type="http://schemas.openxmlformats.org/officeDocument/2006/relationships/hyperlink" Target="consultantplus://offline/ref=8227F19176E4C9F8432826998DEA86E1ACAAEA40760B011E9E2C72057FCC66F4KCe9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4</Words>
  <Characters>14539</Characters>
  <CharactersWithSpaces>1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53:00Z</dcterms:created>
  <dc:creator>Я</dc:creator>
  <dc:description/>
  <dc:language>en-US</dc:language>
  <cp:lastModifiedBy/>
  <cp:lastPrinted>2015-07-28T11:51:00Z</cp:lastPrinted>
  <dcterms:modified xsi:type="dcterms:W3CDTF">2015-07-29T08:3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