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77605494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Кольц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>от  30 октября 2014 года                                                                                                 № 15</w:t>
      </w:r>
    </w:p>
    <w:p>
      <w:pPr>
        <w:pStyle w:val="Normal"/>
        <w:jc w:val="center"/>
        <w:rPr/>
      </w:pPr>
      <w:r>
        <w:rPr/>
        <w:t>с. Кольц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315" w:hanging="0"/>
        <w:jc w:val="both"/>
        <w:rPr>
          <w:b/>
          <w:b/>
        </w:rPr>
      </w:pPr>
      <w:r>
        <w:rPr>
          <w:b/>
        </w:rPr>
        <w:t>О внесении изменений и дополнений в Решение Сельской Думы сельского поселения «Село Кольцово» от 26 ноября 2008 года № 85 «Об установлении земельного налога»</w:t>
      </w:r>
    </w:p>
    <w:p>
      <w:pPr>
        <w:pStyle w:val="Normal"/>
        <w:ind w:right="431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Налоговым кодексом Российской Федерации Сельская Дума сельского поселения «Село Кольцово» </w:t>
      </w:r>
      <w:r>
        <w:rPr>
          <w:b/>
          <w:sz w:val="26"/>
          <w:szCs w:val="26"/>
        </w:rPr>
        <w:t xml:space="preserve">РЕШИЛА: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Внести в Решение Сельской Думы сельского поселения «Село Кольцово» от 26 ноября 2008 года № 85 «Об установлении земельного налога» (далее по тексту - Решение от 26 ноября 2008 года № 85) следующие изменения и дополн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. Подпункт 1 пункта 3 Решения от 26 ноября 2008 года № 85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«1) 0,3 процента в отношении земельных участков от кадастровой стоимости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отнесё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- 1 процент в отношении земельных участков от кадастровой стоимости: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несенные к землям особо охраняемых территорий  для рекреационного назначения.» 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01 января 2016 года и подлежит официальному опубликованию в газете Ферзиковского района «Ферзиковские ве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Село Кольцово»                                                                                  Т.А. Соколов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08:00Z</dcterms:created>
  <dc:creator>просто</dc:creator>
  <dc:description/>
  <cp:keywords/>
  <dc:language>en-US</dc:language>
  <cp:lastModifiedBy>User</cp:lastModifiedBy>
  <cp:lastPrinted>2015-11-02T09:06:00Z</cp:lastPrinted>
  <dcterms:modified xsi:type="dcterms:W3CDTF">2015-11-02T05:20:00Z</dcterms:modified>
  <cp:revision>4</cp:revision>
  <dc:subject/>
  <dc:title>                                            С  П  Р  А  В  К  А</dc:title>
</cp:coreProperties>
</file>