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01248550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ЕЛО КОЛЬЦ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 июня  2015 года                                                                                               № 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дополнений в Правила благоустройства территории сельского поселения «Село Кольцово» Ферзиковского района Калужской области</w:t>
      </w:r>
    </w:p>
    <w:p>
      <w:pPr>
        <w:pStyle w:val="Consplus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становления Правительства РФ от 30.04.2014 № 403 «Об исчерпывающем перечне процедур в сфере жилищного строительства», руководствуясь Уставом муниципального образования сельского поселения «Село Кольцово», Сельская Дума сельского поселения  «Село Кольцово»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 xml:space="preserve">: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. Дополнить </w:t>
      </w:r>
      <w:r>
        <w:rPr>
          <w:rFonts w:cs="Times New Roman" w:ascii="Times New Roman" w:hAnsi="Times New Roman"/>
          <w:sz w:val="26"/>
          <w:szCs w:val="26"/>
        </w:rPr>
        <w:t>Правила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благоустройства </w:t>
      </w:r>
      <w:r>
        <w:rPr>
          <w:rFonts w:cs="Times New Roman" w:ascii="Times New Roman" w:hAnsi="Times New Roman"/>
          <w:sz w:val="26"/>
          <w:szCs w:val="26"/>
        </w:rPr>
        <w:t xml:space="preserve">территории МО СП «Село Кольцово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ком оформления и выдачи специальных разрешений на производство земляных рабо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(приложение № 1 к настоящему Реше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  в силу со дня его официального опубликования в газете Ферзиковского района «Ферзиковские вести» и  подлежит размещению на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spkolc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 Решения возложить на главу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      Т.А.Соко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1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61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23 июня 2015 года №</w:t>
      </w:r>
      <w:r>
        <w:rPr>
          <w:rFonts w:cs="Times New Roman" w:ascii="Times New Roman" w:hAnsi="Times New Roman"/>
          <w:sz w:val="26"/>
          <w:szCs w:val="26"/>
        </w:rPr>
        <w:t xml:space="preserve"> 1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я и выдачи специальных разрешений на производство земля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Специальное разрешение на право производства земляных работ (ордер) выдается администрацией (исполнительно-распорядительным органом) сельского поселения «</w:t>
      </w:r>
      <w:r>
        <w:rPr>
          <w:rFonts w:cs="Times New Roman" w:ascii="Times New Roman" w:hAnsi="Times New Roman"/>
          <w:sz w:val="26"/>
          <w:szCs w:val="26"/>
        </w:rPr>
        <w:t>Село Кольцово</w:t>
      </w:r>
      <w:r>
        <w:rPr>
          <w:rFonts w:cs="Times New Roman" w:ascii="Times New Roman" w:hAnsi="Times New Roman"/>
          <w:sz w:val="26"/>
          <w:szCs w:val="26"/>
          <w:lang w:eastAsia="ru-RU"/>
        </w:rPr>
        <w:t>» на основании заявления лица, заинтересованного в производстве земля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ордере указываются сведения 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настоящему Решению. Вносить исправления в ордер не разреш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Специальное разрешение на право производства земляных работ (ордер) подписывается главой администрации сельского поселения «</w:t>
      </w:r>
      <w:r>
        <w:rPr>
          <w:rFonts w:cs="Times New Roman" w:ascii="Times New Roman" w:hAnsi="Times New Roman"/>
          <w:sz w:val="26"/>
          <w:szCs w:val="26"/>
        </w:rPr>
        <w:t>Село Кольцово</w:t>
      </w:r>
      <w:r>
        <w:rPr>
          <w:rFonts w:cs="Times New Roman" w:ascii="Times New Roman" w:hAnsi="Times New Roman"/>
          <w:sz w:val="26"/>
          <w:szCs w:val="26"/>
          <w:lang w:eastAsia="ru-RU"/>
        </w:rPr>
        <w:t>», либо лицом, его замещ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Для получения разрешения на производство земляных работ заинтересованное лицо обязано представить в администрацию сельского поселения «</w:t>
      </w:r>
      <w:r>
        <w:rPr>
          <w:rFonts w:cs="Times New Roman" w:ascii="Times New Roman" w:hAnsi="Times New Roman"/>
          <w:sz w:val="26"/>
          <w:szCs w:val="26"/>
        </w:rPr>
        <w:t>Село Кольцово</w:t>
      </w:r>
      <w:r>
        <w:rPr>
          <w:rFonts w:cs="Times New Roman" w:ascii="Times New Roman" w:hAnsi="Times New Roman"/>
          <w:sz w:val="26"/>
          <w:szCs w:val="26"/>
          <w:lang w:eastAsia="ru-RU"/>
        </w:rPr>
        <w:t>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а) заявление на выдачу разрешения на производство земляных работ (по установленной форме), график производства работ. 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за производство работ и восстановление нарушенных элементов благоустройства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б) проект производства работ, включая работы в зонах расположения кабельных и воздушных линий электропередачи и линий связи, железнодорожных путей и других ответственных инженерных сетей, с указанием сроков производства работ, ограждаемых территорий и мероприятий по сохранности подземных и наземных инженерных коммуникаций, расположенных в зоне строительства, согласованный с соответствующими эксплуатационными организациями в части методов ведения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в) схему организации дорожного движения на период проведения строительных и ремонтных работ, разработанную проектной организ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Если проектом предусмотрена одновременная прокладка нескольких коммуникаций, то специальное разрешение на право производства земляных работ (ордер) выдается на каждый вид работ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При производстве работ, затрагивающих несколько улиц, специальное разрешение на право производства земляных работ (ордер) оформляется на каждую улиц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Ответственность за нарушение сроков производства земляных работ и восстановления в первоначальный вид места разрытия несут руководители организации, производящей работы, и должностные лица, ответственные за производство работ (указанные в специальном разрешении на право производства земляных работ (ордер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Заказчик несет ответственность за сроки производимых подрядчиком земляных работ и восстановление в первоначальный вид места разрытия в случае невозможности подрядчика производить начатые им земляные работы (ликвидация или реорганизация подрядчика, финансовая несостоятельность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Специальное разрешение на право производства земляных работ (ордер) выдается на весь срок производства работ. Работы, производимые после истечения срока, указанного в специальном разрешении на право производства земляных работ (ордере), приравниваются к работам, проводимым без раз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В случае нарушения в процессе производства земляных работ юридическими или физическими лицами настоящих Правил, порядка производства работ по выданному специальному разрешению на право производства земляных работ (ордеру) администрация (исполнительно-распорядительный орган) сельского поселения «Село Кольцово» вправе принять решение о приостановлении действия указанного разрешения и не выдавать этому юридическому или физическому лицу разрешение (ордер) на новые работы до завершения ими начатых рабо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ельской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ня 2015 года № 165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РЗИКОВСКИЙ РАЙО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ИСПОЛНИТЕЛЬНО-РАСПОРЯДИТЕЛЬНЫЙ ОРГ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«СЕЛО КОЛЬЦОВО»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4980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ул. Колхозная, д. 3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. Кольцово,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FF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ерзиковский район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альное разрешение (ордер)N ___от_____на право производства земляных раб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н организации (заказчику) на производство земляных работ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роизводство работ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организации-заказчика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ная   организация  на  проведение  земляных  работ  (при  наличии договора   на  выполнение  работ  по  ремонту  твердого  покрытия  в  месте производства земляных работ (далее - договор)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е  лицо  подрядчика  за  производство  работ  (при  наличии договора)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организации-подрядчика (при наличии договора) 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работ 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о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 ОБЯЗА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Все  работы,  связанные  с  прокладкой,  переустройством инженерных сетей,  производить  в  строгом  соответствии с Правилами благоустройства и озеленения территорий муниципального образования сельское поселение «Село Кольцово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До  начала  работ  вызвать  на  место  разрытия  представителей  от организаций, имеющих на балансе подземные коммуник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Перед началом работ сообщить об этом в администрацию (исполнительно-распорядительный орган) сельского поселения «Село Кольцово» по тел.: 3-42-18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Особые  отметки.  Обеспечить  безопасное  движение автотранспорта и пешеходов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чало работ с _____________ 201__ г. Окончание работ _______________ 201__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становлением места разрытия в первоначальном виде.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оротная сторона специального разреш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 При  производстве  работ  с  нарушением  твердого покрытия обратную засыпку проводить песком на всю глубину траншеи ________, щебнем ______ см, асфальтом ___________ с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Разрытие под твердым покрытием принял ____________________ 201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, фамилия, инициалы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Восстановленное место разрытия в первоначальном виде принял __________________________________________________________________________ 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, фамилия, инициалы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, фамилия, инициалы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В случае нарушения сроков производства работ, указанных в ордере, к организациям-нарушителям   будут   применены   меры  согласно  действующему законодатель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Настоящий  ордер  и  проект  иметь  при себе на месте производства работ для предъявления инспектирующей орган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По окончании работ ордер вернуть в орган, выдавший данный орд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изводство земляных работ ____________________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ыдавшее ордер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ордер ___________________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right" w:pos="0" w:leader="none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0E62C5F3234C53EB87F3CA661C28D0C4A544A2C443D7F6956031B06163622C11A54193EE2B562263845BCFTAh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2:00Z</dcterms:created>
  <dc:creator>1</dc:creator>
  <dc:description/>
  <cp:keywords/>
  <dc:language>en-US</dc:language>
  <cp:lastModifiedBy>User</cp:lastModifiedBy>
  <cp:lastPrinted>2015-06-05T16:58:00Z</cp:lastPrinted>
  <dcterms:modified xsi:type="dcterms:W3CDTF">2015-07-08T06:52:00Z</dcterms:modified>
  <cp:revision>2</cp:revision>
  <dc:subject/>
  <dc:title>проект </dc:title>
</cp:coreProperties>
</file>