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30 сентябр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№</w:t>
      </w:r>
      <w:r>
        <w:rPr>
          <w:rFonts w:ascii="Times New Roman" w:hAnsi="Times New Roman"/>
          <w:sz w:val="26"/>
          <w:szCs w:val="26"/>
          <w:u w:val="single"/>
          <w:lang w:eastAsia="ru-RU"/>
        </w:rPr>
        <w:t>6</w:t>
      </w:r>
      <w:bookmarkStart w:id="0" w:name="_GoBack"/>
      <w:bookmarkEnd w:id="0"/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б избрании представителя Сельской Думы сельского поселения «Село Кольцово» в Районное Собрание муниципального района «Ферзиковский район»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пунктом 1 части 4 статьи 35 Федерального закона от 06 октября 2003 года №131-ФЗ «Об общих принципах организации местного самоуправления в Российской Федерации» Сельская Дума сельского поселения «Село Кольцово»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Избрать из депутатов Сельской Думы сельского поселения «Село Кольцово» третьего созыва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>Кузнецову Наталью Владимировну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 xml:space="preserve">представителем в Районное Собрание муниципального района «Ферзиковский район»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Настоящее Решение вступает в силу с момента его принятия. </w:t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 xml:space="preserve">Глава сельского поселения 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«Село Кольцово»                                                                   Т.А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32:00Z</dcterms:created>
  <dc:creator>Я</dc:creator>
  <dc:description/>
  <dc:language>en-US</dc:language>
  <cp:lastModifiedBy/>
  <dcterms:modified xsi:type="dcterms:W3CDTF">2015-09-30T1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