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30 июня 2014 года                                                                                               № 133</w:t>
      </w:r>
    </w:p>
    <w:p>
      <w:pPr>
        <w:pStyle w:val="Normal"/>
        <w:jc w:val="center"/>
        <w:rPr/>
      </w:pPr>
      <w:r>
        <w:rPr/>
        <w:t>с. Кольц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 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>Сельской Думы сельского поселения</w:t>
      </w:r>
    </w:p>
    <w:p>
      <w:pPr>
        <w:pStyle w:val="Normal"/>
        <w:rPr/>
      </w:pPr>
      <w:r>
        <w:rPr>
          <w:b/>
        </w:rPr>
        <w:t>«Село Кольцово» от 26 ноя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5 «Об установлении земе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налог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налоговым кодексом Российской Федерации, уставом муниципального образования сельского поселения «Село Кольцово», Сельская Дума сельского поселения «Село Кольцово»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ельской Думы сельского поселения «Село Кольцово» от 26 ноября 2008 года № 85 «Об установлении земельного налога» (далее по тексту – Решение от 26.11.2008 г. № 85)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пункт 2 пункта 3 Решения от 26.11.2008 г. № 85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«2) </w:t>
      </w:r>
      <w:r>
        <w:rPr/>
        <w:t>1,5 процента в отношении прочих земельных участков, в т.ч. в отношении земельных участков из земель сельскохозяйственного назначения, не используемых для сельскохозяйственного производства»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/>
        <w:t xml:space="preserve">Пункт 5 </w:t>
      </w:r>
      <w:r>
        <w:rPr>
          <w:sz w:val="26"/>
          <w:szCs w:val="26"/>
        </w:rPr>
        <w:t>Решения от 26.11.2008 г. №  85 изложить в следующей редакц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«5. Установить единый срок уплаты земельного налога налогоплательщикам -физическим лицам, не являющимся индивидуальными предпринимателями, - 1 октября года, следующего за истекшим налоговым периодом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 истечении одного месяца со дня его официального опубликования в газете Ферзиковского района «Ферзиковские вести» и распространяется на правоотношения, возникшие с введением в действие Решения Сельской Думы от 26.11.2008г.№ 85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Село Кольцово»                                                                          Т.А. Сокол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3:00Z</dcterms:created>
  <dc:creator>просто</dc:creator>
  <dc:description/>
  <cp:keywords/>
  <dc:language>en-US</dc:language>
  <cp:lastModifiedBy>User</cp:lastModifiedBy>
  <cp:lastPrinted>2014-06-18T17:49:00Z</cp:lastPrinted>
  <dcterms:modified xsi:type="dcterms:W3CDTF">2014-10-23T05:14:00Z</dcterms:modified>
  <cp:revision>6</cp:revision>
  <dc:subject/>
  <dc:title>                                            С  П  Р  А  В  К  А</dc:title>
</cp:coreProperties>
</file>