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 w:val="24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ельского поселения «Село Кольцово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от 10 ноября 2014 года                                                                                            № 143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24" w:hanging="0"/>
        <w:jc w:val="center"/>
        <w:rPr>
          <w:sz w:val="24"/>
        </w:rPr>
      </w:pPr>
      <w:r>
        <w:rPr>
          <w:b/>
          <w:bCs/>
          <w:spacing w:val="4"/>
          <w:sz w:val="24"/>
        </w:rPr>
        <w:t>с. Кольцо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ind w:right="49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организации и проведении публичных слушаний в сельском поселении «Село Кольцов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законом №131-ФЗ от 06.10.2003г. «Об общих принципах организации местного самоуправления в Российской Федерации»,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ответствии со статьями 28, 31, 39, 40, 46 Градостроительного кодекса Российской Федерации, Федеральным законом от 29.12.2004 г. № 191-ФЗ «О введении в действие Градостроительного кодекса Российской Федерации»,  Уставом сельского поселения «Село Кольцово», </w:t>
      </w:r>
      <w:r>
        <w:rPr>
          <w:rFonts w:cs="Times New Roman" w:ascii="Times New Roman" w:hAnsi="Times New Roman"/>
          <w:sz w:val="26"/>
          <w:szCs w:val="26"/>
        </w:rPr>
        <w:t xml:space="preserve">Сельская Дума сельского поселения «Село Кольцово»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о порядке организации и проведении публичных слушаний в сельском поселении «Село Кольцово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знать утратившим силу решение Сельской Думы от 19.09.2005г. № 3 «Об утверждении Положения «О публичных слушаниях в сельском поселении «Село Кольцово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народовать настоящее Решение на информационном стенде администрации сельского поселения «Село Кольцово»  и на официальном сайте сельского  поселения «Село Кольцово»  </w:t>
      </w:r>
      <w:r>
        <w:rPr>
          <w:sz w:val="26"/>
          <w:szCs w:val="26"/>
          <w:lang w:val="en-US"/>
        </w:rPr>
        <w:t>SPKOLC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ело Кольцово»      </w:t>
        <w:tab/>
        <w:tab/>
        <w:t xml:space="preserve">                                                      Т.А.Соколова</w:t>
      </w: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ельской Дум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ло Кольцово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11.2014 № 143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рганизации и проведении 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сельском поселении «Село Кольцово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, разработанное в соответствии с </w:t>
      </w:r>
      <w:hyperlink r:id="rId4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и Уставом сельского поселения «Село Кольцово», определяет порядок организации и проведения публичных слушаний в сельского поселения «Село Кольцов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убличные слушания являются формой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Публичные слушания проводятся в целях обсуждения проектов муниципальных правовых актов по вопросам местного значения с участием жителей сельского поселения «Село Кольцов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Основными задачами публичных слушаний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амостоятельного решения населением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блюдения прав человека на благоприятные условия жизне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опросы, проекты муниципальных правовых актов, выносимее на публичные слуша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1. проект Устава сельского поселения «Село Кольцово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2. проект бюджета сельского поселения «Село Кольцово»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4. вопросы о преобразовании сельского поселения «Село Кольцово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5. проекты правил землепользования и застройки, правовых актов о внесении изменений в правила землепользования и застрой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6. проекты планировки и межевания территор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7. 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8.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9. проект генерального плана  и внесение в него измен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Срок проведения публичных слушаний с момента вынесения решения об их назначении и до дня опубликования (обнародования) результатов публичных слушаний не может бы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ект Устава сельского поселения «Село Кольцово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 менее 30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проект бюджета сельского поселения «Село Кольцово» и отчет о его исполнении менее 30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 </w:t>
      </w:r>
      <w:bookmarkStart w:id="0" w:name="OLE_LINK2"/>
      <w:bookmarkStart w:id="1" w:name="OLE_LINK1"/>
      <w:r>
        <w:rPr>
          <w:sz w:val="26"/>
          <w:szCs w:val="26"/>
        </w:rPr>
        <w:t xml:space="preserve">проекты планов и программ развития </w:t>
      </w:r>
      <w:bookmarkEnd w:id="0"/>
      <w:bookmarkEnd w:id="1"/>
      <w:r>
        <w:rPr>
          <w:sz w:val="26"/>
          <w:szCs w:val="26"/>
        </w:rPr>
        <w:t xml:space="preserve">сельского поселения «Село Кольцово» менее 30 дней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опросы о преобразовании сельского поселения «Село Кольцово» менее 30 дн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 проекту правил землепользования и застройки не менее двух и не более четырех месяцев.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проекту решения о внесении изменений в правила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 решения о проведении публичных слушаний по предложениям о внесении изменений в правила землепользования и застрой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роектам планировки и межевания территории не может быть менее одного месяца и более трех месяце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вопросам предоставления разрешений на условно разрешенный вид использования земельного участка или объекта капитального строительства не более одного месяц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едоставлении разрешения на условно разрешенный вид использования земельного участка  не менее одного месяц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клонение от предельных параметров разрешенного строительства, реконструкции объектов капитального строительства не менее одного месяц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роекту генерального плана  и внесение в него изменений не может быть менее одного месяца и более трех месяцев.</w:t>
      </w:r>
    </w:p>
    <w:p>
      <w:pPr>
        <w:pStyle w:val="Style1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назначения публичных слуша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Публичные слушания проводятся по инициативе населения,  депутатов Сельской Думы или главы сельского поселения «Село Кольцов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Публичные слушания, проводимые по инициативе населения или Сельской Думы сельского поселения «Село Кольцово», назначаются Сельской Думой сельского поселения «Село Кольцов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 Население сельского поселения «Село Кольцово» реализует свое право на проведение публичных слушаний через инициативную группу, которая формируется из числа жителей, достигших 18-летнего возраста, численностью не менее 5 человек (далее - инициативная групп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В случае проведения публичных слушаний по инициативе населения инициативная группа направляет в Сельскую Думу сельского поселения «Село Кольцово» ходатайство о назначении публичных слушаний с указанием формулировки вопроса, выносимого для обсуждения на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ходатайству должны быть приложены следующие с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ок членов инициативной групп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дписные листы жителей сельского поселения «Село Кольцово» в случае их наличия, собранные в поддержку инициативы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 должно быть подписано всеми членами инициативно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5. Сельская Дума сельского поселения «Село Кольцово» на ближайшем заседании, но не позднее чем в течение 5 дней со дня поступления соответствующего ходатайства принимает решение о назначении проведения публичных слушаний либо об отказе в назначении их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 Сельская Дума сельского поселения «Село Кольцово» отказывает в назначении проведения публичных слушаний в случае, если выносимые на рассмотрение вопросы не отнесены к вопросам местного значения или их рассмотрение на публичных слушаниях не предусмотрено действующим законодательством, а также в случае нарушения инициативной группой требований, предусмотренных настоящим Положением и Уставом сельского поселения «Село Кольцов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7. Публичные слушания, проводимые по инициативе главы сельского поселения «Село Кольцово», назначаются главой сельского поселения «Село Кольцов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В решении о назначении публичных слушаний опреде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ициаторе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 муниципального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цо, ответственное за организацию подготовки и проведение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и срок подачи замечаний и предложений по проекту муниципального правового акта, выносимому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очник и сроки опубликования (обнародования) результатов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Решение о назначении публичных слушаний подлежит официальному опубликованию (обнародованию) в порядке, установленном для официального опубликования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дготовки к проведению публичных слушан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Подготовку и проведение публичных слушаний осуществляет Комиссия по организации и проведению публичных слушаний (далее - Комиссия), которая формируется инициатором проведения публичных слушаний и утверждается главой (или Сельской Думой) сельского поселения «Село Кольцово» в течение 5 дней со дня принятия решения о назначении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Из числа членов Комиссии простым большинством голосов избирается председатель и секретарь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Комиссия подотчетна в своей деятельности органу местного самоуправления, назначившему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Комиссия в ходе подготовки к проведению публичных слуша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озможность ознакомления со всеми материалами, представляемыми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одит до населения информацию о содержании проекта муниципального правового акта, в печатных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список докладчиков - разработчиков проекта муниципального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нимает от жителей сельского поселения «Село Кольцово» предложения и замечания по проекту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бобщение материалов, представленных инициаторами публичных слушаний, экспертных заключений, консультацион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анализирует и обобщает замечания и предложения, поступившие от жителей сельского поселения «Село Кольцово» по проекту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авляет список приглашенных участников публичных слушаний. В состав приглашенных участников в обязательном порядке включаются лица, направившие предложения, рекомендации и замечания по вопросу, выносимому н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роведения публичных слушан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До начала публичных слушаний Комиссия проводит регистрацию участников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 Участниками публичных слушаний могут быть жители сельского поселения «Село Кольцово», достигшие 18-летнего возрас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Участник публичных слушаний имеет право на выступление, на участие в голосовании по всем решениям, обращениям, рекомендациям, предложениям, заключениям, принимаемым в ходе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Все решения на публичных слушаниях принимаются простым большинством голосов от числа зарегистрированных участников открытым голосова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Публичные слушания открывает и ведет председатель Комиссии. По предложению председателя утверждается повестка дня и регламент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Председатель публичных слушаний в соответствии с утвержденным регламентом оглашает тему публичных слушаний, информацию об инициаторе их проведения, перечень вопросов, выносимых на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Председатель публичных слушаний предоставляет слово докладчикам, которые информируют участников публичных слушаний о существе и содержании проекта муниципального правового акта или иных вопросов, выносимых на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Председатель публичных слушаний оглашает обобщенные замечания и предложения по проекту муниципального правового акта, выносимого на публичные слушания, и предоставляет слово докладчикам для выступления по рассматриваемому вопрос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Участники публичных слушаний задают вопросы докладчикам либо в письменной форме, либо с места после предоставления им слова председател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убличные слушания не могут быть прекращены раньше, чем будут рассмотрены по существу вопросы, выносимые на публичные слушания, разобраны и проанализированы замечания и предложения по рассматриваемому проекту муниципального правового ак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После рассмотрения всех вопросов принимается решение о проведении голос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2. При проведении публичных слушаний секретарем Комиссии ведется протокол, в котором указываются следующие данны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нные об инициаторе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участников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председателя и секретаря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ок участвующих в публичных слушаниях приглашенных лиц, докладч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ное наименование рассматриваемого проекта муниципального правового 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выступивши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раткое содержание выступлений по рассматриваемому вопрос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ечания и предложения, внесенные участниками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ятые решения и результаты голосования по н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зачитывается председателем публичных слушаний, подписывается им и секретарем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В ходе публичных слушаний могут быть приняты предложения, рекомендации и обращения к Сельской Думе или главе сельского поселения «Село Кольцово» для принятия решения по обсуждаемому проекту муниципального правового акта, выносимого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 В ходе публичных слушаний могут быть приняты также обращения к жителям сельского поселения «Село Кольцово», обращения в органы государственной власти, обращения к руководителям предприятий, учреждений и организаций, расположенных на территории сельского поселения «Село Кольцово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Результатами публичных слушаний являются протокол публичных слушаний и принятые на их основании обращения, предложения и рекомендации, оформленные протоколом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4. Орган местного самоуправления сельского поселения «Село Кольцово», к компетенции которого относится принятие нормативного правового акта, выносимого на публичные слушания, обязан рассмотреть результаты публичных слушаний и принять по ним мотивированно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Результаты публичных слушаний подлежат официальному опубликованию (обнародованию) в порядке, установленном для официального опубликования муниципальных правовых актов, в течение 5 дней после их прове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Решения, принятые на публичных слушаниях,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7. В случае назначения публичных слушаний Сельской Думой сельского поселения «Село Кольцово» материалы публичных слушаний хранятся в Сельской Думе сельского поселения «Село Кольцово» в течение срока ее полномочий, а по истечении этого срока передаются в муниципальный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8. В случае назначения публичных слушаний главой сельского поселения «Село Кольцово» материалы публичных слушаний хранятся у главы сельского поселения «Село Кольцово» течение срока его полномочий, а по истечении этого срока передаются в муниципальный архив.</w:t>
      </w:r>
      <w:r>
        <w:br w:type="page"/>
      </w:r>
    </w:p>
    <w:p>
      <w:pPr>
        <w:pStyle w:val="Style15"/>
        <w:ind w:firstLine="56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организации и проведения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ельском поселении 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«Село Кольцово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нициативной группы по проведению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ы, нижеподписавшиеся, предлагаем провести публичные слушания по вопросу: 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формулировка вопроса, выносимого на публичные слуш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2025"/>
        <w:gridCol w:w="2025"/>
        <w:gridCol w:w="1080"/>
        <w:gridCol w:w="121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рождения (в возрасте  18 лет -     </w:t>
              <w:br/>
              <w:t>дополнительно число и месяц рожд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,    указанный в  паспорте или документе, заменяющем  паспор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, дата выдачи  паспорта или  документа, заменяющего  па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6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   </w:t>
              <w:br/>
              <w:t>внесения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исок удостоверяю.  Уполномоченный  представитель 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фамилия, имя, отчество, его собственноручная подпись      и дата ее внес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исок зарегистрирован в __________________________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"___" __________ 200_ г.     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подпись должностного лица посе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ринявшего докумен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организации и проведения</w:t>
      </w:r>
    </w:p>
    <w:p>
      <w:pPr>
        <w:pStyle w:val="Style15"/>
        <w:ind w:firstLine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Style15"/>
        <w:ind w:firstLine="567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сельском поселении «Село Кольцово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 результатах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вопрос, проект или тема обсу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668"/>
        <w:gridCol w:w="993"/>
        <w:gridCol w:w="1701"/>
        <w:gridCol w:w="1701"/>
        <w:gridCol w:w="1701"/>
        <w:gridCol w:w="1275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 номер стать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которой предлага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0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р попра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ая редакция текста статьи, пункта, части, абзаца статьи про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1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ответствие поправки законодательству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 комиссии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2040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6:00Z</dcterms:created>
  <dc:creator>User</dc:creator>
  <dc:description/>
  <cp:keywords/>
  <dc:language>en-US</dc:language>
  <cp:lastModifiedBy>User</cp:lastModifiedBy>
  <cp:lastPrinted>2014-11-18T15:37:00Z</cp:lastPrinted>
  <dcterms:modified xsi:type="dcterms:W3CDTF">2014-11-18T12:05:00Z</dcterms:modified>
  <cp:revision>4</cp:revision>
  <dc:subject/>
  <dc:title> </dc:title>
</cp:coreProperties>
</file>