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565694019" r:id="rId2"/>
        </w:objec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ельская Дума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ельского поселения «Село Кольц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6</w:t>
      </w:r>
      <w:r>
        <w:rPr>
          <w:sz w:val="24"/>
          <w:szCs w:val="24"/>
          <w:u w:val="single"/>
        </w:rPr>
        <w:t xml:space="preserve"> декабря 2014 года</w:t>
      </w:r>
      <w:r>
        <w:rPr>
          <w:sz w:val="24"/>
          <w:szCs w:val="24"/>
        </w:rPr>
        <w:t xml:space="preserve">                                                                                           № </w:t>
      </w:r>
      <w:r>
        <w:rPr>
          <w:sz w:val="24"/>
          <w:szCs w:val="24"/>
          <w:u w:val="single"/>
        </w:rPr>
        <w:t>15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ольцово</w:t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/>
      </w:pPr>
      <w:r>
        <w:rPr>
          <w:sz w:val="24"/>
          <w:szCs w:val="24"/>
        </w:rPr>
        <w:t>Об утверждении Положения об организации сбора и вывоза бытовых отходов и мусора на территории сельского поселения «Село Кольцово».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24 июня 1998 года №89-ФЗ «Об отходах производства и потребления» и от 06 октября 2003 года №131-ФЗ «Об общих принципах организации местного самоуправления в Российской Федерации», Уставом сельского поселения «Село Кольцово» Сельская Дума сельского поселения «Село Кольцово» </w:t>
      </w:r>
      <w:r>
        <w:rPr>
          <w:b/>
          <w:sz w:val="26"/>
          <w:szCs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right="-5" w:firstLine="567"/>
        <w:rPr/>
      </w:pPr>
      <w:r>
        <w:rPr>
          <w:sz w:val="26"/>
          <w:szCs w:val="26"/>
        </w:rPr>
        <w:t xml:space="preserve">Утвердить Положение об организации сбора и вывоза бытовых отходов и мусора на территории сельского поселения «Село Кольцово» (прилагается)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right="-5" w:firstLine="567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ольцово»                                                                                  Т.А.Соколова</w:t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льской Думы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Село Кольцово»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26» декабря 2014 года № 154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рганизации сбора и вывоза бытовых отходов и мусор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«Село Кольцово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numPr>
          <w:ilvl w:val="0"/>
          <w:numId w:val="1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 xml:space="preserve">Настоящее Положение (далее – Положение) разработано в целях организации сбора и вывоза бытовых отходов и мусора на территории сельского поселения «Село Кольцово».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Для целей настоящего Положения вводятся следующие термины и опред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а) бытовые отходы – отходы потребления, являющиеся </w:t>
      </w:r>
      <w:r>
        <w:rPr>
          <w:sz w:val="26"/>
          <w:szCs w:val="26"/>
        </w:rPr>
        <w:t>остатками веществ, материалов, предметов, изделий, товаров (продукции или изделий),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(жизнедеятельности населения (приготовление пищи, упаковка товаров, уборка и текущий ремонт жилых помещений), использования или эксплуа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твёрдые бытовые отходы (далее – ТБО) – мусор, стеклобой, лом, макулатура, пищевые отходы, тряпье и другие твёрдые бытовые отходы, образующиеся в населенных пунктах в результате жизнедеятельности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жидкие бытовые отходы – фекальные отходы нецентрализованной ка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г) </w:t>
      </w:r>
      <w:r>
        <w:rPr>
          <w:bCs/>
          <w:sz w:val="26"/>
          <w:szCs w:val="26"/>
        </w:rPr>
        <w:t xml:space="preserve">крупногабаритные бытовые отходы (далее – КГО) – </w:t>
      </w:r>
      <w:r>
        <w:rPr>
          <w:sz w:val="26"/>
          <w:szCs w:val="26"/>
        </w:rPr>
        <w:t>крупногабаритные предметы домашнего обихода,</w:t>
      </w:r>
      <w:r>
        <w:rPr>
          <w:bCs/>
          <w:sz w:val="26"/>
          <w:szCs w:val="26"/>
        </w:rPr>
        <w:t xml:space="preserve"> твёрдые бытовые отходы, не помещающиеся в стандартные контейнеры объемом до 1,1 куб. м (предметы мебели, бытовая техника, сантехнические приборы, строительные отходы и другие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) мусор – мелкие неоднородные отходы потреблени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е) контейнер – ёмкость металлическая или пластиковая, специально изготовленная для сбора ТБО и мусора, имеющая стандартный объем до 1,1 куб. м, используемая для сбора и временного хранения ТБО и мусора, а также для механической выгрузки накопленного ТБО и мусора в спецмашину (механическое транспортное средство для сбора и вывоза ТБО и мусора), устанавливаемая в месте накопления бытовых отходов и мусора, обустроенном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е) бункер-накопитель – специальная емкость объемом от 1,1 куб. м, используемая для сбора ТБО, в том числе КГО, и мусора, устанавливаемая в месте накопления бытовых отходов и мусора, обустроенном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</w:t>
      </w:r>
      <w:r>
        <w:rPr>
          <w:bCs/>
          <w:sz w:val="26"/>
          <w:szCs w:val="26"/>
        </w:rPr>
        <w:t>контейнерная площадка – место накопления ТБО, в том числе КГО, и мусора, обустроенное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для установки контейнеров и (или) бункеров-накопителей, и (или) оборудования места для складирования К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з) потребители – собственники бытовых отходов и мусора, приобретающие по договору услуги по сбору и вывозу бытовых отходов и мусора для своих хозяйственно-бытовых нужд, в том числе, граждане, приобретающие по договору услуги по сбору и вывозу бытовых отходов и мусора для личных, семейных, домашних и иных нужд, не связанных с осуществлением предпринимательской деятельности. В отношениях, связанных с содержанием жилищного фонда, потребителями являются товарищества собственников жилья, жилищные кооперативы, жилищно-строительные кооперативы и иные специализированные потребительские кооперативы, управляющие организации, которые приобретают указанные услуги в целях содержания и ремонта жилых помещений, или непосредственно собственники помещений в многоквартирных домах в случаях, предусмотренных жилищн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и) перевозчик бытовых отходов и мусора – специализированная организация </w:t>
      </w:r>
      <w:r>
        <w:rPr>
          <w:sz w:val="26"/>
          <w:szCs w:val="26"/>
        </w:rPr>
        <w:t xml:space="preserve">независимо от её организационно-правовой формы, а также индивидуальный предприниматель, </w:t>
      </w:r>
      <w:r>
        <w:rPr>
          <w:bCs/>
          <w:sz w:val="26"/>
          <w:szCs w:val="26"/>
        </w:rPr>
        <w:t>осуществляющие в установленном порядке деятельность по сбору и вывозу (транспортировке) бытовых отходов и мусора,</w:t>
      </w:r>
      <w:r>
        <w:rPr>
          <w:sz w:val="26"/>
          <w:szCs w:val="26"/>
        </w:rPr>
        <w:t xml:space="preserve"> оказывающие услуги по сбору и вывозу (транспортировке) бытовых отходов по возмездному договор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к) самовывоз (самостоятельный вывоз) – сбор и транспортировка бытовых отходов и мусора за счёт собственных сил и средств собственника бытовых отходов и мус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Иные определения и термины, используемые в настоящем Положении, используются в значении, установленном Федеральным законом от 24 июня 1998 года №89-ФЗ «Об отходах производства и потребления», иными нормативными правовыми актами, осуществляющими правовое регулирование в области обращения с отходам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Бытовые отходы подразделяются на твёрдые и жидкие бытовые отходы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Организация сбора и вывоза бытовых отходов  и мус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на территории сельского поселения «Село Кольцово»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В целях организации сбора и вывоза бытовых отходов и мусора на территории сельского поселения «Село Кольцово» собственникам бытовых отходов и мусора в целях исполнения обязанности по выполнению требований санитарного законодательства предлагается </w:t>
      </w:r>
      <w:r>
        <w:rPr>
          <w:bCs/>
          <w:sz w:val="26"/>
          <w:szCs w:val="26"/>
        </w:rPr>
        <w:t>в соответствии с требованиями санитарных норм и прави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а) самостоятельно</w:t>
      </w:r>
      <w:r>
        <w:rPr>
          <w:sz w:val="26"/>
          <w:szCs w:val="26"/>
        </w:rPr>
        <w:t xml:space="preserve"> заключить </w:t>
      </w:r>
      <w:r>
        <w:rPr>
          <w:bCs/>
          <w:sz w:val="26"/>
          <w:szCs w:val="26"/>
        </w:rPr>
        <w:t>с перевозчиком бытовых отходов и мусора</w:t>
      </w:r>
      <w:r>
        <w:rPr>
          <w:sz w:val="26"/>
          <w:szCs w:val="26"/>
        </w:rPr>
        <w:t xml:space="preserve"> договоры на </w:t>
      </w:r>
      <w:r>
        <w:rPr>
          <w:bCs/>
          <w:sz w:val="26"/>
          <w:szCs w:val="26"/>
        </w:rPr>
        <w:t>сбор и вывоз бытовых отходов и мусо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б) при принятии собственниками бытовых отходов и мусора решения о самовывозе – обеспечить самовывоз бытовых отходов и мусора по талонной системе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Рекомендовать</w:t>
      </w:r>
      <w:r>
        <w:rPr>
          <w:sz w:val="26"/>
          <w:szCs w:val="26"/>
        </w:rPr>
        <w:t xml:space="preserve"> собственникам бытовых отходов и мусора</w:t>
      </w:r>
      <w:r>
        <w:rPr>
          <w:bCs/>
          <w:sz w:val="26"/>
          <w:szCs w:val="26"/>
        </w:rPr>
        <w:t xml:space="preserve"> в течение 30 дней с момента подписания ими договора с перевозчиком бытовых отходов и мусора, представлять в администрацию (исполнительно-распорядительный орган) сельского поселения «Село Кольцово» копию данного договор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Рекомендовать</w:t>
      </w:r>
      <w:r>
        <w:rPr>
          <w:sz w:val="26"/>
          <w:szCs w:val="26"/>
        </w:rPr>
        <w:t xml:space="preserve"> собственникам бытовых отходов и мусора</w:t>
      </w:r>
      <w:r>
        <w:rPr>
          <w:bCs/>
          <w:sz w:val="26"/>
          <w:szCs w:val="26"/>
        </w:rPr>
        <w:t xml:space="preserve"> при осуществлении удаления отходов методом «самовывоза» с применением талонной системы в течение 30 дней с даты «самовывоза» представлять в администрацию (исполнительно-распорядительный орган) сельского поселения «Село Кольцово» копию данного талон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бор бытовых отходов и мусора на территории сельского поселения «Село Кольцово», осуществляется следующими способам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а) контейнерный – сбор ТБО и мусора в контейнеры, КГО – в места для складирования КГО, расположенные в пределах контейнерной площадк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сбор ТБО, в том числе КГО, и мусора в бункеры-накопител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в) сбор жидких бытовых отходов в неканализованных зданиях – в устроенные в соответствии с требованиями санитарных норм и правил гидроизолированные выгребные ямы и дворовые помойниц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г) иные, помимо предусмотренных подпунктами «а» – «в» настоящего пункта Положения, способы сбора бытовых отходов и мусора, предусмотренные планом мероприятий по сбору и вывозу бытовых отходов и мусора, в соответствии с требованиями санитарных норм и прави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Размещение КГО в целях их сбора производится на специально отведенных местах для сбора КГО, расположенных в пределах контейнерной площадки, или в бункерах-накопителях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Размещение твёрдых бытовых отходов в виде картонной (бумажной) тары в целях её сбора производится в расправленном, плоском виде в специально отведённых местах для сбора КГО, определённых пунктом 2.5 настоящего Положени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бственники бытовых отходов и мусо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а) производят сбор бытовых отходов и мусора в отведённых для этих целей местах в соответствии с требованиями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б) производят сбор ТБО и мусора на контейнерной площадке по согласованию с её владельцем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осуществляют сбор бытовых отходов и мусора согласованным способом в соответствии с требованиями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г) не вправе производить сбор в контейнеры и бункеры накопители бытовых отходов, обладающих радиоактивностью, трупов павших животных, конфискатов боен мясокомбинатов, люминесцентных ламп, ртутных приб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д) не вправе производить сбор на контейнерной площадке зелёных насаждений, в том числе опиленных, вырубленных, без согласования данного сбора с владельцем контейнерной площадк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возчик бытовых отходов и мусор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а) осуществляет вывоз бытовых отходов и мусора в соответствии со сроками и графиком, установленными в договоре на оказание услуг по сбору и вывозу (транспортировке) бытовых отходов и мусора с учётом требований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осуществляет уборку рассыпавшихся при погрузочно-разгрузочных работах ТБО, КГО и мус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в) осуществляет вывоз КГО по мере их накопления в соответствии с требованиями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г) ежеквартально до 20 числа месяца, следующего за последним месяцем отчётного квартала, представляет в администрацию (исполнительно-распорядительный орган) сельского поселения «Село Кольцово» перечень лиц, заключивших договоры на сбор и вывоз бытовых отходов и мус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д) производит вывоз ТБО и (или) КГО из контейнеров (с контейнерных площадок), бункеров-накопителей, не принадлежащих перевозчику бытовых отходов и мусора на каком-либо вещном праве, по согласованию их использования в установленном порядке с лицами, которым контейнеры (контейнерные площадки), бункеры-накопители принадлежат на соответствующем пра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е) по согласованию представляет в администрацию (исполнительно-распорядительный орган) сельского поселения «Село Кольцово» копию договора, заключенного с организацией, осуществляющей утилизацию бытовых отход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Место утилизации бытовых отходов и мусора определяется в соответствии с действующим законодательством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Копии договоров и талонов, указанных в пункте 2.1 настоящего Положения, представленные в администрацию (исполнительно-распорядительный орган) сельского поселения «Село Кольцово», регистрируются в Журнале учета договоров на оказание услуг по сбору и вывозу (транспортировке) бытовых отходов и мусора и талон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Администрация (исполнительно-распорядительный орган) сельского поселения «Село Кольцово» ежеквартально до 30 числа месяца, следующего за последним месяцем отчётного квартала, проводит анализ представленных договоров на оказание услуг по сбору и вывозу (транспортировке) бытовых отходов и мусора и талонов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В случае выявления администрацией (исполнительно-распорядительным органом) сельского поселения «Село Кольцово» нарушений собственниками бытовых отходов и мусора законодательства в области обеспечения санитарно-эпидемиологического благополучия населения, администрация (исполнительно-распорядительный орган) сельского поселения «Село Кольцово» в рамках своей компетенции направляет в порядке, предусмотренном законодательством об административных правонарушениях, материалы для привлечения лиц, совершивших указанное административное правонарушение, к административной ответственности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55:00Z</dcterms:created>
  <dc:creator>User</dc:creator>
  <dc:description/>
  <cp:keywords/>
  <dc:language>en-US</dc:language>
  <cp:lastModifiedBy>User</cp:lastModifiedBy>
  <cp:lastPrinted>2014-12-23T16:14:00Z</cp:lastPrinted>
  <dcterms:modified xsi:type="dcterms:W3CDTF">2014-12-23T12:15:00Z</dcterms:modified>
  <cp:revision>6</cp:revision>
  <dc:subject/>
  <dc:title>Сельская Дума</dc:title>
</cp:coreProperties>
</file>