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0"/>
          <w:szCs w:val="20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846229317" r:id="rId2"/>
        </w:object>
      </w:r>
      <w:r>
        <w:rPr>
          <w:b/>
          <w:sz w:val="36"/>
          <w:szCs w:val="36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Село Кольцово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  <w:t>от  10 ноября 2014 года                                                                                      №  14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Кольцово</w:t>
      </w:r>
    </w:p>
    <w:p>
      <w:pPr>
        <w:pStyle w:val="Normal"/>
        <w:keepLines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left" w:pos="3561" w:leader="none"/>
        </w:tabs>
        <w:ind w:right="3997" w:hanging="0"/>
        <w:jc w:val="both"/>
        <w:rPr>
          <w:b/>
          <w:b/>
        </w:rPr>
      </w:pPr>
      <w:r>
        <w:rPr>
          <w:b/>
        </w:rPr>
        <w:t>Об установлении налога на имущество физических лиц на территории муниципального образования  сельского поселении «Село Кольцово»</w:t>
      </w:r>
    </w:p>
    <w:p>
      <w:pPr>
        <w:pStyle w:val="Normal"/>
        <w:tabs>
          <w:tab w:val="clear" w:pos="708"/>
          <w:tab w:val="left" w:pos="3561" w:leader="none"/>
        </w:tabs>
        <w:ind w:right="399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 Федеральным законом  от 6 октября 2003 г. № 131-ФЗ «Об общих принципах организации местного самоуправления в Российской Федерации», Налоговым кодексом Российской Федерации, Уставом сельского поселения «Село Кольцово», Сельская Дума сельского поселения «Село Кольцово» </w:t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b/>
          <w:sz w:val="26"/>
          <w:szCs w:val="26"/>
        </w:rPr>
        <w:t>РЕШИЛА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становить и ввести в действие на территории муниципального образования сельского поселения «Село Кольцово» налог на имущество физических лиц, а также ставки налога, налоговые льготы, основания и порядок их применения налогоплательщиками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Налоговые ставки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становить следующие налоговые ставки в зависимости от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еделах границ сельского поселения в следующих пределах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Суммарная инвентаризационная 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вка налога 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0 тыс. рублей включительно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1%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ыше 300 тыс. рублей до 500 тыс. рублей включительно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%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ыше  500 тыс. рублей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7%  </w:t>
            </w:r>
          </w:p>
        </w:tc>
      </w:tr>
    </w:tbl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Налоговые льготы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свободить от уплаты налога на имущество физических лиц членов многодетной семьи, зарегистрированной на территории Калужской области в качестве многодетной семьи, в порядке, установленном Законом Калужской области «О статусе многодетной семьи в Калужской области и мерах её социальной поддержки». Льгота указанной категории налогоплательщиков предоставляется на основании документа, подтверждающего статус многодетной семьи, выданного уполномоченным органом местного самоуправления Калужской области в сфере социальной защиты населения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 Признать утратившими силу: Решение №13 от 28.10.2005 года «Об установлении налога на имущество физических лиц», Решение №140 от 30.09.2014 года «О внесении изменений в Решение Сельской Думы сельского поселения «Село Кольцово» Ферзиковского района Калужской области от 28.10.2005 года №13 «Об установлении налога на имущество физических лиц».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 Настоящее Решение  вступает в силу с 1 января 2015 года, но не ранее чем по истечении одного месяца со дня его официального опубликования.  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лава  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ело Кольцово»                                                                                        Т.А. Сокол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48:00Z</dcterms:created>
  <dc:creator>User</dc:creator>
  <dc:description/>
  <cp:keywords/>
  <dc:language>en-US</dc:language>
  <cp:lastModifiedBy>User</cp:lastModifiedBy>
  <cp:lastPrinted>2014-11-13T10:18:00Z</cp:lastPrinted>
  <dcterms:modified xsi:type="dcterms:W3CDTF">2014-11-13T06:20:00Z</dcterms:modified>
  <cp:revision>12</cp:revision>
  <dc:subject/>
  <dc:title>                                                                             ПРОЕКТ</dc:title>
</cp:coreProperties>
</file>