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от 10 ноября 2014 года                                                                                          № 145</w:t>
      </w:r>
    </w:p>
    <w:p>
      <w:pPr>
        <w:pStyle w:val="Normal"/>
        <w:jc w:val="center"/>
        <w:rPr/>
      </w:pPr>
      <w:r>
        <w:rPr/>
        <w:t>с. Коль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97" w:hanging="0"/>
        <w:jc w:val="both"/>
        <w:rPr>
          <w:b/>
          <w:b/>
        </w:rPr>
      </w:pPr>
      <w:r>
        <w:rPr>
          <w:b/>
        </w:rPr>
        <w:t>О  внесении изменений в Решение Сельской Думы сельского поселения «Село Кольцово» от 26 ноября 2008 года № 85 «Об установлении земельного налога»</w:t>
      </w:r>
    </w:p>
    <w:p>
      <w:pPr>
        <w:pStyle w:val="Normal"/>
        <w:ind w:right="39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налоговым кодексом Российской Федерации, Уставом муниципального образования сельского поселения «Село Кольцово», Сельская Дума сельского поселения «Село Кольцово»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ельской Думы сельского поселения «Село Кольцово» от 26 ноября 2008 года № 85 «Об установлении земельного налога» (далее по тексту – Решение от 26.11.2008  № 85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Дополнить пункт 6 Решения  от 26.11.2008 № 85  подпунктом 7 следующего содержания: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) освободить от уплаты земельного налога членов многодетной семьи, зарегистрированной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ё социальной поддержки».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 в газете Ферзиковского района «Ферзиковские вести» и распространяется на правоотношения, возникшие с введением в действие Решения Сельской Думы от 26.11.2008 № 85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       Т.А.  Сокол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4:00Z</dcterms:created>
  <dc:creator>просто</dc:creator>
  <dc:description/>
  <cp:keywords/>
  <dc:language>en-US</dc:language>
  <cp:lastModifiedBy>User</cp:lastModifiedBy>
  <cp:lastPrinted>2014-11-13T10:26:00Z</cp:lastPrinted>
  <dcterms:modified xsi:type="dcterms:W3CDTF">2014-11-13T06:26:00Z</dcterms:modified>
  <cp:revision>5</cp:revision>
  <dc:subject/>
  <dc:title>                                            С  П  Р  А  В  К  А</dc:title>
</cp:coreProperties>
</file>