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1073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54.7pt" filled="f" o:ole="">
            <v:imagedata r:id="rId3" o:title=""/>
          </v:shape>
          <o:OLEObject Type="Embed" ProgID="" ShapeID="ole_rId2" DrawAspect="Content" ObjectID="_530658452" r:id="rId2"/>
        </w:object>
      </w:r>
    </w:p>
    <w:p>
      <w:pPr>
        <w:pStyle w:val="Style13"/>
        <w:rPr>
          <w:sz w:val="28"/>
        </w:rPr>
      </w:pPr>
      <w:r>
        <w:rPr>
          <w:sz w:val="28"/>
        </w:rPr>
        <w:t xml:space="preserve">Сельская Дума </w:t>
      </w:r>
    </w:p>
    <w:p>
      <w:pPr>
        <w:pStyle w:val="Style13"/>
        <w:rPr>
          <w:sz w:val="28"/>
        </w:rPr>
      </w:pPr>
      <w:r>
        <w:rPr>
          <w:sz w:val="28"/>
        </w:rPr>
        <w:t>сельского поселения  «Село Кольцово»</w:t>
      </w:r>
    </w:p>
    <w:p>
      <w:pPr>
        <w:pStyle w:val="Style13"/>
        <w:rPr/>
      </w:pPr>
      <w:r>
        <w:rPr/>
        <w:t>Калужской области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т 03 сентября </w:t>
      </w:r>
      <w:r>
        <w:rPr>
          <w:sz w:val="24"/>
          <w:szCs w:val="24"/>
          <w:u w:val="single"/>
        </w:rPr>
        <w:t xml:space="preserve"> 2010 года</w:t>
      </w:r>
      <w:r>
        <w:rPr>
          <w:sz w:val="24"/>
          <w:szCs w:val="24"/>
        </w:rPr>
        <w:t xml:space="preserve">                                                                                             № 15</w:t>
      </w:r>
    </w:p>
    <w:p>
      <w:pPr>
        <w:pStyle w:val="Normal"/>
        <w:rPr>
          <w:sz w:val="24"/>
        </w:rPr>
      </w:pPr>
      <w:r>
        <w:rPr>
          <w:sz w:val="22"/>
        </w:rPr>
        <w:t xml:space="preserve">                                                                         </w:t>
      </w:r>
      <w:r>
        <w:rPr>
          <w:sz w:val="24"/>
        </w:rPr>
        <w:t xml:space="preserve"> </w:t>
      </w:r>
      <w:r>
        <w:rPr>
          <w:sz w:val="24"/>
        </w:rPr>
        <w:t>с. Кольцово</w:t>
      </w:r>
    </w:p>
    <w:p>
      <w:pPr>
        <w:pStyle w:val="BodyText2"/>
        <w:ind w:left="0" w:right="5386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708"/>
          <w:tab w:val="left" w:pos="5103" w:leader="none"/>
        </w:tabs>
        <w:ind w:left="0" w:right="4395" w:hanging="0"/>
        <w:jc w:val="both"/>
        <w:rPr/>
      </w:pPr>
      <w:r>
        <w:rPr>
          <w:sz w:val="24"/>
        </w:rPr>
        <w:t>Об антикоррупционном мониторинге в сельском поселении «Село Кольцово».</w:t>
      </w:r>
    </w:p>
    <w:p>
      <w:pPr>
        <w:pStyle w:val="BodyText2"/>
        <w:tabs>
          <w:tab w:val="clear" w:pos="708"/>
          <w:tab w:val="left" w:pos="3686" w:leader="none"/>
        </w:tabs>
        <w:ind w:left="0" w:right="5669" w:hanging="0"/>
        <w:jc w:val="both"/>
        <w:rPr/>
      </w:pPr>
      <w:r>
        <w:rPr/>
        <w:t xml:space="preserve"> </w:t>
      </w:r>
    </w:p>
    <w:p>
      <w:pPr>
        <w:pStyle w:val="ConsNormal"/>
        <w:widowControl/>
        <w:spacing w:lineRule="auto" w:line="228"/>
        <w:ind w:firstLine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25 декабря 2008 года № 273-ФЗ «О противодействии коррупции», Законом Калужской области от 27 апреля 2007 года №305-ОЗ «О противодействии коррупции в Калужской области», Уставом муниципального образования сельского поселения «Село Кольцово»</w:t>
      </w:r>
      <w:r>
        <w:rPr>
          <w:rFonts w:cs="Times New Roman" w:ascii="Times New Roman" w:hAnsi="Times New Roman"/>
          <w:sz w:val="26"/>
        </w:rPr>
        <w:t xml:space="preserve"> Сельская Дума сельского поселения «Село Кольцово» </w:t>
      </w:r>
      <w:r>
        <w:rPr>
          <w:rFonts w:cs="Times New Roman" w:ascii="Times New Roman" w:hAnsi="Times New Roman"/>
          <w:b/>
          <w:sz w:val="26"/>
        </w:rPr>
        <w:t>РЕШИЛА:</w:t>
      </w:r>
    </w:p>
    <w:p>
      <w:pPr>
        <w:pStyle w:val="ConsNormal"/>
        <w:widowControl/>
        <w:spacing w:lineRule="auto" w:line="228"/>
        <w:ind w:firstLine="851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spacing w:lineRule="auto" w:line="228"/>
        <w:ind w:left="0" w:right="-5" w:firstLine="851"/>
        <w:rPr>
          <w:sz w:val="26"/>
        </w:rPr>
      </w:pPr>
      <w:r>
        <w:rPr>
          <w:sz w:val="26"/>
        </w:rPr>
        <w:t>Утвердить Порядок проведения антикоррупционного мониторинга в сельском поселении  «Село Кольцово» (прилагается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spacing w:lineRule="auto" w:line="228"/>
        <w:ind w:left="0" w:right="-5" w:firstLine="851"/>
        <w:rPr>
          <w:sz w:val="26"/>
        </w:rPr>
      </w:pPr>
      <w:r>
        <w:rPr>
          <w:sz w:val="26"/>
        </w:rPr>
        <w:t>Настоящее Решение вступает в силу со дня его официального опубликования.</w:t>
      </w:r>
    </w:p>
    <w:p>
      <w:pPr>
        <w:pStyle w:val="TextBodyIndent"/>
        <w:spacing w:lineRule="auto" w:line="228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spacing w:lineRule="auto" w:line="228"/>
        <w:ind w:hanging="0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TextBodyIndent"/>
        <w:spacing w:lineRule="auto" w:line="228"/>
        <w:ind w:hanging="0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TextBodyIndent"/>
        <w:spacing w:lineRule="auto" w:line="228"/>
        <w:ind w:hanging="0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TextBodyIndent"/>
        <w:spacing w:lineRule="auto" w:line="228"/>
        <w:ind w:hanging="0"/>
        <w:rPr>
          <w:b/>
          <w:b/>
          <w:sz w:val="26"/>
        </w:rPr>
      </w:pPr>
      <w:r>
        <w:rPr>
          <w:b/>
          <w:sz w:val="26"/>
        </w:rPr>
        <w:t>Глава сельского поселения</w:t>
      </w:r>
    </w:p>
    <w:p>
      <w:pPr>
        <w:pStyle w:val="TextBodyIndent"/>
        <w:spacing w:lineRule="auto" w:line="228"/>
        <w:ind w:hanging="0"/>
        <w:rPr>
          <w:b/>
          <w:b/>
          <w:sz w:val="26"/>
        </w:rPr>
      </w:pPr>
      <w:r>
        <w:rPr>
          <w:b/>
          <w:sz w:val="26"/>
        </w:rPr>
        <w:t>«Село Кольцово»                                                                                 Т.А. Соколова</w:t>
      </w:r>
    </w:p>
    <w:p>
      <w:pPr>
        <w:pStyle w:val="Normal"/>
        <w:ind w:left="5387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/>
      </w:pPr>
      <w:r>
        <w:rPr>
          <w:sz w:val="24"/>
        </w:rPr>
        <w:t xml:space="preserve">Приложение </w:t>
      </w:r>
    </w:p>
    <w:p>
      <w:pPr>
        <w:pStyle w:val="Normal"/>
        <w:ind w:left="5387" w:hanging="0"/>
        <w:jc w:val="right"/>
        <w:rPr/>
      </w:pPr>
      <w:r>
        <w:rPr>
          <w:sz w:val="24"/>
        </w:rPr>
        <w:t xml:space="preserve">к Решению Сельской Думы  </w:t>
      </w:r>
    </w:p>
    <w:p>
      <w:pPr>
        <w:pStyle w:val="Normal"/>
        <w:ind w:left="5387" w:hanging="851"/>
        <w:jc w:val="right"/>
        <w:rPr/>
      </w:pPr>
      <w:r>
        <w:rPr>
          <w:sz w:val="24"/>
        </w:rPr>
        <w:t xml:space="preserve">сельского поселения «Село Кольцово» </w:t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  <w:t>от «</w:t>
        <w:softHyphen/>
        <w:softHyphen/>
        <w:softHyphen/>
        <w:t>03» сентября 2010 года № 15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оведения антикоррупционного мониторинга</w:t>
      </w:r>
    </w:p>
    <w:p>
      <w:pPr>
        <w:pStyle w:val="ConsPlusTitle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 сельском поселении «Село Кольцово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Общие положения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орядок проведения антикоррупционного мониторинга в сельском поселении «Село Кольцово» (далее – Порядок) определяет цели, общие организационно-правовые основы антикоррупционного мониторинга и регулирует отношения в области антикоррупционного мониторинга в сельском поселении «Село Кольцово» (далее – антикоррупционный мониторинг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Антикоррупционный мониторинг осуществляется в соответствии с Конституцией Российской Федерации, федеральным законодательством, законодательством Калужской области, настоящим Порядком, иными нормативными правовыми актами сельского поселения «Село Кольцово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>Антикоррупционный мониторинг – наблюдение, анализ, оценка и прогноз действия коррупциогенных факторов, а также эффективности мер по противодействию корруп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Антикоррупционный мониторинг проводится комиссией по проведению антикоррупционного мониторинга в сельском поселении «Село Кольцово» не реже одного раза в год по постановлению администрации (исполнительно-распорядительного органа) сельского поселения «Село Кольцово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Антикоррупционный мониторинг включает:</w:t>
      </w:r>
    </w:p>
    <w:p>
      <w:pPr>
        <w:pStyle w:val="Normal"/>
        <w:numPr>
          <w:ilvl w:val="1"/>
          <w:numId w:val="3"/>
        </w:numPr>
        <w:autoSpaceDE w:val="false"/>
        <w:ind w:left="0" w:firstLine="851"/>
        <w:jc w:val="both"/>
        <w:rPr/>
      </w:pPr>
      <w:r>
        <w:rPr>
          <w:sz w:val="26"/>
          <w:szCs w:val="26"/>
        </w:rPr>
        <w:t>антикоррупционный мониторинг муниципальных нормативных правовых актов (проектов муниципальных нормативных правовых актов) органов местного самоуправления сельского поселения «Село Кольцово»;</w:t>
      </w:r>
    </w:p>
    <w:p>
      <w:pPr>
        <w:pStyle w:val="Normal"/>
        <w:numPr>
          <w:ilvl w:val="1"/>
          <w:numId w:val="3"/>
        </w:numPr>
        <w:autoSpaceDE w:val="false"/>
        <w:ind w:left="0" w:firstLine="851"/>
        <w:jc w:val="both"/>
        <w:rPr/>
      </w:pPr>
      <w:r>
        <w:rPr>
          <w:sz w:val="26"/>
          <w:szCs w:val="26"/>
        </w:rPr>
        <w:t>антикоррупционный мониторинг уровня коррупционных правонарушений и иных проявлений коррупции;</w:t>
      </w:r>
    </w:p>
    <w:p>
      <w:pPr>
        <w:pStyle w:val="Normal"/>
        <w:numPr>
          <w:ilvl w:val="1"/>
          <w:numId w:val="3"/>
        </w:numPr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антикоррупционный мониторинг эффективности мер противодействия коррупции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I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Цели и объекты антикоррупционного мониторинг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>Антикоррупционный мониторинг проводится в целях:</w:t>
      </w:r>
    </w:p>
    <w:p>
      <w:pPr>
        <w:pStyle w:val="Normal"/>
        <w:numPr>
          <w:ilvl w:val="1"/>
          <w:numId w:val="3"/>
        </w:numPr>
        <w:autoSpaceDE w:val="false"/>
        <w:ind w:left="0"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>своевременного приведения муниципальных правовых актов в соответствие с требованиями законодательства;</w:t>
      </w:r>
    </w:p>
    <w:p>
      <w:pPr>
        <w:pStyle w:val="Normal"/>
        <w:numPr>
          <w:ilvl w:val="1"/>
          <w:numId w:val="3"/>
        </w:numPr>
        <w:autoSpaceDE w:val="false"/>
        <w:ind w:left="0"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>обеспечения разработки и реализации антикоррупционных программ с учетом коррупциогенных факторов, коррупционных правонарушений и иной информации о проявлениях коррупции;</w:t>
      </w:r>
    </w:p>
    <w:p>
      <w:pPr>
        <w:pStyle w:val="Normal"/>
        <w:numPr>
          <w:ilvl w:val="1"/>
          <w:numId w:val="3"/>
        </w:numPr>
        <w:autoSpaceDE w:val="false"/>
        <w:ind w:left="0"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>оценки эффективности мер противодействия коррупции, в том числе реализуемых посредством антикоррупционных програм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Объектами антикоррупционного мониторинга являютс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должностные лица органов местного самоуправления сельского поселения «Село Кольцово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граждане, организации, взаимодействующие с должностными лицами органов местного самоуправления сельского поселения «Село Кольцово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органы местного самоуправления сельского поселения «Село Кольцово», их структурные подразделен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/>
      </w:pPr>
      <w:r>
        <w:rPr>
          <w:sz w:val="26"/>
          <w:szCs w:val="26"/>
        </w:rPr>
        <w:t>нормативные правовые акты сельского поселения «Село Кольцово», а также их проекты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I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Полномочия, порядок создания и деятельности комиссии по проведению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антикоррупционного мониторинга в сельском поселении «Село Кольцово»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/>
      </w:pPr>
      <w:r>
        <w:rPr>
          <w:sz w:val="26"/>
          <w:szCs w:val="26"/>
        </w:rPr>
        <w:t>Комиссия по проведению антикоррупционного мониторинга в сельском поселении «Село Кольцово» (далее – Комиссия) общей численностью 5 (пять) человек формируется постановлением администрации (исполнительно-распорядительного органа) сельского поселения «Село Кольцово» из числа депутатов Сельской Думы сельского поселения «Село Кольцово» (по согласованию), муниципальных служащих администрации (исполнительно-распорядительного органа) сельского поселения «Село Кольцово», представителей общественных объединений (по согласованию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К полномочиям Комиссии относятс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ланирование проведения антикоррупционного мониторинг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/>
      </w:pPr>
      <w:r>
        <w:rPr>
          <w:sz w:val="26"/>
          <w:szCs w:val="26"/>
        </w:rPr>
        <w:t>координация деятельности органов местного самоуправления сельского поселения «Село Кольцово», организаций, экспертов и специалистов, привлеченных к проведению антикоррупционного мониторинг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/>
      </w:pPr>
      <w:r>
        <w:rPr>
          <w:sz w:val="26"/>
          <w:szCs w:val="26"/>
        </w:rPr>
        <w:t>организация взаимодействия с организациями, гражданами, институтами гражданского общества по вопросам проведения антикоррупционного мониторинг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/>
      </w:pPr>
      <w:r>
        <w:rPr>
          <w:sz w:val="26"/>
          <w:szCs w:val="26"/>
        </w:rPr>
        <w:t>информирование населения сельского поселения «Село Кольцово» о выполнении мероприятий и результатах антикоррупционного мониторинг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Комиссия состоит из председателя, заместителя председателя, секретаря и членов Комисс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Председатель, заместитель председателя и секретарь Комиссии назначаются постановлением администрации (исполнительно-распорядительного органа) сельского поселения «Село Кольцово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</w:t>
      </w:r>
    </w:p>
    <w:p>
      <w:pPr>
        <w:pStyle w:val="Normal"/>
        <w:numPr>
          <w:ilvl w:val="1"/>
          <w:numId w:val="3"/>
        </w:numPr>
        <w:autoSpaceDE w:val="false"/>
        <w:spacing w:lineRule="auto" w:line="228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организует работу Комиссии;</w:t>
      </w:r>
    </w:p>
    <w:p>
      <w:pPr>
        <w:pStyle w:val="Normal"/>
        <w:numPr>
          <w:ilvl w:val="1"/>
          <w:numId w:val="3"/>
        </w:numPr>
        <w:autoSpaceDE w:val="false"/>
        <w:spacing w:lineRule="auto" w:line="228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ствует на заседаниях Комиссии;</w:t>
      </w:r>
    </w:p>
    <w:p>
      <w:pPr>
        <w:pStyle w:val="Normal"/>
        <w:numPr>
          <w:ilvl w:val="1"/>
          <w:numId w:val="3"/>
        </w:numPr>
        <w:autoSpaceDE w:val="false"/>
        <w:spacing w:lineRule="auto" w:line="228"/>
        <w:ind w:left="0" w:firstLine="851"/>
        <w:jc w:val="both"/>
        <w:rPr/>
      </w:pPr>
      <w:r>
        <w:rPr>
          <w:sz w:val="26"/>
          <w:szCs w:val="26"/>
        </w:rPr>
        <w:t>подписывает протоколы заседаний и отчеты о результатах проведения антикоррупционного мониторинга;</w:t>
      </w:r>
    </w:p>
    <w:p>
      <w:pPr>
        <w:pStyle w:val="Normal"/>
        <w:numPr>
          <w:ilvl w:val="1"/>
          <w:numId w:val="3"/>
        </w:numPr>
        <w:autoSpaceDE w:val="false"/>
        <w:spacing w:lineRule="auto" w:line="228"/>
        <w:ind w:left="0" w:firstLine="851"/>
        <w:jc w:val="both"/>
        <w:rPr/>
      </w:pPr>
      <w:r>
        <w:rPr>
          <w:sz w:val="26"/>
          <w:szCs w:val="26"/>
        </w:rPr>
        <w:t xml:space="preserve">осуществляет иные полномочия в соответствии с действующим законодательством и настоящим Порядко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случае временного отсутствия председателя Комиссии его полномочия осуществляет заместитель председателя Комисс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Секретарь Комисси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spacing w:lineRule="auto" w:line="228"/>
        <w:ind w:left="0" w:firstLine="851"/>
        <w:jc w:val="both"/>
        <w:rPr/>
      </w:pPr>
      <w:r>
        <w:rPr>
          <w:sz w:val="26"/>
          <w:szCs w:val="26"/>
        </w:rPr>
        <w:t>осуществляет организационно-техническое обеспечение деятельности Комисси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spacing w:lineRule="auto" w:line="228"/>
        <w:ind w:left="0" w:firstLine="851"/>
        <w:jc w:val="both"/>
        <w:rPr/>
      </w:pPr>
      <w:r>
        <w:rPr>
          <w:sz w:val="26"/>
          <w:szCs w:val="26"/>
        </w:rPr>
        <w:t>извещает членов Комиссии и лиц, принимающих участие в работе Комиссии, о времени и месте проведения заседания Комисси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spacing w:lineRule="auto" w:line="228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едёт делопроизводство Комисси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spacing w:lineRule="auto" w:line="228"/>
        <w:ind w:left="0" w:firstLine="851"/>
        <w:jc w:val="both"/>
        <w:rPr/>
      </w:pPr>
      <w:r>
        <w:rPr>
          <w:sz w:val="26"/>
          <w:szCs w:val="26"/>
        </w:rPr>
        <w:t>организует подготовку материалов к заседаниям Комисси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spacing w:lineRule="auto" w:line="228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формляет протоколы заседаний Комисс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Заседание Комиссии считается правомочным, если на нём присутствует не менее 2/3 от установленного числа членов Комиссии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 участвуют на заседаниях лично и не вправе передавать свои полномочия другому лиц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/>
      </w:pPr>
      <w:r>
        <w:rPr>
          <w:sz w:val="26"/>
          <w:szCs w:val="26"/>
        </w:rPr>
        <w:t>Решения Комиссии принимаются открытым голосованием простым большинством голосов её членов, присутствующих на заседании.</w:t>
      </w:r>
    </w:p>
    <w:p>
      <w:pPr>
        <w:pStyle w:val="Normal"/>
        <w:autoSpaceDE w:val="false"/>
        <w:spacing w:lineRule="auto" w:line="228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аждый член Комиссии имеет один голос и может голосовать «за» или «против».</w:t>
      </w:r>
    </w:p>
    <w:p>
      <w:pPr>
        <w:pStyle w:val="Normal"/>
        <w:tabs>
          <w:tab w:val="clear" w:pos="708"/>
          <w:tab w:val="left" w:pos="1571" w:leader="none"/>
        </w:tabs>
        <w:autoSpaceDE w:val="false"/>
        <w:spacing w:lineRule="auto" w:line="228"/>
        <w:ind w:firstLine="851"/>
        <w:jc w:val="both"/>
        <w:rPr/>
      </w:pPr>
      <w:r>
        <w:rPr>
          <w:sz w:val="26"/>
          <w:szCs w:val="26"/>
        </w:rPr>
        <w:t>При равенстве голосов решающим является голос председателя Комисс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Комиссия в установленном действующим законодательством порядке по согласованию вправе привлекать к осуществлению антикоррупционного мониторинга организации, экспертов, специалистов в области антикоррупционного мониторинга, социологии и юриспруденции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. Антикоррупционный мониторинг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муниципальных нормативных правовых актов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(проектов муниципальных нормативных правовых актов)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органов местного самоуправления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сельского поселения «Село Кольцово»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Целями проведения антикоррупционного мониторинга муниципальных нормативных правовых актов органов местного самоуправления сельского поселения «Село Кольцово», а также их проектов является обобщение наиболее типичных коррупциогенных факторов в проанализированных акт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поставленных целей проведение антикоррупционного мониторинга муниципальных нормативных правовых актов органов местного самоуправления сельского поселения «Село Кольцово», а также их проектов должно позволить решить следующие основные задач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учет и анализ выявляемых при проведении антикоррупционной экспертизы муниципальных нормативных правовых актов органов местного самоуправления сельского поселения «Село Кольцово», а также их проектов коррупциогенных факторо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/>
      </w:pPr>
      <w:r>
        <w:rPr>
          <w:sz w:val="26"/>
          <w:szCs w:val="26"/>
        </w:rPr>
        <w:t>учет и оценка динамики выявления при проведении антикоррупционной экспертизы муниципальных нормативных правовых актов органов местного самоуправления сельского поселения «Село Кольцово», а также их проектов коррупциогенных факто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/>
      </w:pPr>
      <w:r>
        <w:rPr>
          <w:sz w:val="26"/>
          <w:szCs w:val="26"/>
        </w:rPr>
        <w:t>Методика проведения антикоррупционного мониторинга муниципальных нормативных правовых актов органов местного самоуправления сельского поселения «Село Кольцово», а также их проектов представляет собой систематизацию коррупциогенных факторов, выявленных в результате антикоррупционной экспертизы муниципальных нормативных правовых актов органов местного самоуправления сельского поселения «Село Кольцово», а также их проектов по следующим направлениям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отрасль прав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ид нормативного правового акт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ид коррупциогенных факто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/>
      </w:pPr>
      <w:r>
        <w:rPr>
          <w:sz w:val="26"/>
          <w:szCs w:val="26"/>
        </w:rPr>
        <w:t>На основе анализа муниципальных нормативных правовых актов органов местного самоуправления сельского поселения «Село Кольцово», а также их проектов составляется описание позиций по направлениям проведения методики антикоррупционного мониторинга муниципальных нормативных правовых актов органов местного самоуправления сельского поселения «Село Кольцово», а также их проектов, которые включаются в общий отчет о проведенном антикоррупционном мониторинге. Анализ проводится по полному массиву нормативных правовых актов и их проектов, подверженных антикоррупционной экспертизе. Анализ результатов проведения антикоррупционного мониторинга муниципальных нормативных правовых актов органов местного самоуправления сельского поселения «Село Кольцово», а также их проектов начинается с осмысления полученного материала по выявлению видов коррупциогенных факторов в каждой отрасли права. Каждый вид коррупциогенных факторов желательно подтвердить соответствующими характерными примерами. Выявленные виды и примеры коррупциогенных факторов упорядочиваются и фиксируются в виде электронных или бумажных текс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/>
      </w:pPr>
      <w:r>
        <w:rPr>
          <w:sz w:val="26"/>
          <w:szCs w:val="26"/>
        </w:rPr>
        <w:t>Рекомендуется составлять отчет о результатах проведения антикоррупционного мониторинга муниципальных нормативных правовых актов органов местного самоуправления сельского поселения «Село Кольцово», а также их проектов, который должен включаться в общий отчет о проведенном антикоррупционном мониторинге. Отчет о результатах проведения антикоррупционного мониторинга муниципальных нормативных правовых актов органов местного самоуправления сельского поселения «Село Кольцово», а также их проектов должен резюмировать наиболее важную информацию, полученную в ходе проведения вышеуказанного мониторинга. В отчете предполагается наличие следующих разделов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/>
      </w:pPr>
      <w:r>
        <w:rPr>
          <w:sz w:val="26"/>
          <w:szCs w:val="26"/>
        </w:rPr>
        <w:t>введение. Это краткая часть отчета, не превышающая по объему половины страницы, содержащая информацию о том, с какой целью было осуществлено исследование и какое место оно занимает в общей системе антикоррупционного мониторинг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/>
      </w:pPr>
      <w:r>
        <w:rPr>
          <w:sz w:val="26"/>
          <w:szCs w:val="26"/>
        </w:rPr>
        <w:t>цели. Краткое описание целей проведения антикоррупционного мониторинга муниципальных нормативных правовых актов органов местного самоуправления сельского поселения «Село Кольцово», а также их проекто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/>
      </w:pPr>
      <w:r>
        <w:rPr>
          <w:sz w:val="26"/>
          <w:szCs w:val="26"/>
        </w:rPr>
        <w:t>методология. Краткое описание способов проведения антикоррупционного мониторинга муниципальных нормативных правовых актов органов местного самоуправления сельского поселения «Село Кольцово», а также их проектов подбора. Методология должна включать описание задач, которые были решены для достижения целей проведения антикоррупционного мониторинга муниципальных нормативных правовых актов органов местного самоуправления сельского поселения «Село Кольцово», а также их проекто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/>
      </w:pPr>
      <w:r>
        <w:rPr>
          <w:sz w:val="26"/>
          <w:szCs w:val="26"/>
        </w:rPr>
        <w:t>организация и проведение антикоррупционного мониторинга муниципальных нормативных правовых актов органов местного самоуправления сельского поселения «Село Кольцово», а также их проектов. Краткие сведения о том, сколько нормативных правовых актов и их проектов было подвергнуто антикоррупционной экспертизе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/>
      </w:pPr>
      <w:r>
        <w:rPr>
          <w:sz w:val="26"/>
          <w:szCs w:val="26"/>
        </w:rPr>
        <w:t>результаты. Интерпретация результатов проведения антикоррупционного мониторинга муниципальных нормативных правовых актов органов местного самоуправления сельского поселения «Село Кольцово», а также их проектов. В этом разделе описываются сформированные в ходе анализа типологии и приводятся некоторые характерные примеры коррупциогенных факторо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ыводы и рекомендации. Этот раздел содержит заключения по поводу наиболее важной информации, полученной в ходе проведения антикоррупционного мониторинга муниципальных нормативных правовых актов органов местного самоуправления сельского поселения «Село Кольцово», а также их проектов. Такой важной информацией может быть, например, описание особенностей коррупциогенных факторов, выявленных в ходе мониторинга. Рекомендации включаются в отчет в том случае, когда типологизация и выводы позволяют сформулировать предложения по дальнейшему ведению антикоррупционной политики в сельском поселении «Село Кольцово» и разработки проектов планов противодействия коррупции, а также по корректировке муниципальных нормативных правовых актов органов местного самоуправления сельского поселения «Село Кольцово» и их проектов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. Антикоррупционный мониторинг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уровня коррупционных правонарушений и иных проявлений коррупции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/>
      </w:pPr>
      <w:r>
        <w:rPr>
          <w:sz w:val="26"/>
          <w:szCs w:val="26"/>
        </w:rPr>
        <w:t>Целями проведения антикоррупционного мониторинга уровня коррупционных правонарушений и иных проявлений коррупции является обобщение наиболее типичных коррупционных правонарушений и иных проявлений коррупции в деятельности органов местного самоуправления сельского поселения «Село Кольцово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поставленных целей проведение антикоррупционного мониторинга уровня коррупционных правонарушений и иных проявлений коррупции должно позволить решить следующие основные задач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/>
      </w:pPr>
      <w:r>
        <w:rPr>
          <w:sz w:val="26"/>
          <w:szCs w:val="26"/>
        </w:rPr>
        <w:t>оценка существующего уровня коррупции в органах местного самоуправления сельского поселения «Село Кольцово» и коррупционного поведения муниципальных служащих, замещающих должности муниципальной службы в администрации (исполнительно-распорядительном органе) сельского поселения «Село Кольцово» по следующим направлениям: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учет и анализ выявляемых действий коррупционного характера должностных лиц органов местного самоуправления сельского поселения «Село Кольцово»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учет и оценка динамики коррупционных правонарушени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/>
      </w:pPr>
      <w:r>
        <w:rPr>
          <w:sz w:val="26"/>
          <w:szCs w:val="26"/>
        </w:rPr>
        <w:t>разработка и внедрение механизмов, противодействующих коррупции в органах местного самоуправления сельского поселения «Село Кольцово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ыявление и устранение причин и условий, способствующих проявлению коррупции в органах местного самоуправления сельского поселения «Село Кольцово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едупреждение коррупционных правонарушений в органах местного самоуправления сельского поселения «Село Кольцово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Методика проведения антикоррупционного мониторинга уровня коррупционных правонарушений и иных проявлений коррупции представляет собой сбор, оценку и систематизацию информации по следующим параметрам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/>
      </w:pPr>
      <w:r>
        <w:rPr>
          <w:sz w:val="26"/>
          <w:szCs w:val="26"/>
        </w:rPr>
        <w:t>количество случаев привлечения к ответственности за коррупционные правонарушения должностных лиц органов местного самоуправления сельского поселения «Село Кольцово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/>
      </w:pPr>
      <w:r>
        <w:rPr>
          <w:sz w:val="26"/>
          <w:szCs w:val="26"/>
        </w:rPr>
        <w:t xml:space="preserve">количество обращений о фактах коррупции, поступивших в органы местного самоуправления сельского поселения «Село Кольцово» и принятые по ним меры реагирования;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/>
      </w:pPr>
      <w:r>
        <w:rPr>
          <w:sz w:val="26"/>
          <w:szCs w:val="26"/>
        </w:rPr>
        <w:t>количество уведомлений муниципальных служащих, замещающих должности муниципальной службы в администрации (исполнительно-распорядительном органе) сельского поселения «Село Кольцово», о фактах обращения в целях склонения их к совершению коррупционных правонарушений и принятые по результатам рассмотрения указанных уведомлений меры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/>
      </w:pPr>
      <w:r>
        <w:rPr>
          <w:sz w:val="26"/>
          <w:szCs w:val="26"/>
        </w:rPr>
        <w:t>количество уведомлений муниципальных служащих, замещающих должности муниципальной службы в администрации (исполнительно-распорядительном органе) сельского поселения «Село Кольцово», о возникновении конфликта интересов или о возможности его возникновения и принятые для предотвращения и урегулирования конфликта интересов меры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/>
      </w:pPr>
      <w:r>
        <w:rPr>
          <w:sz w:val="26"/>
          <w:szCs w:val="26"/>
        </w:rPr>
        <w:t>количество состоявшихся заседаний комиссии по соблюдению требований к служебному поведению муниципальных служащих, замещающих должности муниципальной службы в администрации (исполнительно-распорядительном органе) сельского поселения «Село Кольцово», и урегулированию конфликта интересов, направленность рассмотренных вопросов и принятые решен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проведённых проверок достоверности и полноты сведений о своих доходах, имуществе и обязательствах имущественного характера своих супруги (супруга) и несовершеннолетних детей, представляемых гражданами, претендующими на замещение должностей муниципальной службы, а также муниципальными служащими, замещающими указанные должности в администрации (исполнительно-распорядительном органе) сельского поселения «Село Кольцово», и их результаты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/>
      </w:pPr>
      <w:r>
        <w:rPr>
          <w:sz w:val="26"/>
          <w:szCs w:val="26"/>
        </w:rPr>
        <w:t>анализ должностных обязанностей муниципальных служащих, замещающих должности в администрации (исполнительно-распорядительном органе) сельского поселения «Село Кольцово», исполнение которых в наибольшей степени подвержено риску коррупционных проявлени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меры по совершенствованию условий, процедур и механизмов размещения заказов на поставки товаров, выполнение работ и оказание услуг для муниципальных нужд сельского поселения «Село Кольцово», в том числе путём расширения практики размещения заказов на поставки товаров, выполнение работ и оказание услуг для муниципальных нужд сельского поселения «Село Кольцово» путём проведения открытых аукционов в электронной форме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муниципальных служащих, замещающих должности в администрации (исполнительно-распорядительном органе) сельского поселения «Село Кольцово», прошедших антикоррупционное обуч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/>
      </w:pPr>
      <w:r>
        <w:rPr>
          <w:sz w:val="26"/>
          <w:szCs w:val="26"/>
        </w:rPr>
        <w:t>На основе анализа информации, указанной в пункте 25 настоящего Порядка, составляется отчет, который содержит описание позиций по направлениям проведения методики антикоррупционного мониторинга уровня коррупционных правонарушений и иных проявлений коррупции, выводы и рекомендации по выработке мер по устранению коррупционных правонарушений и иных проявлений коррупции, в том числе по устранению причин и условий, порождающих коррупцию. Отчет по результатам антикоррупционного мониторинга уровня коррупционных правонарушений и иных проявлений коррупции включается в общий отчет о проведенном антикоррупционном мониторинге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. Антикоррупционный мониторинг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эффективности мер противодействия коррупции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/>
      </w:pPr>
      <w:r>
        <w:rPr>
          <w:sz w:val="26"/>
          <w:szCs w:val="26"/>
        </w:rPr>
        <w:t>Целями проведения антикоррупционного мониторинга уровня коррупционных правонарушений и иных проявлений коррупции является оценка эффективности мер противодействия коррупции, в том числе реализуемых посредством антикоррупционных программ сельского поселения «Село Кольцово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/>
      </w:pPr>
      <w:r>
        <w:rPr>
          <w:sz w:val="26"/>
          <w:szCs w:val="26"/>
        </w:rPr>
        <w:t>Для достижения поставленных целей проведение антикоррупционного мониторинга эффективности мер противодействия коррупции должно позволить решить задачу оценки эффекта от принимаемых мер противодействия корруп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/>
      </w:pPr>
      <w:r>
        <w:rPr>
          <w:sz w:val="26"/>
          <w:szCs w:val="26"/>
        </w:rPr>
        <w:t>Методика проведения антикоррупционного мониторинга эффективности мер противодействия коррупции представляет собой оценку эффективности мер противодействия коррупции на основе использования системы следующих показателей за оцениваемый период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/>
      </w:pPr>
      <w:r>
        <w:rPr>
          <w:sz w:val="26"/>
          <w:szCs w:val="26"/>
        </w:rPr>
        <w:t>количество выявленных или предупрежденных коррупционных правонарушений со стороны муниципальных служащих, замещающих должности в администрации (исполнительно-распорядительном органе) сельского поселения «Село Кольцово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/>
      </w:pPr>
      <w:r>
        <w:rPr>
          <w:sz w:val="26"/>
          <w:szCs w:val="26"/>
        </w:rPr>
        <w:t>количество обращений о проявлениях коррупции в органах местного самоуправления сельского поселения «Село Кольцово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/>
      </w:pPr>
      <w:r>
        <w:rPr>
          <w:sz w:val="26"/>
          <w:szCs w:val="26"/>
        </w:rPr>
        <w:t>соотношение количества выявленных коррупционных правонарушений и количества жалоб на проявления коррупции в органах местного самоуправления сельского поселения «Село Кольцово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основе оценки эффективности мер противодействия коррупции составляется отчет, который содержит описание позиций по направлениям проведения методики антикоррупционного мониторинга эффективности мер противодействия коррупции, выводы и рекомендации по разработке и корректировке антикоррупционных программ. Отчет по результатам антикоррупционного мониторинга эффективности мер противодействия коррупции включается в общий отчет о проведенном антикоррупционном мониторинге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. Заключительные положения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/>
      </w:pPr>
      <w:r>
        <w:rPr>
          <w:bCs/>
          <w:sz w:val="26"/>
          <w:szCs w:val="26"/>
        </w:rPr>
        <w:t>Результаты антикоррупционного мониторинга являются основой для разработки проектов планов противодействия коррупции в сельском поселении «Село Кольцово».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2215"/>
        </w:tabs>
        <w:ind w:left="2215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2357"/>
        </w:tabs>
        <w:ind w:left="2357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2859"/>
        </w:tabs>
        <w:ind w:left="2859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3361"/>
        </w:tabs>
        <w:ind w:left="3361" w:hanging="180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3503"/>
        </w:tabs>
        <w:ind w:left="3503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4005"/>
        </w:tabs>
        <w:ind w:left="4005" w:hanging="21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5244" w:hanging="0"/>
      <w:jc w:val="both"/>
    </w:pPr>
    <w:rPr>
      <w:b/>
      <w:sz w:val="24"/>
    </w:rPr>
  </w:style>
  <w:style w:type="paragraph" w:styleId="Style13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7:52:00Z</dcterms:created>
  <dc:creator>Supervisor</dc:creator>
  <dc:description/>
  <cp:keywords/>
  <dc:language>en-US</dc:language>
  <cp:lastModifiedBy>Глава администрации</cp:lastModifiedBy>
  <cp:lastPrinted>2010-09-03T17:02:00Z</cp:lastPrinted>
  <dcterms:modified xsi:type="dcterms:W3CDTF">2010-10-18T10:52:00Z</dcterms:modified>
  <cp:revision>8</cp:revision>
  <dc:subject/>
  <dc:title> </dc:title>
</cp:coreProperties>
</file>