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 февраля 2007 года</w:t>
        <w:tab/>
        <w:tab/>
        <w:t xml:space="preserve">                                                                       №  22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Кольц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495" w:hanging="0"/>
        <w:jc w:val="both"/>
        <w:rPr>
          <w:b/>
          <w:b/>
        </w:rPr>
      </w:pPr>
      <w:r>
        <w:rPr>
          <w:b/>
        </w:rPr>
        <w:t xml:space="preserve">Об установлении нормы предоставления и учетной нормы площади жилого помещения на территории муниципального образования сельского поселения «Село Кольцово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50 Жилищного кодекса Российской Федерации Сельская Ду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«Село Кольцово»</w:t>
      </w:r>
      <w:r>
        <w:rPr>
          <w:b/>
          <w:sz w:val="26"/>
          <w:szCs w:val="26"/>
        </w:rPr>
        <w:t xml:space="preserve">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у предоставления площади жилого помещения по договору социального найма на территории муниципального образования сельского поселения «Село Кольцово» в размере двенадцати квадратных метров общей площади жилого помещения на одного челов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становить учетную норму площади жилого помещения в целях определения уровня обеспеченности граждан общей площадью жилого помещения и принятия их на учет  в качестве нуждающихся в жилых помещениях, передаваемых по договору социального найма на территории муниципального образования сельского поселения «Село Кольцово» в размере десяти квадратных метров общей площади жилого помещения на одного человек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Село Кольцово»                                                                                  В.П.Сухору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07:00Z</dcterms:created>
  <dc:creator>Глава администрации</dc:creator>
  <dc:description/>
  <cp:keywords/>
  <dc:language>en-US</dc:language>
  <cp:lastModifiedBy>User</cp:lastModifiedBy>
  <cp:lastPrinted>2010-10-15T10:14:00Z</cp:lastPrinted>
  <dcterms:modified xsi:type="dcterms:W3CDTF">2011-06-28T09:02:00Z</dcterms:modified>
  <cp:revision>8</cp:revision>
  <dc:subject/>
  <dc:title>Сельская Дума сельского поселения</dc:title>
</cp:coreProperties>
</file>