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8   октября 2005 года                                                                                             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ольц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становлении налога на имущество физических ли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 , Налоговым кодексом Российской Федерации, Законом Российской Федерации  от 9 декабря 1991г. №2003-1 «О налогах на имущество физических лиц» Сельская Дума сельского поселения «Село Кольцово»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вести на территории сельского поселения «Село Кольцово» налог на имущество физических лиц. Налог на  имущество физических лиц является местным налогом и уплачивается собственниками имущества на основании ст. 12,15 Налогового кодекса Российской Федерации, Федерального закона от 6 октября 2003г. №131-ФЗ «Об общих принципах организации местного самоуправления в Российской Федерации» , Закона Российской Федерации  от 9 декабря 1991г. №2003-1 «О налогах на имущество физических лиц» с учётом особенностей, предусмотренных настоящим решением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ектами налогообложения являются находящиеся в собственности физических лиц жилые дома, квартиры, дачи, гаражи и иные строения, помещения и сооружения, расположенные на территории сельского поселения «Село Кольцово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е ставки налога на строения, помещения и сооружения, в зависимости от суммарной инвентаризационной сто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2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имуществ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налога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 тыс.руб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%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0тыс. руб. до 500тыс. руб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%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00 тыс. руб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%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местный бюджет зачисляются налоги, начисленные на имущество физических лиц, находящиеся в пределах границ сельского поселения «Село Кольцово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ля граждан, имеющих в собственности имущество, являющееся объектом налогообложения на территории сельского поселения «Село Кольцово», льготы, установленные в соответствии со статьёй 4 Закона Российской Федерации от 9 декабря 1991г. №2003-1«О налогах на имущество физических лиц» действуют в полном объём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общественно - политической газете Ферзиковского района Калужской области «Ферзиковские вести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06 года, но не ранее, чем по истечению одного месяца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Кольцово»                                             В.П.Сухору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2:00Z</dcterms:created>
  <dc:creator>просто</dc:creator>
  <dc:description/>
  <cp:keywords/>
  <dc:language>en-US</dc:language>
  <cp:lastModifiedBy>User</cp:lastModifiedBy>
  <cp:lastPrinted>2010-10-19T14:51:00Z</cp:lastPrinted>
  <dcterms:modified xsi:type="dcterms:W3CDTF">2011-06-28T06:45:00Z</dcterms:modified>
  <cp:revision>7</cp:revision>
  <dc:subject/>
  <dc:title>                                            С  П  Р  А  В  К  А</dc:title>
</cp:coreProperties>
</file>