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8   октября 2005 года                                                                                       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земельного нало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гл. 31 Налогового кодекса Российской Федерации  Сельская Дума сельского поселения «Село Кольц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вести на территории сельского поселения «Село Кольцово» земельный налог за земли, находящиеся в пределах границ сельского поселения «Село Кольцово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отчётными периодами являются первый квартал, полугодие, 9 месяце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алоговые ставки в следующих размерах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0,3% процента в отношении земельных участков: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тнесё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нятых жилищным фондом и объектами инженерной инфраструктуры жилищно – 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 – коммунального комплекса) или предоставленных для жилищного строительства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.5% процента в отношении прочих земельных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изические лица, уплачивающие налог на основании налогового уведомления, в течение налогового периода уплачивают авансовый платёж по налогу в срок не позднее 15 августа текущего года. Сумма авансового платежа по налогу исчисляется как произведение соответствующей налоговой базы и одной второй налоговой ставки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  <w:t>По итогам налогового периода налог уплачивается не позднее 1 февраля года, следующего за истекшим налоговым периодом. Сумма налога определяется как разница между суммой налога, исчисленной по налоговым ставкам, предусмотренным пунктом 3 настоящего решения и суммой авансового платежа по налог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налогоплательщиков – организаций и физических лиц, являющихся индивидуальными предпринимателями, уплата авансовых платежей устанавливается в срок не позднее пяти дней после срока представления налогоплательщиками расчётов сумм по авансовым платежам по налогу, установленному ст.398 главы 31 Налогового кодекса Российской Федерации. По итогам налогового периода осуществляется перерасчёт и уплата налога в срок не позднее 1 феврал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в срок до 1 февраля текущего года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 проведения государственной кадастровой оценке земель, кадастровая стоимость земельных участков по состоянию на 1 января календарного года подлежит доведению до сведения налогоплательщиков  путём опубликования в составе информационных ресурсов общественно-политической газете «Ферзиковские вести» Ферзиковского района Калужской области не позднее 1 марта указанного год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опубликовать в общественно- политической газете «Ферзиковские вести» Ферзиковского района Калуж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06 года, но не ранее чем о истечении одного месяца со дня его официального опубликования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ского поселения «Село Кольцово»                                            В.П.Сухоруков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53:00Z</dcterms:created>
  <dc:creator>просто</dc:creator>
  <dc:description/>
  <cp:keywords/>
  <dc:language>en-US</dc:language>
  <cp:lastModifiedBy>User</cp:lastModifiedBy>
  <cp:lastPrinted>2010-10-19T14:51:00Z</cp:lastPrinted>
  <dcterms:modified xsi:type="dcterms:W3CDTF">2011-06-28T06:48:00Z</dcterms:modified>
  <cp:revision>12</cp:revision>
  <dc:subject/>
  <dc:title>                                            С  П  Р  А  В  К  А</dc:title>
</cp:coreProperties>
</file>