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37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 «Село Кольцово»   «О  бюджете сельского поселения «Село Кольцово»  на 2021  год  и на плановый период 2022 - 2023 годов»     от 23 декабря 2020 года № 23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Село Кольцово»  на 2021 год и на плановый период 2022 - 2023 годов.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17:00Z</dcterms:created>
  <dc:creator>Трошина</dc:creator>
  <dc:description/>
  <cp:keywords/>
  <dc:language>en-US</dc:language>
  <cp:lastModifiedBy>User</cp:lastModifiedBy>
  <cp:lastPrinted>2017-12-26T12:04:00Z</cp:lastPrinted>
  <dcterms:modified xsi:type="dcterms:W3CDTF">2020-12-23T05:29:00Z</dcterms:modified>
  <cp:revision>4</cp:revision>
  <dc:subject/>
  <dc:title>  </dc:title>
</cp:coreProperties>
</file>