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2498810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</w:t>
      </w:r>
    </w:p>
    <w:p>
      <w:pPr>
        <w:pStyle w:val="Subtitle"/>
        <w:rPr/>
      </w:pPr>
      <w:r>
        <w:rPr/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  30 апреля 2020  года                                                                                 № 140</w:t>
      </w:r>
    </w:p>
    <w:p>
      <w:pPr>
        <w:pStyle w:val="Normal"/>
        <w:jc w:val="center"/>
        <w:rPr/>
      </w:pPr>
      <w:r>
        <w:rPr>
          <w:b/>
          <w:sz w:val="24"/>
        </w:rPr>
        <w:t>с. Кольцово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19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Село Кольцово» за 2019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19 год  по доходам в сумме  8 811 832,12  рублей,  по расходам в сумме  7 778 716,81  рублей, с превышением  доходов  над  расходами  в сумме  1 033 115,31  рублей  и  источников погашения дефицита на сумме   - 1 033 115,31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сельского поселения «Село Кольцово»  за 2019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 сельского поселения «Село Кольцово» за 2019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Село Кольцово» за 2019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2019 год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Утвердить исполнение источников финансирования дефицита бюджета сельского поселения «Село Кольцово» за 2019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Село Кольцово» за 2019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  Т.А. Соколова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11:00Z</dcterms:created>
  <dc:creator>ТИК</dc:creator>
  <dc:description/>
  <cp:keywords/>
  <dc:language>en-US</dc:language>
  <cp:lastModifiedBy>User</cp:lastModifiedBy>
  <cp:lastPrinted>2020-08-10T14:54:00Z</cp:lastPrinted>
  <dcterms:modified xsi:type="dcterms:W3CDTF">2020-08-10T11:54:00Z</dcterms:modified>
  <cp:revision>5</cp:revision>
  <dc:subject/>
  <dc:title>Приложение к постановлению Главы МО «Ферзиковский район» от 16</dc:title>
</cp:coreProperties>
</file>