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24 октября 2023 года</w:t>
        <w:tab/>
        <w:t xml:space="preserve">                                                                    №  29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с. Кольц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поселения «Село Кольцово» за 9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месяцев  2023 года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Село Кольцово» за 9 месяцев  2023 года», администрация (исполнительно-распорядительный орган) сельского поселения «Село Кольц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Село Кольцово» за 9 месяцев  2023 года»  по доходам в сумме  18 116 113,10 рублей,   по расходам в сумме 16 667 052,80 рублей с превышением  доходов над расходами в сумме 1 449 060,30  рублей и источниками финансирования дефицита бюджета на сумму  -1 449 060,3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дить исполнение доходов бюджета сельского поселения «Село Кольцово»</w:t>
      </w:r>
      <w:r>
        <w:rPr>
          <w:b/>
        </w:rPr>
        <w:t xml:space="preserve"> </w:t>
      </w:r>
      <w:r>
        <w:rPr>
          <w:sz w:val="26"/>
          <w:szCs w:val="26"/>
        </w:rPr>
        <w:t>за 9 месяцев 2023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</w:rPr>
        <w:t xml:space="preserve">по ведомственной структуре расходов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sz w:val="26"/>
        </w:rPr>
        <w:t xml:space="preserve"> за 9 месяцев 2023 года 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4.  Утвердить исполнение  расходов  бюджета по  разделам, подразделам, классификации  расходов бюджета  сельского поселения "Село  Кольцово"   за  9 месяцев  2023 года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5.    Утвердить исполнение  расходов  бюджета  по 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сельского поселения "Село  Кольцово"   за  9 месяцев  2023 года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</w:t>
      </w:r>
      <w:r>
        <w:rPr>
          <w:sz w:val="26"/>
        </w:rPr>
        <w:t>за 9 месяцев 2023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Село Кольцово»  за 9 месяцев 2023 года» в Сельскую Думу сельского поселения «Село Кольцово»  </w:t>
      </w:r>
      <w:r>
        <w:rPr>
          <w:sz w:val="26"/>
        </w:rPr>
        <w:t>и контрольно-счетный орган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Село Кольцово»                                                                        М.К. Сухорукова</w:t>
      </w:r>
      <w:r>
        <w:rPr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00:00Z</dcterms:created>
  <dc:creator>Obl</dc:creator>
  <dc:description/>
  <dc:language>en-US</dc:language>
  <cp:lastModifiedBy>User</cp:lastModifiedBy>
  <cp:lastPrinted>2023-10-25T11:59:00Z</cp:lastPrinted>
  <dcterms:modified xsi:type="dcterms:W3CDTF">2023-10-25T09:00:00Z</dcterms:modified>
  <cp:revision>2</cp:revision>
  <dc:subject/>
  <dc:title>Сельская Дума</dc:title>
</cp:coreProperties>
</file>