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7634782" r:id="rId2"/>
        </w:objec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br w:type="textWrapping" w:clear="all"/>
      </w:r>
      <w:r>
        <w:rPr>
          <w:b/>
          <w:sz w:val="26"/>
          <w:szCs w:val="26"/>
        </w:rPr>
        <w:t xml:space="preserve">                                                             Сельская Дума </w:t>
      </w:r>
    </w:p>
    <w:p>
      <w:pPr>
        <w:pStyle w:val="Style15"/>
        <w:rPr/>
      </w:pPr>
      <w:r>
        <w:rPr>
          <w:sz w:val="26"/>
          <w:szCs w:val="26"/>
        </w:rPr>
        <w:t xml:space="preserve">сельского поселения «Село Кольцово»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рзиковского  района  Калужской 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21 декабря 2022 года                                                                             № 66</w:t>
      </w:r>
    </w:p>
    <w:p>
      <w:pPr>
        <w:pStyle w:val="BodyText2"/>
        <w:ind w:left="0" w:right="5386" w:hanging="0"/>
        <w:jc w:val="center"/>
        <w:rPr>
          <w:szCs w:val="26"/>
        </w:rPr>
      </w:pPr>
      <w:r>
        <w:rPr>
          <w:szCs w:val="26"/>
        </w:rPr>
        <w:t xml:space="preserve">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. Кольцово</w:t>
      </w:r>
    </w:p>
    <w:p>
      <w:pPr>
        <w:pStyle w:val="BodyText2"/>
        <w:ind w:left="0" w:right="5386" w:hanging="0"/>
        <w:jc w:val="center"/>
        <w:rPr/>
      </w:pPr>
      <w:r>
        <w:rPr>
          <w:szCs w:val="26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бюджете сельского поселения «Село Кольцово» на 2023 год  и на  плановый период 2024 и 2025 годов</w:t>
      </w:r>
    </w:p>
    <w:p>
      <w:pPr>
        <w:pStyle w:val="Normal"/>
        <w:ind w:right="5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 Бюджетным Кодексом РФ, пунктом 1 части 1 статьи 14 и статьи 52 Федерального закона от 06 октября 2003 года № 131 – ФЗ «Об общих принципах организации местного самоуправления в Российской Федерации», Уставом Сельского поселения «Село Кольцово», Положением о бюджетном процессе в сельском поселении «Село Кольцово», учитывая результаты публичных слушаний по проекту бюджета сельского поселения «Село Кольцово» на 2023 год и на плановый период 2024 и 2025 годов, назначенных Решением Сельской Думы сельского поселения «Село Кольцово» от 23 ноября 2022 года № 60  (протокол публичных слушаний по проекту бюджета сельского поселения «Село Кольцово» на 2023 год и на плановый период 2024 и 2025 годов от 05 декабря 2022 года), Сельская Дума сельского поселения  «Село Кольцово»   </w:t>
      </w:r>
      <w:r>
        <w:rPr>
          <w:b/>
          <w:bCs/>
          <w:sz w:val="26"/>
          <w:szCs w:val="26"/>
        </w:rPr>
        <w:t>РЕШИЛА</w:t>
      </w:r>
      <w:r>
        <w:rPr>
          <w:bCs/>
          <w:sz w:val="26"/>
          <w:szCs w:val="26"/>
        </w:rPr>
        <w:t>:</w:t>
      </w:r>
    </w:p>
    <w:p>
      <w:pPr>
        <w:pStyle w:val="Normal"/>
        <w:ind w:right="539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3 год и на плановый период 2024 и 202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3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в сумме 21 899 013,80 рублей, в том числе объем безвозмездных  поступлений  в  1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35 513,80 сумме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Село Кольцово»  в сумме 21 899 013,8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 в сумме 30 00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3 год в сумме  13 060 332,8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4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фицит (профицит) бюджета сельского поселения «Село Кольцово»  на 2023  год  отсутствуе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Село Кольцово» на 2024 год и  202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Село Кольцово»  на 2024 год в сумме 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773 057,00 рублей, в том числе безвозмездные поступления  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02 057,00 рублей и на 2025 год в сумме 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4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81,00 рублей, в том числе безвозмездных поступлений в сумме 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5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481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- общий объём расходов бюджета сельского поселения «Село Кольцово»  на 2024 год в сумме  8 773 057,00 рублей, </w:t>
      </w:r>
      <w:r>
        <w:rPr>
          <w:b/>
          <w:sz w:val="26"/>
          <w:szCs w:val="26"/>
        </w:rPr>
        <w:t>в том числе условно утверждаемые расходы в сумме 197 700,00 рублей</w:t>
      </w:r>
      <w:r>
        <w:rPr>
          <w:sz w:val="26"/>
          <w:szCs w:val="26"/>
        </w:rPr>
        <w:t xml:space="preserve">  на 2025 год в сумме 8 740 481,00 рублей, </w:t>
      </w:r>
      <w:r>
        <w:rPr>
          <w:b/>
          <w:sz w:val="26"/>
          <w:szCs w:val="26"/>
        </w:rPr>
        <w:t>в том числе условно утверждаемые расходы в сумме 395 940,00 рублей</w:t>
      </w:r>
      <w:r>
        <w:rPr>
          <w:sz w:val="26"/>
          <w:szCs w:val="26"/>
        </w:rPr>
        <w:t>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Село Кольцово» (на 2024 год в сумме 30 000,00 рублей и на 2025 год в сумме 30 000,00 рублей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объем бюджетных ассигнований Дорожного фонда сельского поселения «Село Кольцово»  на 2024 год в сумме  315 710,00 рублей  и  на 2025 год в сумме  315 710,00 рублей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5 года в сумме  0,00 рублей, в том числе верхний предел по  муниципальным гарантиям 0,00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ерхний предел муниципального внутреннего долга на 1 января 2026 года в сумме  0,00 рублей, в том числе верхний предел по  муниципальным гарантиям 0,00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4 и 2025 годах дефицит (профицит) бюджета сельского поселения «Село Кольцово»  отсутствует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6"/>
          <w:szCs w:val="26"/>
        </w:rPr>
        <w:t>Утвердить нормативы распределения доходов между бюджетами бюджетной системы Российской Федерации  на 2023 год и на плановый период 2024 и 2025 год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Село Кольцово»  на 2023 год и на плановый период 2024 и 2025 годов согласно приложению  № 1 к  настоящему Решению.    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сельского поселения «Село Кольцово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1 Утвердить поступления доходов бюджета сельского поселения «Село Кольцово» по кодам классификации доходов бюджетов бюджетной системы Российской Федерации:</w:t>
      </w:r>
    </w:p>
    <w:p>
      <w:pPr>
        <w:pStyle w:val="Normal"/>
        <w:ind w:left="360" w:hanging="432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на 2023 год согласно приложению № 2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а плановый период 2024 и 2025 годов согласно приложению № 3 к настоящему Решению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Утвердить межбюджетные трансферты, предоставляемые бюджету сельского поселения «Село Кольцово»    на   2023 год и на плановый период 2024 и 2025 годов согласно приложению № 10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Село Кольцово»  на 2023 год и на плановый период 2024 и 2025 годов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Село Кольц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23 год – согласно приложению № 4 к настоящему Решению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плановый период 2024 и 2025 годов согласно приложению № 5 к настоящему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Село Кольцово»:  перечень главных распорядителей средств бюджета  сельского  поселения  «Село Кольц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Село Кольцово» на 2023 год и на плановый период 2024 и 2025 годов согласно приложению №  4 и № 5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Село Кольц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на 2023 год и на плановый период 2024 и 2025 годов согласно приложению №  6  и № 7  к  настоящему  Решению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Село Кольц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Село Кольцово»  на 2023 год и на плановый период 2024 и 2025 годов согласно приложению №  8 и № 9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4.5. Утвердить    межбюджетные  трансферты, предоставляемые из бюджета сельского  поселения  «Село Кольцово», бюджету муниципального района «Ферзиковский район» на 2023 год и на плановый период 2024 и 2025 годов согласно приложению № 11 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 Особенности использования бюджетных ассигнований по обеспечению деятельности органов местного самоуправления сельского поселения «Село Кольцово»: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5.1  Установить с 1 октября 2023 года уровень индексации размеров должностных окладов по муниципальным должностям и муниципальным должностям муниципальной службы, сложившихся на 01 января 2023 года в размере  5,5  процента.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</w:t>
      </w:r>
      <w:r>
        <w:rPr>
          <w:sz w:val="26"/>
          <w:szCs w:val="26"/>
        </w:rPr>
        <w:t>6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6.1. Установить иные основания, связанные с особенностями исполнения бюджета сельского поселения  «Село Кольц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Село Кольц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изменения типа муниципальных учреждений, подведомственных органам местного самоуправления, либо передачи отдельных муниципальных 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23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   Заключительны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7.1     Настоящее Решение вступает в силу с 01 января 2023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ело Кольцово»                                                                                   Н.П. Малышева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14:00Z</dcterms:created>
  <dc:creator>Ферзиково</dc:creator>
  <dc:description/>
  <cp:keywords/>
  <dc:language>en-US</dc:language>
  <cp:lastModifiedBy>User</cp:lastModifiedBy>
  <cp:lastPrinted>2022-12-22T11:07:00Z</cp:lastPrinted>
  <dcterms:modified xsi:type="dcterms:W3CDTF">2022-12-22T08:09:00Z</dcterms:modified>
  <cp:revision>36</cp:revision>
  <dc:subject/>
  <dc:title>                                                                    РЕШЕНИЕ</dc:title>
</cp:coreProperties>
</file>