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37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Село Кольцово»   «О  бюджете сельского поселения «Село Кольцово»  на 2023  год  и на плановый период 2024 - 2025 годов»     от «21»   декабря 2022 года № 66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Село Кольцово»  на 2023 год и на плановый период 2024 - 2025 годов.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 в  бюджеты  сельских 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06:00Z</dcterms:created>
  <dc:creator>Трошина</dc:creator>
  <dc:description/>
  <cp:keywords/>
  <dc:language>en-US</dc:language>
  <cp:lastModifiedBy>User</cp:lastModifiedBy>
  <cp:lastPrinted>2022-12-22T11:50:00Z</cp:lastPrinted>
  <dcterms:modified xsi:type="dcterms:W3CDTF">2022-12-22T08:51:00Z</dcterms:modified>
  <cp:revision>30</cp:revision>
  <dc:subject/>
  <dc:title>  </dc:title>
</cp:coreProperties>
</file>