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27 июля 2022 г.</w:t>
        <w:tab/>
        <w:t xml:space="preserve">                                                                  №  17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Село Кольцово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угодие  2022 года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1 полугодие  2022 года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Село Кольцово» за 1 полугодие  2022 года»  по доходам в сумме  3 786 951,6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3 032 982,17  рублей с превышением  доходов над расходами в сумме 753 969,45  рублей и источниками финансирования дефицита бюджета на сумму  -753 969,45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22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</w:rPr>
        <w:t xml:space="preserve">по ведомственной структуре расходов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1 полугодие 2022 года 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4.  Утвердить исполнение  расходов  бюджета по  разделам, подразделам, классификации  расходов бюджета  сельского поселения "Село  Кольцово"   за  1 полугодие  2022 года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5.    Утвердить исполнение  расходов  бюджета  по 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сельского поселения "Село  Кольцово"   за  1 полугодие  2022 года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22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1 полугодие 2022 года» в Сельскую Думу сельского поселения «Село Кольц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04:00Z</dcterms:created>
  <dc:creator>Obl</dc:creator>
  <dc:description/>
  <cp:keywords/>
  <dc:language>en-US</dc:language>
  <cp:lastModifiedBy>User</cp:lastModifiedBy>
  <cp:lastPrinted>2022-07-28T16:23:00Z</cp:lastPrinted>
  <dcterms:modified xsi:type="dcterms:W3CDTF">2022-07-28T13:24:00Z</dcterms:modified>
  <cp:revision>10</cp:revision>
  <dc:subject/>
  <dc:title>Сельская Дума</dc:title>
</cp:coreProperties>
</file>