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78193449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 xml:space="preserve">Сельская Дума </w:t>
      </w:r>
    </w:p>
    <w:p>
      <w:pPr>
        <w:pStyle w:val="Subtitle"/>
        <w:rPr/>
      </w:pPr>
      <w:r>
        <w:rPr/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5 мая 2023  года                                                                         №  7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22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Село Кольцово» за 2022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22 год  по доходам в сумме  9 256 759,42  рублей,  по расходам в сумме  7 763 796,31  рублей, с превышением  доходов  над  расходами  в сумме  1 492 963,11  рублей  и  источников погашения дефицита на сумме   - 1 492 963,11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доходов бюджета по кодам классификации доходов  бюджета  сельского  поселения «Село Кольцово»  за 2022 год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расходов бюджета по ведомственной структуре расходов бюджета сельского поселения «Село Кольцово» за 2022  год согласно приложению № 2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расходов   бюджета по разделам, подразделам  классификации расходов бюджета </w:t>
      </w:r>
      <w:r>
        <w:rPr>
          <w:sz w:val="26"/>
          <w:szCs w:val="26"/>
        </w:rPr>
        <w:t xml:space="preserve"> 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2022 год  согласно приложению № 3  к настоящему Решению.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sz w:val="26"/>
        </w:rPr>
        <w:t xml:space="preserve">        </w:t>
      </w:r>
      <w:r>
        <w:rPr>
          <w:sz w:val="26"/>
        </w:rPr>
        <w:t xml:space="preserve">5.  Утвердить исполнение источников финансирования дефицита бюджета по кодам классификации  источников финансирования дефицитов бюджета сельского поселения «Село Кольцово» за 2022  год согласно приложению № 4 к настоящему Решению.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Н.П. Малышева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23-05-25T08:50:00Z</dcterms:modified>
  <cp:revision>56</cp:revision>
  <dc:subject/>
  <dc:title>Приложение к постановлению Главы МО «Ферзиковский район» от 16</dc:title>
</cp:coreProperties>
</file>